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ЧЕРЕМУШКИНСКОГО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марта  2022г.                пос. Черемушки                             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лана мероприятий по профилактике терроризма и экстремизма на территории Черемушкинского сельсовета на 2022-2024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В соответствии с пунктом 7.1. ст.14 ФЗ «Об общих принципах организации местного самоуправления в РФ» №131-ФЗ от 06.10.2003г. ст. 7 п. 1.29 Устава Черёмушкинского сельсовета, в целях активизации работы по противодействию экстремизму и профилактики терроризма на территории МО «Черёмушкинский сельсовет» и совершенствования государственной системы предупреждения угроз терроризма и экстремизма,  пунктом 1.23 статьи 7 Устава Черемушкинского сельсовета Балахтинского района, Красноярского края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hd w:fill="FFFFFF" w:val="clear"/>
        <w:spacing w:lineRule="exact" w:line="317" w:before="293" w:after="0"/>
        <w:ind w:right="43" w:firstLine="705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1. Утвердить</w:t>
      </w:r>
      <w:r>
        <w:rPr/>
        <w:t xml:space="preserve"> </w:t>
      </w:r>
      <w:r>
        <w:rPr>
          <w:spacing w:val="-9"/>
          <w:sz w:val="30"/>
          <w:szCs w:val="30"/>
        </w:rPr>
        <w:t xml:space="preserve">Плана мероприятий по профилактике терроризма и экстремизма на территории Черемушкинского на 2022-2024г.г. </w:t>
      </w:r>
      <w:r>
        <w:rPr>
          <w:sz w:val="30"/>
          <w:szCs w:val="30"/>
        </w:rPr>
        <w:t xml:space="preserve"> согласно приложению 1.</w:t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17"/>
        <w:ind w:left="14" w:right="43" w:firstLine="691"/>
        <w:jc w:val="both"/>
        <w:rPr/>
      </w:pPr>
      <w:r>
        <w:rPr>
          <w:spacing w:val="-10"/>
          <w:sz w:val="30"/>
          <w:szCs w:val="30"/>
        </w:rPr>
        <w:t>2.Постановление вступает в силу в день, следующий за днем его официального опубликования (обнародования) в газете «Сельская новь»</w:t>
      </w:r>
    </w:p>
    <w:p>
      <w:pPr>
        <w:pStyle w:val="Normal"/>
        <w:spacing w:before="1224" w:after="0"/>
        <w:ind w:right="1651" w:hanging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М.А.Полухин</w:t>
      </w:r>
    </w:p>
    <w:p>
      <w:pPr>
        <w:pStyle w:val="Normal"/>
        <w:spacing w:before="1224" w:after="0"/>
        <w:ind w:left="1632" w:right="1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4" w:after="0"/>
        <w:ind w:left="1632" w:right="1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0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left="460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ind w:left="4608" w:hanging="0"/>
        <w:jc w:val="right"/>
        <w:rPr>
          <w:spacing w:val="-2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63295</wp:posOffset>
                </wp:positionH>
                <wp:positionV relativeFrom="paragraph">
                  <wp:posOffset>9826625</wp:posOffset>
                </wp:positionV>
                <wp:extent cx="5074920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773.75pt" to="323.7pt,773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4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632" w:hanging="0"/>
        <w:jc w:val="right"/>
        <w:rPr/>
      </w:pPr>
      <w:r>
        <w:rPr>
          <w:spacing w:val="-20"/>
          <w:sz w:val="28"/>
          <w:szCs w:val="28"/>
        </w:rPr>
        <w:t>к  Постановлению главы  сельсовета</w:t>
      </w:r>
    </w:p>
    <w:p>
      <w:pPr>
        <w:pStyle w:val="Normal"/>
        <w:shd w:fill="FFFFFF" w:val="clear"/>
        <w:ind w:left="4632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от  02. 03.2022г. № 1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филактике терроризма и экстремизма на территории Черемушкинского сельсовета на 2022-2024г.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спитательной, пропагандистской работы с населением  в области, направленной на предупреждение террористической и экстремистской деятельности, повышение бдительности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Директор МБОУ «Черемушкинск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»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ковский А.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Заведующ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С Черемушкинский СДК» Костылева О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 сентябрь 2022г-2024г.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 мероприятия по предупреждению, выявлению и пресечению преступлений террористического характера: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незаконной деятельности религиозных центров и объединений граждан экстремистской  направленности, в том числе действующих в молодежной среде;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незаконного производства и оборота сильнодействующих, отравляющих, ядовитых и взрывчатых веществ, вооружения, взрывных устройств, оружия, боеприпасов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оссии МО «Балахтинск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Июнь-сентябрь2022г-2024г.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антитеррористической  защищенности потенциально опасных объектов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оссии МО «Балахтинск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мер антитеррористического характера  и действия при возникновении чрезвычайных  ситуаций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оссии МО «Балахтинск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. 2022г-2024г.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Сентябрь2022г-2024г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 комплекс мер, направленных  на усиление безопасности: мест массового пребывания людей,  техническое укрепление  чердаков,  водозаборных узлов, учебных заведений, учреждений здравоохранения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оссии МО «Балахтинский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2г-2024г.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22г-2024г..</w:t>
            </w:r>
          </w:p>
        </w:tc>
      </w:tr>
      <w:tr>
        <w:trPr>
          <w:trHeight w:val="19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нформирование правоохранительных органов о фактах нахождения (проживания) подозрительных лиц, фактов проживания граждан без регистрации  на территории Черемушкинского сельсовета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 правоохранительные органы обо всех иностранцах, выходцах из Северо-Кавказского и иных нестабильных регионов, прибывших на территорию Черемушкинского сельсовета;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зъяснительную работу среди населения по сдачи незаконно хранящегося огнестрельного оружия, боеприпасов и взрывчатых веществ на возмездной основе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Д России МО «Балахт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2г-2024г..</w:t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37" w:right="4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37:00Z</dcterms:created>
  <dc:creator>Admin</dc:creator>
  <dc:description/>
  <cp:keywords/>
  <dc:language>en-US</dc:language>
  <cp:lastModifiedBy>Пользователь Windows</cp:lastModifiedBy>
  <cp:lastPrinted>2022-03-21T14:55:00Z</cp:lastPrinted>
  <dcterms:modified xsi:type="dcterms:W3CDTF">2022-03-21T07:55:00Z</dcterms:modified>
  <cp:revision>16</cp:revision>
  <dc:subject/>
  <dc:title>ЧЕРЁМУШКИНСКИЙ СЕЛЬСКИЙ СОВЕТ ДЕПУТАТОВ </dc:title>
</cp:coreProperties>
</file>