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ЕРЕМУШКИНСКОГО СЕЛЬСОВЕТА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8.2022г.                          п. Черемушки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ведении дополнительного к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лении полномоч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закреплении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а бюджет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ст. 20 Бюджетного кодекс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вести дополнительный код бюджетной классификации доходов бюджета на 2022г.</w:t>
      </w:r>
    </w:p>
    <w:p>
      <w:pPr>
        <w:pStyle w:val="Normal"/>
        <w:tabs>
          <w:tab w:val="clear" w:pos="4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 Наделить полномочиями администратора доходов бюджета Администрацию   Черемушкинского сельсовета Балахтинского района Красноярского края.</w:t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крепить за администратором доходов бюджета Администрации Черемушкинского сельсовета Балахтинского района Красноярского края дополнительный код доходов:</w:t>
      </w:r>
      <w:r>
        <w:rPr/>
        <w:t xml:space="preserve"> </w:t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/>
      </w:r>
    </w:p>
    <w:tbl>
      <w:tblPr>
        <w:tblW w:w="1093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5"/>
        <w:gridCol w:w="2693"/>
        <w:gridCol w:w="633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ст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од бюджетной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лассификации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Наименование кода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бюджетной классифик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Администрация Черемушкинского сельсовета Балахтинского района Красноярского кра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lang w:val="en-US"/>
              </w:rPr>
            </w:pPr>
            <w:r>
              <w:rPr>
                <w:lang w:val="en-US"/>
              </w:rPr>
              <w:t>202 49 999 10 1034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 xml:space="preserve"> </w:t>
            </w:r>
            <w:r>
              <w:rPr>
                <w:color w:val="000000"/>
                <w:sz w:val="28"/>
              </w:rPr>
              <w:t>Иной межбюджетный трансферт на частичную компесацию расходов на финансовое обеспечение (возмещение) в связи с увеличением региональных выплат с 1 июня 2022 года в рамках непрограммных расходов отдельных органов местного самоупра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постановления возложить на бухгалтера Администрации Черемушкинского сельсовета Малявко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шкинского сельсовета                                                      М.А.Пол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08:00Z</dcterms:created>
  <dc:creator>cheremushki</dc:creator>
  <dc:description/>
  <dc:language>en-US</dc:language>
  <cp:lastModifiedBy>Пользователь Windows</cp:lastModifiedBy>
  <cp:lastPrinted>1995-11-21T17:41:00Z</cp:lastPrinted>
  <dcterms:modified xsi:type="dcterms:W3CDTF">2022-08-31T05:08:00Z</dcterms:modified>
  <cp:revision>2</cp:revision>
  <dc:subject/>
  <dc:title>Красноярский край</dc:title>
</cp:coreProperties>
</file>