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ЕРЕМУШКИНСКОГО  C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ХТИНСКОГО РАЙОНА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2 февраля 2023г.                    п. Черемушки                                       № 9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Style14"/>
        <w:spacing w:before="0" w:after="0"/>
        <w:ind w:left="-284" w:hanging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  плана мероприятий по безаварийному пропуску паводковых вод  в 2023 году на территории Черемушкинского сельсовета Балахтинского района Красноярского края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Федерального закона от 21.12.1994 № 68-ФЗ «О защите населения и территорий от чрезвычайных ситуаций природного и техногенного характера, </w:t>
      </w:r>
      <w:r>
        <w:rPr>
          <w:iCs/>
          <w:color w:val="000000"/>
          <w:sz w:val="28"/>
          <w:szCs w:val="28"/>
        </w:rPr>
        <w:t xml:space="preserve">от 06.10.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 целях защиты жизни, здоровья, имущества граждан и юридических лиц, государственного и муниципального имущества</w:t>
      </w:r>
      <w:r>
        <w:rPr>
          <w:sz w:val="28"/>
          <w:szCs w:val="28"/>
        </w:rPr>
        <w:t xml:space="preserve">  в период весеннего половодья 2023 года,    руководствуясь  Уставом  Черемушкинского сельсовета Балахтинского района Красноярского края,</w:t>
      </w:r>
      <w:r>
        <w:rPr>
          <w:iCs/>
          <w:color w:val="000000"/>
          <w:sz w:val="28"/>
          <w:szCs w:val="28"/>
        </w:rPr>
        <w:t xml:space="preserve"> ПОСТАНОВЛЯЮ:</w:t>
      </w:r>
    </w:p>
    <w:p>
      <w:pPr>
        <w:pStyle w:val="Normal"/>
        <w:ind w:left="-284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лан основных организационно-технических и профилактических мероприятий по защите населения и территории Черемушкинского сельсовета в период прохождения весеннего половодья в 2023 г. согласно приложению №1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 Организовать не позднее 31.03.2023г. в установленном порядке рассмотрение на заседаниях КЧС   комплекса мероприятий по защите населения, объектов экономики и инфра</w:t>
        <w:softHyphen/>
        <w:t>структуры, находящихся на паводковоопасных территориях, включающих  себя: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w:rPr>
          <w:szCs w:val="26"/>
        </w:rPr>
        <w:t xml:space="preserve">   </w:t>
      </w:r>
      <w:r>
        <w:rPr>
          <w:sz w:val="28"/>
          <w:szCs w:val="28"/>
        </w:rPr>
        <w:t>а) подготовку к работе в режиме чрезвычайной ситуации объектов жизнеобеспечения;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проведение инвентаризации жилья, находящегося в собственности граждан, расположенно</w:t>
        <w:softHyphen/>
        <w:t>го в  зонах  затопления (подтопления), уточнение проживающих в данных  зонах;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организацию информирования населения и заинтересованных  организаций;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292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 Организовать взаимодействие с ЕДДС администрации района     в соответствии с требованиями Постановления админист</w:t>
        <w:softHyphen/>
        <w:t xml:space="preserve">рации  Балахтинского района  от 15 августа </w:t>
      </w:r>
      <w:r>
        <w:rPr>
          <w:iCs/>
          <w:sz w:val="28"/>
          <w:szCs w:val="28"/>
        </w:rPr>
        <w:t xml:space="preserve">2011 </w:t>
      </w:r>
      <w:r>
        <w:rPr>
          <w:sz w:val="28"/>
          <w:szCs w:val="28"/>
        </w:rPr>
        <w:t>г. № 243 «</w:t>
      </w:r>
      <w:r>
        <w:rPr>
          <w:iCs/>
          <w:sz w:val="28"/>
          <w:szCs w:val="28"/>
        </w:rPr>
        <w:t xml:space="preserve">О </w:t>
      </w:r>
      <w:r>
        <w:rPr>
          <w:sz w:val="28"/>
          <w:szCs w:val="28"/>
        </w:rPr>
        <w:t>Порядке сбора и обмена в  Балахтинском районе  информацией в области защиты населения и территорий от чрезвычайных ситуаций природного и техногенного характера»;</w:t>
      </w:r>
    </w:p>
    <w:p>
      <w:pPr>
        <w:pStyle w:val="Normal"/>
        <w:widowControl w:val="false"/>
        <w:autoSpaceDE w:val="false"/>
        <w:spacing w:lineRule="exact" w:line="292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Директору МБОУ «Черемушкинская СОШ» (Дубковскому А.А.) организовать в школе и в  подготовительной группе  проведение профилактических мероприятий по предупреждению несчастных случаев на водных объектах в весенний период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Заместителю главы сельсовета</w:t>
      </w:r>
      <w:r>
        <w:rPr>
          <w:color w:val="000000"/>
          <w:sz w:val="28"/>
          <w:szCs w:val="28"/>
        </w:rPr>
        <w:t xml:space="preserve"> (Аксенова И.Ю.) довести данное постановление до заинтересованных    лиц</w:t>
      </w:r>
      <w:r>
        <w:rPr>
          <w:rFonts w:eastAsia="Calibri"/>
          <w:sz w:val="28"/>
          <w:szCs w:val="28"/>
        </w:rPr>
        <w:t xml:space="preserve"> и разместить на официальном сайте Черемушкинского сельсовета Балахтинского района Красноярского к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Контроль  за исполнением настоящего постановления оставляю за соб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 Опубликовать данное постановление в газете «Сельская новь» и разместить на официальном сайте администрации Черемушкинского сельсовет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становление вступает в силу  со дня 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сельсовета                                                           М.А.Полух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2235"/>
        <w:gridCol w:w="4110"/>
        <w:gridCol w:w="1877"/>
      </w:tblGrid>
      <w:tr>
        <w:trPr/>
        <w:tc>
          <w:tcPr>
            <w:tcW w:w="1502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ла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975985</wp:posOffset>
                      </wp:positionH>
                      <wp:positionV relativeFrom="paragraph">
                        <wp:posOffset>-683260</wp:posOffset>
                      </wp:positionV>
                      <wp:extent cx="3383280" cy="8229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3280" cy="822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к постановлению  </w:t>
                                  </w:r>
                                  <w:r>
                                    <w:rPr>
                                      <w:sz w:val="20"/>
                                    </w:rPr>
                                    <w:t>от  02. 02.2023г.                                                          № 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4pt;height:64.8pt;mso-wrap-distance-left:9.05pt;mso-wrap-distance-right:9.05pt;mso-wrap-distance-top:0pt;mso-wrap-distance-bottom:0pt;margin-top:-53.8pt;mso-position-vertical-relative:text;margin-left:470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риложение №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к постановлению  </w:t>
                            </w:r>
                            <w:r>
                              <w:rPr>
                                <w:sz w:val="20"/>
                              </w:rPr>
                              <w:t>от  02. 02.2023г.                                                          № 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Основных организационно-технических и профилактических мероприятий по защите населения и территории района в период прохождения весеннего половодья в 2023 году.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п\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ыполняемые мероприят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рок исполн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ветственные исполнител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Основные организационные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Проведение заседания КЧС территории Черемушкинского сельсовета по вопросу подготовки и проведения противопаводковых мероприятий в 2022 год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до </w:t>
            </w:r>
            <w:r>
              <w:rPr>
                <w:sz w:val="28"/>
                <w:szCs w:val="20"/>
                <w:lang w:val="en-US"/>
              </w:rPr>
              <w:t>28</w:t>
            </w:r>
            <w:r>
              <w:rPr>
                <w:sz w:val="28"/>
                <w:szCs w:val="20"/>
              </w:rPr>
              <w:t xml:space="preserve">.03.2023г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ава сельсовета, руководители предприятий и учреждений территории Черемушкинского сельсове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рректировка планов действий по предупреждению и ликвидации последствий чрезвычайных ситуаций (в период прохождения весеннего половодья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до 28.03.2023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ава сельсовета, руководители предприятий и учреждений территории Черемушкинского сельсове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Основные инженерно-технические мероприятия по предупреждению возникновения Ч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ыполнение мероприятий по обеспечению быстрого и полного стока поверхностных вод, особенно с участков, не имеющих уклон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до </w:t>
            </w: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8.03.2023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ава  сельсовета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руководители предприятия и организации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чистка от снега крыш зданий жилого фонда, социального и производственного назнач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до 28.03.2023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Глава сельсовета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уководители предприятия и организ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чистка от снега территории, кюветов,  обваловка выгребных ям от попадания талых во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до </w:t>
            </w: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8.03.2023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лава сельсовета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уководители предприятия и организ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бследование дорог, водопропускных труб на маршрутах движения транспорта. Очистка от снега проезжей части и обочин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до 31.03.2023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следование и принятие мер по очистке, ремонту, дополнительному укреплению и обеспечению надёжност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иний электроснабж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линий связи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до 28.03.2023 г.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ава сельсовета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начальник Балахтинского  РЭС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начальник «КРЭК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здание запасов ГСМ для привлечения основных сил и средств по предупреждению и ликвидации возможных ЧС в период весеннего половодь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до </w:t>
            </w:r>
            <w:r>
              <w:rPr>
                <w:sz w:val="28"/>
                <w:szCs w:val="20"/>
                <w:lang w:val="en-US"/>
              </w:rPr>
              <w:t>30</w:t>
            </w:r>
            <w:r>
              <w:rPr>
                <w:sz w:val="28"/>
                <w:szCs w:val="20"/>
              </w:rPr>
              <w:t>.03.2023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Руководители организаций, предприятий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здание необходимых запасов ремонтно-восстановительных  и  других материалов для выполнения аварийно-восстановительных работ на период  весеннего половодь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до </w:t>
            </w:r>
            <w:r>
              <w:rPr>
                <w:sz w:val="28"/>
                <w:szCs w:val="20"/>
                <w:lang w:val="en-US"/>
              </w:rPr>
              <w:t>30</w:t>
            </w:r>
            <w:r>
              <w:rPr>
                <w:sz w:val="28"/>
                <w:szCs w:val="20"/>
              </w:rPr>
              <w:t>.03.2023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уководители организаций, предприят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Через средства СМИ, памятки, листовки   на подведомственных территориях    провести  разъяснительные  беседы  с населением  о необходимости  своевременной   очистки от   снега личных приусадебных    территорий  в целях предупреждения подтопления жилых домов    и хозяйственных построек   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до </w:t>
            </w:r>
            <w:r>
              <w:rPr>
                <w:sz w:val="28"/>
                <w:szCs w:val="20"/>
                <w:lang w:val="en-US"/>
              </w:rPr>
              <w:t>30</w:t>
            </w:r>
            <w:r>
              <w:rPr>
                <w:sz w:val="28"/>
                <w:szCs w:val="20"/>
              </w:rPr>
              <w:t>.03.2023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ава  сельсове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4.Порядок сбора, анализа и представления информации о состоянии паводковой обстановки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Доклад  главному специалисту по  ГО ЧС  администрации района  о    выполнении плана основных организационно-технических и профилактических мероприятий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до 01.04.2023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Глава сельсове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ставление донесений  главному специалисту по  ГО ЧС  администрации района,   ЕДДС администрации района  о состоянии паводковой обстановки и выполняемых мероприят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Еженедельно с 1.04.2023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Глава сельсовета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оклад  главному специалисту по  ГО ЧС  администрации района,   ЕДДС администрации района      при угрозе или возникновении ЧС в период весеннего половодь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1009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ab/>
              <w:t xml:space="preserve">Немедленно </w:t>
              <w:tab/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лава сельсовета 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рганизация информирования населения о складывающейся обстановке в период весеннего павод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стоян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с 1.04.2023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ава сельсове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19:00Z</dcterms:created>
  <dc:creator>gaargot</dc:creator>
  <dc:description/>
  <cp:keywords/>
  <dc:language>en-US</dc:language>
  <cp:lastModifiedBy>Пользователь Windows</cp:lastModifiedBy>
  <cp:lastPrinted>2023-02-27T11:28:00Z</cp:lastPrinted>
  <dcterms:modified xsi:type="dcterms:W3CDTF">2023-02-27T04:30:00Z</dcterms:modified>
  <cp:revision>53</cp:revision>
  <dc:subject/>
  <dc:title/>
</cp:coreProperties>
</file>