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ЕРЕМУШКИНСКОГО  C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0  ноября  2021г.                   п. Черемушки                           № 9-41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 от  05.11.2019г №56-90р  «О внесении изменений и дополнений в решение от 30.10.2019г. №47-71р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согласовании границы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ушкинский сельсовет Балахтинского района Красноя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«Об общих принципах организации местного самоуправления в Российской Федерации», на основании Устава Черемушкинского сельсовета, Черемушкинский сельский  Совет депутатов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изменения в решение от 05.11.2019г. №56-90р  «О внесении изменений и дополнений в решение от 30.10.2019г. №47-71р «О согласовании границы муниципального образования Черемушкинский сельсовет Балахтинского района Красноярского кра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1.  В связи с технической ошибкой  наименование  решения от 05.11.2019г. №56-90р  изложить в следующей редакции:  «О внесении изменений и дополнений в решение от 30.10.2018г. №47-71р  «О согласовании границы муниципального образования Черемушкинский сельсовет Балахтинского района Красноярского кра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Н.Н. Ильи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сельсовета                                                        М.А.Полухин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sectPr>
          <w:type w:val="nextPage"/>
          <w:pgSz w:w="11906" w:h="16838"/>
          <w:pgMar w:left="1418" w:right="851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к решению от «30_»_ноября_2021 г. №9-41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ГРАНИЦ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РЕМУШКИНСКИЙ СЕЛЬСОВЕТ БАЛАХТИНСКОГО РАЙОНА КРАСНОЯРСКОГО КР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ощадь: 472059,42 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9352280" cy="42494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280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18"/>
          <w:szCs w:val="18"/>
        </w:rPr>
        <w:t>Масштаб 1:900 000</w:t>
        <w:tab/>
        <w:tab/>
        <w:t xml:space="preserve">                                                                                                                                                                          Условные обозначения: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-измененная (уточненная) граница муниципального образования     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- границы смежных муниципальных образовани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567" w:right="397" w:gutter="0" w:header="0" w:top="85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  <w:tab w:val="left" w:pos="426" w:leader="none"/>
      </w:tabs>
      <w:spacing w:lineRule="auto" w:line="19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</w:rPr>
  </w:style>
  <w:style w:type="paragraph" w:styleId="2">
    <w:name w:val="Основной текст с отступом 2"/>
    <w:basedOn w:val="Normal"/>
    <w:qFormat/>
    <w:pPr>
      <w:ind w:right="-483" w:firstLine="567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60" w:after="60"/>
      <w:jc w:val="center"/>
    </w:pPr>
    <w:rPr>
      <w:spacing w:val="6"/>
      <w:sz w:val="1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828" w:leader="none"/>
        <w:tab w:val="left" w:pos="3969" w:leader="none"/>
      </w:tabs>
      <w:ind w:left="4253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1:26:00Z</dcterms:created>
  <dc:creator>Bormotova</dc:creator>
  <dc:description/>
  <dc:language>en-US</dc:language>
  <cp:lastModifiedBy>Пользователь Windows</cp:lastModifiedBy>
  <cp:lastPrinted>2021-12-01T15:42:00Z</cp:lastPrinted>
  <dcterms:modified xsi:type="dcterms:W3CDTF">2021-12-02T0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3286753</vt:r8>
  </property>
  <property fmtid="{D5CDD505-2E9C-101B-9397-08002B2CF9AE}" pid="3" name="_AuthorEmail">
    <vt:lpwstr>budenkov@econ.krsn.ru</vt:lpwstr>
  </property>
  <property fmtid="{D5CDD505-2E9C-101B-9397-08002B2CF9AE}" pid="4" name="_AuthorEmailDisplayName">
    <vt:lpwstr>Буденков Михаил Михайлович</vt:lpwstr>
  </property>
  <property fmtid="{D5CDD505-2E9C-101B-9397-08002B2CF9AE}" pid="5" name="_EmailSubject">
    <vt:lpwstr>Бланк ГУРЭП11.doc</vt:lpwstr>
  </property>
  <property fmtid="{D5CDD505-2E9C-101B-9397-08002B2CF9AE}" pid="6" name="_PreviousAdHocReviewCycleID">
    <vt:r8>-287548800</vt:r8>
  </property>
  <property fmtid="{D5CDD505-2E9C-101B-9397-08002B2CF9AE}" pid="7" name="_ReviewingToolsShownOnce">
    <vt:lpwstr/>
  </property>
</Properties>
</file>