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   БАЛАХТ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ЁМУШКИНСКИЙ СЕЛЬСКИ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7 » ноября  2011г.             пос.Черёмушки</w:t>
        <w:tab/>
        <w:tab/>
        <w:tab/>
        <w:t>№ 81-р</w:t>
      </w:r>
    </w:p>
    <w:p>
      <w:pPr>
        <w:pStyle w:val="Subtitle"/>
        <w:tabs>
          <w:tab w:val="clear" w:pos="708"/>
          <w:tab w:val="left" w:pos="-2410" w:leader="none"/>
          <w:tab w:val="left" w:pos="567" w:leader="none"/>
          <w:tab w:val="left" w:pos="2410" w:leader="none"/>
        </w:tabs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ConsPlusTitle"/>
        <w:widowControl/>
        <w:rPr>
          <w:spacing w:val="100"/>
        </w:rPr>
      </w:pPr>
      <w:r>
        <w:rPr>
          <w:spacing w:val="100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орядке учета предложений по проекту 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я о внесении изменений в Устав 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лахтинского района Красноярского кра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</w:rPr>
        <w:t>и участия граждан в его обсужден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статьями 28, 44 Федерального закона от 06.10.2003 №131-ФЗ «Об общих принципах организации местного самоуправления в Российской Федерации», руководствуясь ст.ст. 23,27 Устава Черёмушкинского сельсовета , Совет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Порядок учета предложений по проекту решения о внесении изменений в Устав Черёмушкинского сельсовета, Балахтинского района Красноярского края и участия граждан в его обсуждении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Решения возложить на комиссию по подготовке публичных слуша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ельсовета                                                                         Н.В.Булич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</w:t>
      </w:r>
    </w:p>
    <w:p>
      <w:pPr>
        <w:pStyle w:val="ConsPlusNormal"/>
        <w:widowControl/>
        <w:ind w:left="5760" w:hanging="0"/>
        <w:rPr/>
      </w:pPr>
      <w:r>
        <w:rPr>
          <w:rFonts w:cs="Times New Roman" w:ascii="Times New Roman" w:hAnsi="Times New Roman"/>
          <w:sz w:val="28"/>
        </w:rPr>
        <w:t>Совета депутатов Черемушкинского сельсовета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7.11.2011г.  №81-р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я по проекту решения о внесении изменений в Устав               Черёмушкинского сельсовета, Балахтинского района Красноярского края и участия граждан в его обсужден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и направлен на реализацию прав граждан на участие в обсуждении изменений, вносимых в Устав Черёмушкинского сельсовета. Порядок распространяется на иные вопросы, являющиеся предметом обсуждения на публичных слушаниях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Проект решения Совета депутатов Черёмушкинского сельсовета о внесении изменений в Устав Черёмушкинского сельсовета (далее - проект решения) подлежит официальному опубликованию не позднее чем за 30 дней до дня рассмотрения Советом депутатов Черёмушкинского сельсовета данного проекта решения с одновременным опубликованием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по проекту решения могут вноситься гражданами Российской Федерации, проживающими на территории Балахтинского района и обладающими избирательным пра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 Предложения по проекту решения подаются в Совет депутатов Черёмушкинского сельсовета в письменном виде в течение 15 дней со дня его опубликования и передаются в комиссию по подготовке публичных слушаний (далее - комиссия), образуемую в соответствии с Решением Совета депутатов Черёмушкинского сельсовета от  28.09.2005г. № 6-70р «О публичных слушаниях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граждан вносятся только в отношении изменений, содержащихся в проекте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редложения, внесенные с нарушением требований, установленных настоящим Порядком, рассмотрению не подлеж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 Комиссия рассматривает поступившие предложения не позднее 5 дней после окончания срока поступления предложений по проекту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 Инициаторы предложений вправе присутствовать, принимать участие в обсуждении своих предложений на заседании комиссии, для чего Совет депутатов Черёмушкинского сельсовета заблаговременно информирует их о месте и времени заседа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о результатам обсуждения, в срок, установленный пунктом 6 настоящего Порядка, комиссия принимает решение о вынесении поступивших предложений по проекту решения на публичные слушания либо отклоняет их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8. Проект решения, а также вынесенные на публичные слушания предложения граждан подлежат обсуждению на публичных слушаниях в порядке, установленном Советом депутатов Черёмушкинского сельсовета, в срок не позднее 5 дней до дня рассмотрения проекта решения на сессии Совета депутатов Черёмушкин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9. Итоговые документы публичных слушаний направляются комиссией в Совет депутатов Черёмушкинского сельсовета на следующий рабочий день после проведения публичных слушаний и учитываются депутатами при рассмотрении проекта решения на сессии Совета депутатов Черёмушкинского сельсов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15:00Z</dcterms:created>
  <dc:creator>user</dc:creator>
  <dc:description/>
  <dc:language>en-US</dc:language>
  <cp:lastModifiedBy>Пользователь Windows</cp:lastModifiedBy>
  <dcterms:modified xsi:type="dcterms:W3CDTF">2022-05-11T04:15:00Z</dcterms:modified>
  <cp:revision>2</cp:revision>
  <dc:subject/>
  <dc:title/>
</cp:coreProperties>
</file>