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 БАЛАХТ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ЧЕРЕМУШКИНСКОГО СЕЛЬСОВЕТА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т 11</w:t>
      </w:r>
      <w:r>
        <w:rPr>
          <w:sz w:val="28"/>
          <w:szCs w:val="28"/>
          <w:lang w:val="en-US"/>
        </w:rPr>
        <w:t>.10.2022г</w:t>
      </w:r>
      <w:r>
        <w:rPr>
          <w:sz w:val="28"/>
          <w:szCs w:val="28"/>
        </w:rPr>
        <w:t xml:space="preserve">.                          п. Черемушки                              № </w:t>
      </w:r>
      <w:r>
        <w:rPr>
          <w:sz w:val="28"/>
          <w:szCs w:val="28"/>
          <w:lang w:val="en-US"/>
        </w:rPr>
        <w:t>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ведении кода, наделении полномочи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ора доходо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 закреплении отд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ов бюджетной классифик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о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оответствии со ст. 20 Бюджетного кодекса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вести следующие коды бюджетной классификации доходов на </w:t>
      </w:r>
      <w:r>
        <w:rPr>
          <w:sz w:val="28"/>
          <w:szCs w:val="28"/>
          <w:lang w:val="en-US"/>
        </w:rPr>
        <w:t>2022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  Наделить полномочиями администратора доходов бюджета Администрацию   Черемушкинского сельсовета Балахтинского района Красноярского края.</w: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Закрепить за администратором доходов бюджета Администрации Черемушкинского сельсовета Балахтинского района Красноярского края следующие коды доходов:</w:t>
      </w:r>
      <w:r>
        <w:rPr/>
        <w:t xml:space="preserve"> </w: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</w:r>
    </w:p>
    <w:tbl>
      <w:tblPr>
        <w:tblW w:w="10928" w:type="dxa"/>
        <w:jc w:val="left"/>
        <w:tblInd w:w="-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135"/>
        <w:gridCol w:w="2693"/>
        <w:gridCol w:w="6326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/>
            </w:pPr>
            <w:r>
              <w:rPr/>
              <w:t>стро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/>
              <w:t>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/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/>
              <w:t>классификации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/>
              <w:t>Наименование кода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/>
              <w:t>бюджетной классификаци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0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/>
            </w:pPr>
            <w:r>
              <w:rPr/>
              <w:t>Администрация Черемушкинского сельсовета Балахтинского района Красноярского края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lang w:val="en-US"/>
              </w:rPr>
            </w:pPr>
            <w:r>
              <w:rPr>
                <w:lang w:val="en-US"/>
              </w:rPr>
              <w:t>208 10000 10 0000 150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зыскания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в день, следующий за днем его официального опубликование в газете «Сельская новь», и распространяет свое действие на правоотношения, возникшие с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тяб</w:t>
      </w:r>
      <w:r>
        <w:rPr>
          <w:rFonts w:cs="Times New Roman" w:ascii="Times New Roman" w:hAnsi="Times New Roman"/>
          <w:sz w:val="28"/>
          <w:szCs w:val="28"/>
        </w:rPr>
        <w:t>ря 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мушкинского сельсовета                                                      М.А.Полух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8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12:00Z</dcterms:created>
  <dc:creator>cheremushki</dc:creator>
  <dc:description/>
  <dc:language>en-US</dc:language>
  <cp:lastModifiedBy/>
  <cp:lastPrinted>1995-11-21T17:41:00Z</cp:lastPrinted>
  <dcterms:modified xsi:type="dcterms:W3CDTF">2022-10-12T03:17:35Z</dcterms:modified>
  <cp:revision>14</cp:revision>
  <dc:subject/>
  <dc:title>Красноярский край</dc:title>
</cp:coreProperties>
</file>