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РАСНОЯРСКЙИ КРАЙ БАЛАХТИ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ЧЕРЕМУШКИНСКИЙ СЕЛЬСКИЙ 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36"/>
        </w:rPr>
        <w:t xml:space="preserve">РЕШЕНИЕ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 21 декабря 2021г                            п. Черемушки                                    №  10-59р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 бюджете Черемушкинского сельсов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 2022 год  и плановый период  2023 -2024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уководствуясь ст. ст. 16, 23 Устава Черемушкинского сельсовета Балахтинского района Красноярского края, Черемушкинский сельский Совет депутатов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Черемушкинского сельсовета на 2022 год и плановый период 2023-2024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Черемушкинского сельсовета (далее местный бюджет) на 2022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местного бюджета в сумме 8436,24 тыс.рублей 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8436,2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 местного бюджета в сумме 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в сумме 0,00 рублей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местного бюджета на 2023 и на 202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на 2023 год в сумме        8185,43 тыс. рублей и  на 2024 год в сумме 8099,0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местного бюджета на 2023 год в сумме 8185,43 тыс. рублей, в том числе условно утвержденные расходы в сумме 204,64 тыс. рублей, и на 2024 год в сумме 8099,00 рублей, в том числе условно утвержденные расходы в сумме 404,95 тыс.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на 2023 год в сумме 0,00 рублей и на 2024 год в сумме 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на 2023 год в сумме 0,00 рублей и на 2024 год в сумме 0,00 рублей согласно приложению 1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Доходы местного бюджета на 2022 год и плановый период 2023-2024 годов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доходы  местного бюджета на  2022 год и плановый период 2023- 2024 годов согласно приложению 2 к настоящему Реш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3. Распределение на 2022 год и плановый период 2023-2024 годов расходов местного бюджета по бюджетной классификации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твердить  в пределах общего объема расходов местного бюджета, установленного статьей 1 настоящего Реш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 бюджетов Российской Федерации на 2022 год и плановый период 2023 -2024 год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ведомственную структуру расходов местного бюджета на 2022 год и плановый период 2023-2024 годов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 распределение бюджетных ассигнований по целевым статьям (муниципальным программам Черемушк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2 год и плановый период 2023-2024 годов согласно приложению 5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 Черемушкин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Черемушкинского сельсовета на 2022 год и плановый период 2023-2024 годов в сумме 12,00 тыс рублей ежегод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5. Изменение показателей сводной бюджетной росписи местного бюджета в 2022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глава Черемушкинского сельсовета вправе в ходе исполнения настоящего Решения вносить изменения в сводную бюджетную роспись местного бюджета на 2022 год и плановый период 2023-2024 годов без внесения изменений в настоящее Реш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 казенными учреждениями Черемушкинского сельсове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 казенных учреждений Черемушкинского сельсовета и  направленных на финансирование расходов данных  учреждений в соответствии с бюджетной смет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естным казенным учреждениям), осуществляемой местными казенными учреждениями, по состоянию на 1 января 2022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 Черемушкинского сельсовет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случаях переименования, реорганизации, ликвидации, создания муниципальных учреждений Черемушкинского сельсовета, перераспределения объема оказываемых муниципальных услуг, выполняемых работ и (или) 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расходов, предусмотренных бюджетному или автономному учреждению Черемушкинского сельсовета в виде субсидий, включая субсидии на финансовое обеспечение выполнения муниципального задания, субсидии на иные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Черемушкинского сельсовета и приобретение объектов недвижимого имущества в муниципальную собственность  Черемушкинского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случаях изменения размеров субсидий, предусмотренных бюджетным или автономным учреждениям Черемушкинского сельсове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Черемушкинского сельсове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в случае сокращения (возврата при отсутствии потребности) суммы средств межбюджетных трансфертов из федерального, краевого и район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Черемушкинского сельсове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на сумму неиспользованных по состоянию на 1 января 2022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2 году на те же це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в случае заключения Черемушкинским сельсоветом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размеров денежного вознаграждения лиц, замещающих выборные должности, и должностных окладов муниципальных служащих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выборные должности, размеры должностных окладов по должностям муниципальной службы муниципальных служащих</w:t>
      </w:r>
      <w:r>
        <w:rPr>
          <w:rFonts w:cs="Times New Roman" w:ascii="Times New Roman" w:hAnsi="Times New Roman"/>
          <w:sz w:val="28"/>
        </w:rPr>
        <w:t xml:space="preserve"> проиндексированные в 2020 году, увеличиваются (индексируются)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2 году на 4 процента с 1 октября 2022 года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3–2024 годов на коэффициент, равный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7. Индексация заработной платы работников муниципальных учреждений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2 году на 4 процента с 1 октября 2022 года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3–2024 годов на коэффициент, равный 1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8. Особенности использования средств, получаемых казенными учреждениями Черемушкинского сельсовета в 2022 год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Доходы от сдачи в аренду имущества, находящегося в муниципальной собственности и переданного в оперативное управление казенным учреждениям Черемушкинского сельсовета,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 Черемушкинского сельсовета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местного бюджета и отраженных на лицевых счетах казенных учреждений Черемушкинского сельсовета, на обеспечение их деятельности в соответствии с бюджетной смет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В целях использования доходов от сдачи в аренду имущества </w:t>
        <w:br/>
        <w:t>и от приносящей доход деятельности казенные учреждения Черемушкинского сельсовета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числение денежных средств осуществляется на лицевые счета соответствующих казенных учреждений Черемушкинского сельсовета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исполнения местного бюджета в 202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становить, что не использованные по состоянию на 1 января 2022 года остатки межбюджетных трансфертов, предоставленные местному бюджет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2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статки средств местного бюджета на 1 января 2021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22 года обязательствам, производится главными распорядителями средств местного бюджета за счет утвержденных им бюджетных ассигнований н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0. Иные межбюджетные трансферты на осуществление части полномочий по решению вопросов местного значения в соответствии с заключенными соглашениями бюджету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 составе расходов бюджета Черемушкинского сельсовета иные межбюджетные трансферты на осуществление части полномочий по решению вопросов местного значения в соответствии с заключенными соглашениями бюджету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ные межбюджетные трансферты на осуществление части полномочий бюджету муниципального района по созданию условий для организации досуга населения и обеспечение населения услугами организаций культуры на 2022 год 1341,28 тыс. рублей, на плановый период: на 2023 год в сумме 1351,28 тыс. рублей, на 2024 год в сумме 1361,2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Иные межбюджетные трансферты на осуществление части полномочий бюджету муниципального района по муниципальному финансовому контролю на 2022 год и плановый период 2023-2024 годов в сумме 2,81 тыс.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Иные межбюджетные трансферты на осуществление части полномочий бюджету муниципального района на капитальный ремонт и ремонт автомобильных дорог общего пользования 2022 год и плановый период 2023-2024 годов в сумме 471,16 тыс. рублей ежегод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гласно приложению 6 к настоящему Решению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Межбюджетные трансферты местному бюджету из бюджетов муниципального района, краев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становить, что в доходах местного бюджета учитываются иные межбюджетные трансферты, перечисляемые местному бюджету из бюджетов муниципального района, крае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на 2022 год в сумме 7889,34 тыс.рублей, на 2023 год в сумме 7627,63 тыс. рублей, на 2024 год 7530,00 тыс. рублей, согласно приложению 7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2. Муниципальный внутренний долг Черемушкин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м Черемушкинского сель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 года в сумме 0,00 рублей, в том числе по муниципальным гарантиям 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0,00 рублей, в том числе по муниципальным гарантиям 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 1 января 2025 года в сумме 0,00  рублей, в том числе по муниципальным гарантиям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Установить предельный объем муниципального долга Черемушкинского сельсовета в сум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3,45 тыс.рублей на 2022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8,9 тыс.рублей на 202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4,5 тыс.рублей на 2024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гарантий Черемушкинского сельсовета на 2022 год и плановый период 2023-2024 годов согласно приложению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внутренних заимствований Черемушкинского сельсовета на 2022 год и плановый период 2023-2024 годов согласно приложению 9 к настоящему решению.</w:t>
      </w:r>
    </w:p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3. Дорожный фонд Черемушкин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Черемушкинского сельсовета на 2022 год в сумме 837,06 тыс рублей, на 2023 год в сумме 845,96 тыс. рублей, на 2024 год в сумме 856,1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Резервный фонд Черемушкин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расходной части местного бюджета предусматривается резервный фонд Администрации Черемушкинского сельсовета Балахтинского района Красноярского края на 2022 год 4,0 тыс.рублей, в плановом периоде 2023-2024 годов в сумме 4,0 тыс.рублей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ядок использования средств резервного фонда утвержден постановлением Администрации Черемушкинского сельсовета Балахтинского района Красноярского от 29 декабря 2011 год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1 января 2022 года, но не ранее дня, следующего за днем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Н.Н.Иль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сельсовета                                                              М.А.Полу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18"/>
        <w:gridCol w:w="58"/>
        <w:gridCol w:w="506"/>
        <w:gridCol w:w="506"/>
        <w:gridCol w:w="506"/>
        <w:gridCol w:w="576"/>
        <w:gridCol w:w="506"/>
        <w:gridCol w:w="661"/>
        <w:gridCol w:w="35"/>
        <w:gridCol w:w="580"/>
        <w:gridCol w:w="3833"/>
        <w:gridCol w:w="1427"/>
        <w:gridCol w:w="173"/>
        <w:gridCol w:w="1267"/>
        <w:gridCol w:w="473"/>
        <w:gridCol w:w="887"/>
        <w:gridCol w:w="693"/>
        <w:gridCol w:w="787"/>
      </w:tblGrid>
      <w:tr>
        <w:trPr>
          <w:trHeight w:val="315" w:hRule="atLeast"/>
        </w:trPr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1%3AF23"/>
            <w:bookmarkStart w:id="1" w:name="RANGE!A1%3AF23"/>
            <w:bookmarkEnd w:id="1"/>
          </w:p>
        </w:tc>
        <w:tc>
          <w:tcPr>
            <w:tcW w:w="331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иложение  1 к  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1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2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шению сессии Черемушкинского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1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льского Совета депутатов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1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10-59р  от 21.12.2021г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1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О бюджете Черемушкинского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1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льсовета на 2022од и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1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новый период 2023-2024 гг»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725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бюджета сельсовета на 2022 год и плановый период 2023-2024 гг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1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4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1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4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33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</w:t>
            </w:r>
          </w:p>
        </w:tc>
        <w:tc>
          <w:tcPr>
            <w:tcW w:w="4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3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3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000</w:t>
            </w:r>
          </w:p>
        </w:tc>
        <w:tc>
          <w:tcPr>
            <w:tcW w:w="4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3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500</w:t>
            </w:r>
          </w:p>
        </w:tc>
        <w:tc>
          <w:tcPr>
            <w:tcW w:w="4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436,2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185,4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099,0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3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0 00 0000 500</w:t>
            </w:r>
          </w:p>
        </w:tc>
        <w:tc>
          <w:tcPr>
            <w:tcW w:w="4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436,2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185,4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099,0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3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22 01 05 02 01 00 0000 510</w:t>
            </w:r>
          </w:p>
        </w:tc>
        <w:tc>
          <w:tcPr>
            <w:tcW w:w="4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436,2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185,4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099,0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3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10 0000 510</w:t>
            </w:r>
          </w:p>
        </w:tc>
        <w:tc>
          <w:tcPr>
            <w:tcW w:w="4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436,2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185,4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099,0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3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22 01 05 00 00 00 0000 600</w:t>
            </w:r>
          </w:p>
        </w:tc>
        <w:tc>
          <w:tcPr>
            <w:tcW w:w="4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436,2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185,4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099,0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3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0 00 0000 600</w:t>
            </w:r>
          </w:p>
        </w:tc>
        <w:tc>
          <w:tcPr>
            <w:tcW w:w="4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436,2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185,4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099,0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3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00 0000 610</w:t>
            </w:r>
          </w:p>
        </w:tc>
        <w:tc>
          <w:tcPr>
            <w:tcW w:w="4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436,2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185,4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099,0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3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10 0000 610</w:t>
            </w:r>
          </w:p>
        </w:tc>
        <w:tc>
          <w:tcPr>
            <w:tcW w:w="4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436,2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185,4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099,0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512" w:type="dxa"/>
            <w:gridSpan w:val="19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240" w:hRule="atLeast"/>
        </w:trPr>
        <w:tc>
          <w:tcPr>
            <w:tcW w:w="14512" w:type="dxa"/>
            <w:gridSpan w:val="19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 xml:space="preserve">к  Решению сессии Черемушкинского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4512" w:type="dxa"/>
            <w:gridSpan w:val="19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>сельского Совета депутатов</w:t>
            </w:r>
          </w:p>
        </w:tc>
      </w:tr>
      <w:tr>
        <w:trPr>
          <w:trHeight w:val="240" w:hRule="atLeast"/>
        </w:trPr>
        <w:tc>
          <w:tcPr>
            <w:tcW w:w="14512" w:type="dxa"/>
            <w:gridSpan w:val="19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 </w:t>
            </w:r>
            <w:r>
              <w:rPr>
                <w:sz w:val="20"/>
                <w:szCs w:val="20"/>
                <w:lang w:eastAsia="ru-RU"/>
              </w:rPr>
              <w:t>10-59р   от 21.12.2021г</w:t>
            </w:r>
          </w:p>
        </w:tc>
      </w:tr>
      <w:tr>
        <w:trPr>
          <w:trHeight w:val="315" w:hRule="atLeast"/>
        </w:trPr>
        <w:tc>
          <w:tcPr>
            <w:tcW w:w="14512" w:type="dxa"/>
            <w:gridSpan w:val="19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"О бюджете Черемушкинского сельсовета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40" w:type="dxa"/>
            <w:gridSpan w:val="8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</w:t>
            </w:r>
            <w:r>
              <w:rPr>
                <w:lang w:eastAsia="ru-RU"/>
              </w:rPr>
              <w:t>на 2022 год и плановый период 2023-2024гг"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540" w:type="dxa"/>
            <w:gridSpan w:val="8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540" w:type="dxa"/>
            <w:gridSpan w:val="8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512" w:type="dxa"/>
            <w:gridSpan w:val="19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Черемушкинского сельсовета</w:t>
            </w:r>
          </w:p>
        </w:tc>
      </w:tr>
      <w:tr>
        <w:trPr>
          <w:trHeight w:val="360" w:hRule="atLeast"/>
        </w:trPr>
        <w:tc>
          <w:tcPr>
            <w:tcW w:w="1303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              </w:t>
            </w:r>
            <w:r>
              <w:rPr>
                <w:b/>
                <w:bCs/>
                <w:lang w:eastAsia="ru-RU"/>
              </w:rPr>
              <w:t>на 2022 год и плановый период 2023-2024 годов</w:t>
            </w:r>
          </w:p>
        </w:tc>
        <w:tc>
          <w:tcPr>
            <w:tcW w:w="1480" w:type="dxa"/>
            <w:gridSpan w:val="2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45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5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Наименование групп, подгрупп, статей, подстатей, </w:t>
              <w:br/>
              <w:t>элементов, подвидов доходов, кодов экономической классификации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2 года</w:t>
            </w:r>
          </w:p>
        </w:tc>
        <w:tc>
          <w:tcPr>
            <w:tcW w:w="136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3 года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4 года</w:t>
            </w:r>
          </w:p>
        </w:tc>
      </w:tr>
      <w:tr>
        <w:trPr>
          <w:trHeight w:val="23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лавного 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стать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стать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элемент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вида доходов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овые и неналоговые доход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6,9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7,8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9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Налог на прибыль, доход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5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5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50</w:t>
            </w:r>
          </w:p>
        </w:tc>
      </w:tr>
      <w:tr>
        <w:trPr>
          <w:trHeight w:val="19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5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5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 ) производимым на территории Российской Федерац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,9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4,8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5,00</w:t>
            </w:r>
          </w:p>
        </w:tc>
      </w:tr>
      <w:tr>
        <w:trPr>
          <w:trHeight w:val="18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,5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7,7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9,50</w:t>
            </w:r>
          </w:p>
        </w:tc>
      </w:tr>
      <w:tr>
        <w:trPr>
          <w:trHeight w:val="19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9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9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22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,3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,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,30</w:t>
            </w:r>
          </w:p>
        </w:tc>
      </w:tr>
      <w:tr>
        <w:trPr>
          <w:trHeight w:val="22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0,8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0,8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1,8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и на имуществ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,5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5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0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5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5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0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0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,5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0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5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езвозмездные поступления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889,3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627,6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530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889,3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627,6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530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908,5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642,1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642,1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я на выравнивание бюджетной обеспеченности из средств районного бюджет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576,7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576,7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576,7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я поселениям на выравнивание бюджетной обеспеченности за счет средств субвенций из краевого бюджет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31,8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5,4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5,4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,2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9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19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75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венции бюджетам сельских поселений на выполнение государственных полномочий субъектов Российской Федерации по созданию и обеспечению деятельности административных комиссий (в соответствии с Законом края от 23 апреля 2009 года №8-3170)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,94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63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84,60</w:t>
            </w:r>
          </w:p>
        </w:tc>
        <w:tc>
          <w:tcPr>
            <w:tcW w:w="1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84,60</w:t>
            </w:r>
          </w:p>
        </w:tc>
        <w:tc>
          <w:tcPr>
            <w:tcW w:w="14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884,6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418,1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418,1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418,10</w:t>
            </w:r>
          </w:p>
        </w:tc>
      </w:tr>
      <w:tr>
        <w:trPr>
          <w:trHeight w:val="25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Прочие межбюджетные трансферты, передаваемые бюджетам сельских поселений(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)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</w:tr>
      <w:tr>
        <w:trPr>
          <w:trHeight w:val="330" w:hRule="atLeast"/>
        </w:trPr>
        <w:tc>
          <w:tcPr>
            <w:tcW w:w="10232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436,24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185,43</w:t>
            </w:r>
          </w:p>
        </w:tc>
        <w:tc>
          <w:tcPr>
            <w:tcW w:w="1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099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040"/>
        <w:gridCol w:w="860"/>
        <w:gridCol w:w="780"/>
        <w:gridCol w:w="1407"/>
        <w:gridCol w:w="1493"/>
        <w:gridCol w:w="1447"/>
      </w:tblGrid>
      <w:tr>
        <w:trPr>
          <w:trHeight w:val="64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347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иложение 3                                                  к  Решению сессии Черемушкинского сельского Совета депутатов № 10-59р  от 21.12.2021г "О бюджете Черемушкинского сельсовета на 2022 год и плановый период 2023-2024 гг     </w:t>
            </w:r>
          </w:p>
        </w:tc>
      </w:tr>
      <w:tr>
        <w:trPr>
          <w:trHeight w:val="28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34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34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34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34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094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разделам и подразделам бюджетной классификации расходов бюджетов РФ на 2022 и плановый период 2023-2024 гг</w:t>
            </w:r>
          </w:p>
        </w:tc>
      </w:tr>
      <w:tr>
        <w:trPr>
          <w:trHeight w:val="300" w:hRule="atLeast"/>
        </w:trPr>
        <w:tc>
          <w:tcPr>
            <w:tcW w:w="1094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</w:tr>
      <w:tr>
        <w:trPr>
          <w:trHeight w:val="12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 показателей бюджетной классификации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.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год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832,96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353,9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144,61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</w:tr>
      <w:tr>
        <w:trPr>
          <w:trHeight w:val="21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610,12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21,2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065,25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8,8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,6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,32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,94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6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,94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6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7,06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5,9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6,16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7,06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5,9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6,16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41,28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51,28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61,28</w:t>
            </w:r>
          </w:p>
        </w:tc>
      </w:tr>
      <w:tr>
        <w:trPr>
          <w:trHeight w:val="4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ультура 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85,66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95,6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05,66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62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6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,62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циальная  политика                              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2,0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 утвержденные расходы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4,64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4,95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Т О Г О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36,24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85,43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99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020"/>
        <w:gridCol w:w="1174"/>
        <w:gridCol w:w="840"/>
        <w:gridCol w:w="640"/>
        <w:gridCol w:w="1440"/>
        <w:gridCol w:w="720"/>
        <w:gridCol w:w="1020"/>
        <w:gridCol w:w="1051"/>
        <w:gridCol w:w="1040"/>
      </w:tblGrid>
      <w:tr>
        <w:trPr>
          <w:trHeight w:val="559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1" w:type="dxa"/>
            <w:gridSpan w:val="3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sz w:val="22"/>
                <w:szCs w:val="22"/>
                <w:lang w:eastAsia="ru-RU"/>
              </w:rPr>
              <w:t>Приложение 4 к Решению  сессии Черемушкинского сельского Совета  депутатов № 10-59р от 21.12.2021г "О Бюджете Черемушкинского сельсовета на 2022 год и плановый период 2023-2024гг"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1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12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1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111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2800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едомственная структура расходов бюджета Черемушкинского сельсовета</w:t>
            </w:r>
          </w:p>
        </w:tc>
      </w:tr>
      <w:tr>
        <w:trPr>
          <w:trHeight w:val="285" w:hRule="atLeast"/>
        </w:trPr>
        <w:tc>
          <w:tcPr>
            <w:tcW w:w="1280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</w:tr>
      <w:tr>
        <w:trPr>
          <w:trHeight w:val="12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строки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.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</w:tr>
      <w:tr>
        <w:trPr>
          <w:trHeight w:val="112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цияЧеремушкинского сельсовета Балахтинского района Красноярского края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436,2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185,4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099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832,9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353,9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144,61</w:t>
            </w:r>
          </w:p>
        </w:tc>
      </w:tr>
      <w:tr>
        <w:trPr>
          <w:trHeight w:val="139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</w:tr>
      <w:tr>
        <w:trPr>
          <w:trHeight w:val="10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</w:tr>
      <w:tr>
        <w:trPr>
          <w:trHeight w:val="97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</w:tr>
      <w:tr>
        <w:trPr>
          <w:trHeight w:val="120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 в рамках не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</w:tr>
      <w:tr>
        <w:trPr>
          <w:trHeight w:val="202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2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2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</w:tr>
      <w:tr>
        <w:trPr>
          <w:trHeight w:val="174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610,1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21,2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65,25</w:t>
            </w:r>
          </w:p>
        </w:tc>
      </w:tr>
      <w:tr>
        <w:trPr>
          <w:trHeight w:val="116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"Иные мероприятия"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</w:tr>
      <w:tr>
        <w:trPr>
          <w:trHeight w:val="343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олномочий в части финансового контроля в рамках подпрограммы "Иные мероприятия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857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857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857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1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607,3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18,4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62,44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607,3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18,4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62,44</w:t>
            </w:r>
          </w:p>
        </w:tc>
      </w:tr>
      <w:tr>
        <w:trPr>
          <w:trHeight w:val="134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в в рамках не 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604,0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15,1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059,14</w:t>
            </w:r>
          </w:p>
        </w:tc>
      </w:tr>
      <w:tr>
        <w:trPr>
          <w:trHeight w:val="202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99,1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99,1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99,14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99,1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99,1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99,14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,8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,97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,00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,8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,97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,00</w:t>
            </w:r>
          </w:p>
        </w:tc>
      </w:tr>
      <w:tr>
        <w:trPr>
          <w:trHeight w:val="25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я бюджетам поселений на выполнение государственных полномочий по созданию и обеспечению деятельности административных комиссий в рамках не программных расходов органов местного самоуправлен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7514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</w:tr>
      <w:tr>
        <w:trPr>
          <w:trHeight w:val="97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7514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</w:tr>
      <w:tr>
        <w:trPr>
          <w:trHeight w:val="97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7514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е фонды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</w:tr>
      <w:tr>
        <w:trPr>
          <w:trHeight w:val="6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</w:tr>
      <w:tr>
        <w:trPr>
          <w:trHeight w:val="117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118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118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118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,8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6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,32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,8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6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,32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"Жизнедеятельность"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,8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6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,32</w:t>
            </w:r>
          </w:p>
        </w:tc>
      </w:tr>
      <w:tr>
        <w:trPr>
          <w:trHeight w:val="218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сетей водоснабжения и водонапорных башен в рамках подпрограммы "Жизнедеятельность" муниципальной программы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,8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6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,32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,8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6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,32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,8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,6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,32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оборона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9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,6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9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,6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9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,6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9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,6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мисариатыв рамках не 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9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,6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,1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8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,1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8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7,0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5,9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,16</w:t>
            </w:r>
          </w:p>
        </w:tc>
      </w:tr>
      <w:tr>
        <w:trPr>
          <w:trHeight w:val="78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7,0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5,9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,16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7,0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5,9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,16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"Жизнедеятельность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7,0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5,9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6,16</w:t>
            </w:r>
          </w:p>
        </w:tc>
      </w:tr>
      <w:tr>
        <w:trPr>
          <w:trHeight w:val="225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2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5,9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4,8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,00</w:t>
            </w:r>
          </w:p>
        </w:tc>
      </w:tr>
      <w:tr>
        <w:trPr>
          <w:trHeight w:val="634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2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5,9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4,8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,0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2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5,9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4,8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,00</w:t>
            </w:r>
          </w:p>
        </w:tc>
      </w:tr>
      <w:tr>
        <w:trPr>
          <w:trHeight w:val="259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ходы на капитальный ремонт и ремонт автомобильных дорог общего пользования местного значения за счет средств местного бюджета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086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6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086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6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086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6</w:t>
            </w:r>
          </w:p>
        </w:tc>
      </w:tr>
      <w:tr>
        <w:trPr>
          <w:trHeight w:val="280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ходы передачу полномочий на капитальный ремонт и ремонт дорог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09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,5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,5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,50</w:t>
            </w:r>
          </w:p>
        </w:tc>
      </w:tr>
      <w:tr>
        <w:trPr>
          <w:trHeight w:val="46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09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,5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,5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,50</w:t>
            </w:r>
          </w:p>
        </w:tc>
      </w:tr>
      <w:tr>
        <w:trPr>
          <w:trHeight w:val="62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09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,5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,5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,50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11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4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"Благоустройство"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204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содержание уличного освещения в рамках подпрограммы "Благоустройство 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3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10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3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10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3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7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,кинематограф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1,2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51,2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61,28</w:t>
            </w:r>
          </w:p>
        </w:tc>
      </w:tr>
      <w:tr>
        <w:trPr>
          <w:trHeight w:val="59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5,6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5,6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5,66</w:t>
            </w:r>
          </w:p>
        </w:tc>
      </w:tr>
      <w:tr>
        <w:trPr>
          <w:trHeight w:val="104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5,6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5,6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5,66</w:t>
            </w:r>
          </w:p>
        </w:tc>
      </w:tr>
      <w:tr>
        <w:trPr>
          <w:trHeight w:val="93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5,6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5,6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5,66</w:t>
            </w:r>
          </w:p>
        </w:tc>
      </w:tr>
      <w:tr>
        <w:trPr>
          <w:trHeight w:val="207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 не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5,6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5,6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5,66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5,6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5,6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5,66</w:t>
            </w:r>
          </w:p>
        </w:tc>
      </w:tr>
      <w:tr>
        <w:trPr>
          <w:trHeight w:val="5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5,6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5,6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5,66</w:t>
            </w:r>
          </w:p>
        </w:tc>
      </w:tr>
      <w:tr>
        <w:trPr>
          <w:trHeight w:val="8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</w:tr>
      <w:tr>
        <w:trPr>
          <w:trHeight w:val="117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</w:tr>
      <w:tr>
        <w:trPr>
          <w:trHeight w:val="934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</w:tr>
      <w:tr>
        <w:trPr>
          <w:trHeight w:val="204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 не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</w:tr>
      <w:tr>
        <w:trPr>
          <w:trHeight w:val="5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40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86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</w:tr>
      <w:tr>
        <w:trPr>
          <w:trHeight w:val="4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циальная  политика                          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4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9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9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402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11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4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лата к пенсии муниципальным служащим в рамках не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3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84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3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9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3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 утвержденные расход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,6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4,95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 Т О Г О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436,2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185,4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099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803"/>
        <w:gridCol w:w="1626"/>
        <w:gridCol w:w="1269"/>
        <w:gridCol w:w="1362"/>
        <w:gridCol w:w="1373"/>
        <w:gridCol w:w="1398"/>
        <w:gridCol w:w="1434"/>
      </w:tblGrid>
      <w:tr>
        <w:trPr>
          <w:trHeight w:val="255" w:hRule="atLeast"/>
        </w:trPr>
        <w:tc>
          <w:tcPr>
            <w:tcW w:w="1417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417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Решению сессии Черемушкинского  </w:t>
            </w:r>
          </w:p>
        </w:tc>
      </w:tr>
      <w:tr>
        <w:trPr>
          <w:trHeight w:val="315" w:hRule="atLeast"/>
        </w:trPr>
        <w:tc>
          <w:tcPr>
            <w:tcW w:w="1417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 xml:space="preserve">сельского Совета депутатов от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417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№ </w:t>
            </w:r>
            <w:r>
              <w:rPr>
                <w:sz w:val="20"/>
                <w:szCs w:val="20"/>
                <w:lang w:eastAsia="ru-RU"/>
              </w:rPr>
              <w:t xml:space="preserve">10-59р от 21.12.2021г 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0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бюджете Черемушкинского сельсовета на 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0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2 год и плановый период 2023-2024 гг"</w:t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0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0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4178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 целевым статьям (муниципальным программам Черемушкинского сельсовета и непрограммным направлениям деятельности), группам и подгруппам видов расходов, разделам, подразделам классификации  расходов  бюджета Черемушкинского сельсовета</w:t>
            </w:r>
          </w:p>
        </w:tc>
      </w:tr>
      <w:tr>
        <w:trPr>
          <w:trHeight w:val="315" w:hRule="atLeast"/>
        </w:trPr>
        <w:tc>
          <w:tcPr>
            <w:tcW w:w="14178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78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тыс.рублей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евая статья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расходов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-подраздел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г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г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г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62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0000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438,6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57,43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14,29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программа "Жизнедеятельность"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5,8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34,6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1,48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сетей водоснабжения и водонапорных башен в рамках подпрограммы "Жизнедеятельность" муниципальной программы  "Устойчивое развитие территории Черемушкинского сельсовета"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8,8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,66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,32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8,8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,66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,32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8,8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,66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,32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1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3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8,8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,66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,32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2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,9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4,8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5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2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,9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4,8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5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2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,9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4,8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5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2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,9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4,8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5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852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9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,9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4,8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5,00</w:t>
            </w:r>
          </w:p>
        </w:tc>
      </w:tr>
      <w:tr>
        <w:trPr>
          <w:trHeight w:val="28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на капитальный ремонт и ремонт автомобильных дорог общего пользования местного значения за счет средств местного бюджета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63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6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6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63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6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6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63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6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6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63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6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6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0863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9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6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66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асходы передачу полномочий на капитальный ремонт и ремонт дорог местного значения в рамках подпрограммы «Жизнедеятельность» муниципальной программы «Устойчивое развитие территории Черемушкинского сельсовета»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90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90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90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90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S5090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9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,50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Благоустройство"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00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содержание уличного освещения в рамках подпрограммы "Благоустройство " муниципальной программы "Устойчивое развитие территории Черемушкинского сельсовета"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853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3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Иные мероприятия"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00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</w:tr>
      <w:tr>
        <w:trPr>
          <w:trHeight w:val="28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олномочий в части финансового контроля в рамках подпрограммы "Иные мероприятия" муниципальной программы "Устойчивое развитие территории Черемушкинского сельсовета"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480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62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1269" w:type="dxa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6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3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39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4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0008570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,81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00000000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997,5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623,36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379,76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000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997,5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623,36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379,76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в рамках не программных расходов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604,0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15,11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059,14</w:t>
            </w:r>
          </w:p>
        </w:tc>
      </w:tr>
      <w:tr>
        <w:trPr>
          <w:trHeight w:val="1954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9,1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9,14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9,14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9,1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9,14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9,14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9,1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9,14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9,14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99,1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99,14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99,14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,8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5,97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,8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5,97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4,8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5,97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,00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1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,8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,97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0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 в рамках не программных расходов</w:t>
            </w:r>
          </w:p>
        </w:tc>
        <w:tc>
          <w:tcPr>
            <w:tcW w:w="1626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6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2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2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лата к пенсии муниципальным служащим в рамках непрограммных расходов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48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циальное обеспечение населения и иные выплаты гражданам</w:t>
            </w:r>
          </w:p>
        </w:tc>
        <w:tc>
          <w:tcPr>
            <w:tcW w:w="1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4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литика</w:t>
            </w:r>
          </w:p>
        </w:tc>
        <w:tc>
          <w:tcPr>
            <w:tcW w:w="1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49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4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043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1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е фонды в рамках непрограммных расходов  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е фонды 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118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1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 непрограммных расходов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1,2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51,28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61,2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1,2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51,28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61,2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1,2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51,28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61,2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41,2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51,28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61,2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ультура 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1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5,6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5,66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5,66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086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4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5,62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 программных расходов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,9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63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1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83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1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83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оборона 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0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1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83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3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,1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83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оборона 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0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5118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3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8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я бюджетам поселе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18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3007514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 утвержденные расходы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4,64</w:t>
            </w:r>
          </w:p>
        </w:tc>
        <w:tc>
          <w:tcPr>
            <w:tcW w:w="1434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4,95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Т О Г О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436,24</w:t>
            </w:r>
          </w:p>
        </w:tc>
        <w:tc>
          <w:tcPr>
            <w:tcW w:w="1398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185,43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099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065"/>
        <w:gridCol w:w="1463"/>
        <w:gridCol w:w="1481"/>
        <w:gridCol w:w="3680"/>
      </w:tblGrid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6 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2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ессии Черемушкинского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2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    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0-59р от 21.12.2021г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"О  бюджете Черемушкинского сельсовета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2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на 2022 год и плановый период 2023-2024 годов"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9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Распределение иных межбюджетных трансфертов на осуществление части</w:t>
            </w:r>
          </w:p>
        </w:tc>
      </w:tr>
      <w:tr>
        <w:trPr>
          <w:trHeight w:val="255" w:hRule="atLeast"/>
        </w:trPr>
        <w:tc>
          <w:tcPr>
            <w:tcW w:w="939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олномочий по решению вопросов местного значения в соответствии с заключенными</w:t>
            </w:r>
          </w:p>
        </w:tc>
      </w:tr>
      <w:tr>
        <w:trPr>
          <w:trHeight w:val="255" w:hRule="atLeast"/>
        </w:trPr>
        <w:tc>
          <w:tcPr>
            <w:tcW w:w="939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оглашениями бюджету муниципального района</w:t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роки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именование полномочия</w:t>
            </w:r>
          </w:p>
        </w:tc>
        <w:tc>
          <w:tcPr>
            <w:tcW w:w="6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мма, тыс. руб.</w:t>
            </w:r>
          </w:p>
        </w:tc>
      </w:tr>
      <w:tr>
        <w:trPr>
          <w:trHeight w:val="70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3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17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лномочия по созданию условий для организации досуга населения и обеспечение населения услугами организаций культуры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41,28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51,28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61,28</w:t>
            </w:r>
          </w:p>
        </w:tc>
      </w:tr>
      <w:tr>
        <w:trPr>
          <w:trHeight w:val="10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лномочия в части осуществления муниципального финансового контроля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,8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,8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,81</w:t>
            </w:r>
          </w:p>
        </w:tc>
      </w:tr>
      <w:tr>
        <w:trPr>
          <w:trHeight w:val="14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олномоч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71,1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71,1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71,16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815,2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825,2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835,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140"/>
        <w:gridCol w:w="1600"/>
        <w:gridCol w:w="1620"/>
        <w:gridCol w:w="4130"/>
      </w:tblGrid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7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5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  <w:t xml:space="preserve">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ессии Черемушкинского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5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    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  <w:t xml:space="preserve">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0-59р от 21.12.2021г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"О  бюджете Черемуушкинского сельсовета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5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  <w:t xml:space="preserve">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на 2022 год и плановый период 2023-2024 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годов"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25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Межбюджетные трансферты, передаваемые в местный бюджет из бюджета</w:t>
            </w:r>
          </w:p>
        </w:tc>
      </w:tr>
      <w:tr>
        <w:trPr>
          <w:trHeight w:val="255" w:hRule="atLeast"/>
        </w:trPr>
        <w:tc>
          <w:tcPr>
            <w:tcW w:w="1225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муниципального района, краевого бюджета</w:t>
            </w:r>
          </w:p>
        </w:tc>
      </w:tr>
      <w:tr>
        <w:trPr>
          <w:trHeight w:val="255" w:hRule="atLeast"/>
        </w:trPr>
        <w:tc>
          <w:tcPr>
            <w:tcW w:w="1225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рок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именование дохода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Сумма, тыс руб.</w:t>
            </w:r>
          </w:p>
        </w:tc>
      </w:tr>
      <w:tr>
        <w:trPr>
          <w:trHeight w:val="70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4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сельским поселениям на выравнивание бюджетной обеспеченности из средств районного бюджет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76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76,70</w:t>
            </w:r>
          </w:p>
        </w:tc>
        <w:tc>
          <w:tcPr>
            <w:tcW w:w="4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76,70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сельским поселениям на выравнивание бюджетной обеспеченности из средств краевого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31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65,40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65,40</w:t>
            </w:r>
          </w:p>
        </w:tc>
      </w:tr>
      <w:tr>
        <w:trPr>
          <w:trHeight w:val="18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 (в соответствии с Законом края от 23.04.2009г. №8-3170 в рамках непрограммных расходов органов судебной власт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,30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,30</w:t>
            </w:r>
          </w:p>
        </w:tc>
      </w:tr>
      <w:tr>
        <w:trPr>
          <w:trHeight w:val="18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2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7,63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6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66,50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66,5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18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18,10</w:t>
            </w:r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18,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bookmarkStart w:id="2" w:name="RANGE!C24"/>
            <w:r>
              <w:rPr>
                <w:rFonts w:cs="Arial" w:ascii="Arial" w:hAnsi="Arial"/>
                <w:sz w:val="16"/>
                <w:szCs w:val="16"/>
                <w:lang w:eastAsia="ru-RU"/>
              </w:rPr>
              <w:t>Всего</w:t>
            </w:r>
            <w:bookmarkEnd w:id="2"/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889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bookmarkStart w:id="3" w:name="RANGE!E24"/>
            <w:r>
              <w:rPr>
                <w:rFonts w:cs="Arial" w:ascii="Arial" w:hAnsi="Arial"/>
                <w:sz w:val="18"/>
                <w:szCs w:val="18"/>
                <w:lang w:eastAsia="ru-RU"/>
              </w:rPr>
              <w:t>7627,63</w:t>
            </w:r>
            <w:bookmarkEnd w:id="3"/>
          </w:p>
        </w:tc>
        <w:tc>
          <w:tcPr>
            <w:tcW w:w="4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53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181"/>
        <w:gridCol w:w="916"/>
        <w:gridCol w:w="1033"/>
        <w:gridCol w:w="44"/>
        <w:gridCol w:w="859"/>
        <w:gridCol w:w="811"/>
        <w:gridCol w:w="273"/>
        <w:gridCol w:w="967"/>
        <w:gridCol w:w="1120"/>
        <w:gridCol w:w="1220"/>
        <w:gridCol w:w="1448"/>
        <w:gridCol w:w="1542"/>
        <w:gridCol w:w="3974"/>
      </w:tblGrid>
      <w:tr>
        <w:trPr>
          <w:trHeight w:val="255" w:hRule="atLeast"/>
        </w:trPr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8 </w:t>
            </w:r>
          </w:p>
        </w:tc>
      </w:tr>
      <w:tr>
        <w:trPr>
          <w:trHeight w:val="255" w:hRule="atLeast"/>
        </w:trPr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ессии Черемушкинского</w:t>
            </w:r>
          </w:p>
        </w:tc>
      </w:tr>
      <w:tr>
        <w:trPr>
          <w:trHeight w:val="255" w:hRule="atLeast"/>
        </w:trPr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0-59р от 21.12.2021г</w:t>
            </w:r>
          </w:p>
        </w:tc>
      </w:tr>
      <w:tr>
        <w:trPr>
          <w:trHeight w:val="255" w:hRule="atLeast"/>
        </w:trPr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"О бюджете Черемушкинского сельсовета</w:t>
            </w:r>
          </w:p>
        </w:tc>
      </w:tr>
      <w:tr>
        <w:trPr>
          <w:trHeight w:val="255" w:hRule="atLeast"/>
        </w:trPr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6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на 2022 год и плановый период 2023-2024 годов"</w:t>
            </w:r>
          </w:p>
        </w:tc>
      </w:tr>
      <w:tr>
        <w:trPr>
          <w:trHeight w:val="255" w:hRule="atLeast"/>
        </w:trPr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0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а Муниципальных гарантий Черемушкинского сельсовета в валюте Российской Федерации </w:t>
            </w:r>
          </w:p>
        </w:tc>
      </w:tr>
      <w:tr>
        <w:trPr>
          <w:trHeight w:val="315" w:hRule="atLeast"/>
        </w:trPr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33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 2022 год и плановый период 2023 -2024 годов</w:t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768" w:type="dxa"/>
            <w:gridSpan w:val="1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 Перечень подлежащих предоставлению муниципальных гарантий Черемушкинского сельсовета в  2022 - 2024 годах</w:t>
            </w:r>
          </w:p>
        </w:tc>
      </w:tr>
      <w:tr>
        <w:trPr>
          <w:trHeight w:val="240" w:hRule="atLeast"/>
        </w:trPr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5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99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ь гарантирования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тегория и  (или) наименование принципала</w:t>
            </w:r>
          </w:p>
        </w:tc>
        <w:tc>
          <w:tcPr>
            <w:tcW w:w="3580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бъем гарантий сумма тыс.рублей 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личие и или отсутствие права регрессного требования</w:t>
            </w:r>
          </w:p>
        </w:tc>
        <w:tc>
          <w:tcPr>
            <w:tcW w:w="1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нализ финансового состояния принципала</w:t>
            </w:r>
          </w:p>
        </w:tc>
        <w:tc>
          <w:tcPr>
            <w:tcW w:w="3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ые условия предоставления гарантий</w:t>
            </w:r>
          </w:p>
        </w:tc>
      </w:tr>
      <w:tr>
        <w:trPr>
          <w:trHeight w:val="1005" w:hRule="atLeast"/>
        </w:trPr>
        <w:tc>
          <w:tcPr>
            <w:tcW w:w="15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6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>
          <w:trHeight w:val="1358" w:hRule="atLeast"/>
        </w:trPr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</w:p>
        </w:tc>
        <w:tc>
          <w:tcPr>
            <w:tcW w:w="3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5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99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768" w:type="dxa"/>
            <w:gridSpan w:val="14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 Общий объем бюджетных ассигнований, предусмотренных на исполнение муниципальных гарантий Черемушкинского сельсовета по возможным        гарантийным случаям, в 2022 году.</w:t>
            </w:r>
          </w:p>
        </w:tc>
      </w:tr>
      <w:tr>
        <w:trPr>
          <w:trHeight w:val="132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Исполнение муниципальных гарантий Черемушкинского сельсовета</w:t>
            </w:r>
          </w:p>
        </w:tc>
        <w:tc>
          <w:tcPr>
            <w:tcW w:w="30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щий объем бюджетных ассигнований на исполнение государственных гарантий по возможным гарантийным случаям  тыс. рублей</w:t>
            </w:r>
          </w:p>
        </w:tc>
        <w:tc>
          <w:tcPr>
            <w:tcW w:w="10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9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0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  <w:tc>
          <w:tcPr>
            <w:tcW w:w="10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0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 счет  источников финансирования дефицита районного бюджета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0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 счет расходов местного бюджета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02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535"/>
        <w:gridCol w:w="3480"/>
        <w:gridCol w:w="1500"/>
        <w:gridCol w:w="1720"/>
        <w:gridCol w:w="2020"/>
      </w:tblGrid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иложение 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ессии Черемушкинского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10-59р от 21.12.2021г</w:t>
            </w:r>
          </w:p>
        </w:tc>
      </w:tr>
      <w:tr>
        <w:trPr>
          <w:trHeight w:val="27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2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проекте бюджета Черемушкинского сельсовета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2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2022 год и плановый период 2023-2024 годов"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2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6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eastAsia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                                    </w:t>
            </w:r>
          </w:p>
        </w:tc>
        <w:tc>
          <w:tcPr>
            <w:tcW w:w="11255" w:type="dxa"/>
            <w:gridSpan w:val="5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</w:t>
            </w:r>
            <w:r>
              <w:rPr>
                <w:lang w:eastAsia="ru-RU"/>
              </w:rPr>
              <w:t>Программа муниципальных внутренних заимствований Черемушкинского сельсовета на 2022 год и плановый период 2023-2024 годов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рублей</w:t>
            </w:r>
          </w:p>
        </w:tc>
      </w:tr>
      <w:tr>
        <w:trPr>
          <w:trHeight w:val="69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утренние заимствования  (привлечение/ погашение)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 год</w:t>
            </w:r>
          </w:p>
        </w:tc>
      </w:tr>
      <w:tr>
        <w:trPr>
          <w:trHeight w:val="6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ы кредитных организаций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гаше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2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гаше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ий объем заимствований, направляемых на покрытие дефицита местного бюджета и погашение муниципальных долговых обязательств сельсовет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гашение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 Cyr" w:hAnsi="Arial Cyr" w:cs="Arial Cyr"/>
      <w:sz w:val="22"/>
      <w:szCs w:val="22"/>
    </w:rPr>
  </w:style>
  <w:style w:type="paragraph" w:styleId="Xl66">
    <w:name w:val="xl66"/>
    <w:basedOn w:val="Normal"/>
    <w:qFormat/>
    <w:pPr>
      <w:suppressAutoHyphens w:val="false"/>
      <w:spacing w:before="280" w:after="280"/>
      <w:jc w:val="right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ascii="Arial Cyr" w:hAnsi="Arial Cyr" w:cs="Arial Cyr"/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shd w:fill="FFFFFF" w:val="clear"/>
      <w:suppressAutoHyphens w:val="false"/>
      <w:spacing w:before="280" w:after="280"/>
      <w:jc w:val="center"/>
      <w:textAlignment w:val="top"/>
    </w:pPr>
    <w:rPr>
      <w:rFonts w:ascii="Arial Cyr" w:hAnsi="Arial Cyr" w:cs="Arial Cyr"/>
      <w:sz w:val="22"/>
      <w:szCs w:val="22"/>
    </w:rPr>
  </w:style>
  <w:style w:type="paragraph" w:styleId="Xl93">
    <w:name w:val="xl93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 Cyr" w:hAnsi="Arial Cyr" w:cs="Arial Cyr"/>
      <w:sz w:val="22"/>
      <w:szCs w:val="22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06">
    <w:name w:val="xl106"/>
    <w:basedOn w:val="Normal"/>
    <w:qFormat/>
    <w:pPr>
      <w:shd w:fill="FFFFFF" w:val="clear"/>
      <w:suppressAutoHyphens w:val="false"/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113">
    <w:name w:val="xl113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HALL</dc:creator>
  <dc:description/>
  <cp:keywords/>
  <dc:language>en-US</dc:language>
  <cp:lastModifiedBy>Пользователь Windows</cp:lastModifiedBy>
  <cp:lastPrinted>1995-11-21T17:41:00Z</cp:lastPrinted>
  <dcterms:modified xsi:type="dcterms:W3CDTF">2021-12-24T07:16:00Z</dcterms:modified>
  <cp:revision>14</cp:revision>
  <dc:subject/>
  <dc:title>К р а с н о я р с к и й  к р а й</dc:title>
</cp:coreProperties>
</file>