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ЧЕРЁМУШК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РЕШЕНИЕ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3615" w:leader="none"/>
          <w:tab w:val="left" w:pos="6630" w:leader="none"/>
          <w:tab w:val="left" w:pos="7575" w:leader="none"/>
        </w:tabs>
        <w:rPr/>
      </w:pPr>
      <w:r>
        <w:rPr>
          <w:sz w:val="28"/>
          <w:szCs w:val="28"/>
        </w:rPr>
        <w:t>от  21 декабря  2021 г</w:t>
      </w:r>
      <w:r>
        <w:rPr/>
        <w:t xml:space="preserve">   </w:t>
        <w:tab/>
        <w:t xml:space="preserve">           </w:t>
      </w:r>
      <w:r>
        <w:rPr>
          <w:sz w:val="28"/>
          <w:szCs w:val="28"/>
        </w:rPr>
        <w:t>п. Черемушки</w:t>
        <w:tab/>
        <w:t xml:space="preserve">                        №  10-58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№ 4-8р от 17.12.202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 бюджете Черемушк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на 2021г. и планов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од 2022-2023гг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В соответствии с Бюджетным кодексом Российской Федерации Совет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Внести в решение сельского совета депутатов от 17.12.2020г № 4-8р  </w:t>
      </w:r>
      <w:r>
        <w:rPr>
          <w:b/>
        </w:rPr>
        <w:t>«</w:t>
      </w:r>
      <w:r>
        <w:rPr/>
        <w:t>О  бюджете</w:t>
      </w:r>
      <w:r>
        <w:rPr>
          <w:b/>
        </w:rPr>
        <w:t xml:space="preserve"> </w:t>
      </w:r>
      <w:r>
        <w:rPr/>
        <w:t>Черемушкинского сельсовета на 2021г. и плановый период 2022-2023гг» следующие изменения: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1.1. В статье 1 пункта 1 подпункты 1,2,3</w:t>
      </w:r>
      <w:r>
        <w:rPr/>
        <w:t xml:space="preserve">  изложить в следующей редакции:</w:t>
      </w:r>
    </w:p>
    <w:p>
      <w:pPr>
        <w:pStyle w:val="Normal"/>
        <w:rPr/>
      </w:pPr>
      <w:r>
        <w:rPr/>
        <w:t xml:space="preserve">       </w:t>
      </w:r>
      <w:r>
        <w:rPr/>
        <w:t>«1) прогнозируемый общий объем доходов бюджета Черемушкинского сельсовета в сумме 8710,79 тыс. рублей;</w:t>
      </w:r>
    </w:p>
    <w:p>
      <w:pPr>
        <w:pStyle w:val="Normal"/>
        <w:rPr/>
      </w:pPr>
      <w:r>
        <w:rPr/>
        <w:t xml:space="preserve">         </w:t>
      </w:r>
      <w:r>
        <w:rPr/>
        <w:t xml:space="preserve">2) общий объем расхода бюджета Черемушкинского сельсовета в сумме 8831,84 тыс. рублей </w:t>
      </w:r>
    </w:p>
    <w:p>
      <w:pPr>
        <w:pStyle w:val="Normal"/>
        <w:rPr/>
      </w:pPr>
      <w:r>
        <w:rPr/>
        <w:t>3) дефицит бюджета 121,05 тыс.рублей»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</w:t>
      </w:r>
      <w:r>
        <w:rPr>
          <w:b/>
        </w:rPr>
        <w:t>1.2. Приложение № 1</w:t>
      </w:r>
      <w:r>
        <w:rPr/>
        <w:t xml:space="preserve"> изложить в новой редакции согласно приложению к настоящему решению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  </w:t>
      </w:r>
      <w:r>
        <w:rPr>
          <w:b/>
        </w:rPr>
        <w:t>1.3. Приложение № 4</w:t>
      </w:r>
      <w:r>
        <w:rPr/>
        <w:t xml:space="preserve"> изложить в новой редакции согласно приложению к настоящему решению.</w:t>
      </w: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.4. Приложение № 5 </w:t>
      </w:r>
      <w:r>
        <w:rPr/>
        <w:t>изложить в новой редакции согласно приложению к настоящему решению.</w:t>
      </w: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          </w:t>
      </w:r>
      <w:r>
        <w:rPr>
          <w:b/>
        </w:rPr>
        <w:t xml:space="preserve">1.5. Приложение № 6 </w:t>
      </w:r>
      <w:r>
        <w:rPr/>
        <w:t>изложить в новой редакции согласно приложению к настоящему решению.</w:t>
      </w: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734" w:leader="none"/>
        </w:tabs>
        <w:rPr/>
      </w:pPr>
      <w:r>
        <w:rPr>
          <w:b/>
        </w:rPr>
        <w:t xml:space="preserve"> </w:t>
      </w:r>
      <w:r>
        <w:rPr/>
        <w:t>2. Настоящее решение вступает в силу с момента его официального опубликование в газете «Сельская новь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Совета депутатов                                                             Н.Н.Иль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Глава сельсовета                                                                                    М.А.Полухин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940"/>
        <w:gridCol w:w="4460"/>
        <w:gridCol w:w="1600"/>
        <w:gridCol w:w="1680"/>
        <w:gridCol w:w="1560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 </w:t>
            </w:r>
            <w:r>
              <w:rPr>
                <w:lang w:eastAsia="ru-RU"/>
              </w:rPr>
              <w:t>10-58р от 21.12.2021г «О внесени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й в Решение № 4-8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 17.12.2020г «О бюджет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ремушкинского сельсове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2021г и плановый перио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22-2023гг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15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бюджета сельсовета на 2021 год и плановый период 2022-2023 годов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руб.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1478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год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0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,0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5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710,7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5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710,7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710,7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5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 710,7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 988,35</w:t>
            </w:r>
          </w:p>
        </w:tc>
      </w:tr>
      <w:tr>
        <w:trPr>
          <w:trHeight w:val="53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6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31,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22 01 05 02 00 00 0000 60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31,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56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31,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610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31,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5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88,35</w:t>
            </w:r>
          </w:p>
        </w:tc>
      </w:tr>
      <w:tr>
        <w:trPr>
          <w:trHeight w:val="315" w:hRule="atLeast"/>
        </w:trPr>
        <w:tc>
          <w:tcPr>
            <w:tcW w:w="8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6"/>
        <w:gridCol w:w="506"/>
        <w:gridCol w:w="506"/>
        <w:gridCol w:w="576"/>
        <w:gridCol w:w="576"/>
        <w:gridCol w:w="576"/>
        <w:gridCol w:w="696"/>
        <w:gridCol w:w="580"/>
        <w:gridCol w:w="5260"/>
        <w:gridCol w:w="1420"/>
        <w:gridCol w:w="1340"/>
        <w:gridCol w:w="1460"/>
      </w:tblGrid>
      <w:tr>
        <w:trPr>
          <w:trHeight w:val="240" w:hRule="atLeast"/>
        </w:trPr>
        <w:tc>
          <w:tcPr>
            <w:tcW w:w="1459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Приложение 4</w:t>
            </w:r>
          </w:p>
        </w:tc>
      </w:tr>
      <w:tr>
        <w:trPr>
          <w:trHeight w:val="240" w:hRule="atLeast"/>
        </w:trPr>
        <w:tc>
          <w:tcPr>
            <w:tcW w:w="14592" w:type="dxa"/>
            <w:gridSpan w:val="13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 xml:space="preserve">к  Решению сессии Черемушкинского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2" w:hRule="atLeast"/>
        </w:trPr>
        <w:tc>
          <w:tcPr>
            <w:tcW w:w="1459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сельского Совета депутатов</w:t>
            </w:r>
          </w:p>
        </w:tc>
      </w:tr>
      <w:tr>
        <w:trPr>
          <w:trHeight w:val="327" w:hRule="atLeast"/>
        </w:trPr>
        <w:tc>
          <w:tcPr>
            <w:tcW w:w="14592" w:type="dxa"/>
            <w:gridSpan w:val="13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№  </w:t>
            </w:r>
            <w:r>
              <w:rPr>
                <w:lang w:eastAsia="ru-RU"/>
              </w:rPr>
              <w:t>10-58р   от 21.12. 2021г</w:t>
            </w:r>
          </w:p>
        </w:tc>
      </w:tr>
      <w:tr>
        <w:trPr>
          <w:trHeight w:val="417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 внесении изменений в Решение № 4-8р от 17.12.2020г</w:t>
            </w:r>
          </w:p>
        </w:tc>
      </w:tr>
      <w:tr>
        <w:trPr>
          <w:trHeight w:val="315" w:hRule="atLeast"/>
        </w:trPr>
        <w:tc>
          <w:tcPr>
            <w:tcW w:w="14592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"О бюджете Черемушкинского сельсовета</w:t>
            </w:r>
          </w:p>
        </w:tc>
      </w:tr>
      <w:tr>
        <w:trPr>
          <w:trHeight w:val="37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</w:t>
            </w:r>
            <w:r>
              <w:rPr>
                <w:lang w:eastAsia="ru-RU"/>
              </w:rPr>
              <w:t>на 2021 год и плановый период 2022-2023гг"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48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4592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Черемушкинского сельсовета</w:t>
            </w:r>
          </w:p>
        </w:tc>
      </w:tr>
      <w:tr>
        <w:trPr>
          <w:trHeight w:val="360" w:hRule="atLeast"/>
        </w:trPr>
        <w:tc>
          <w:tcPr>
            <w:tcW w:w="1313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       </w:t>
            </w:r>
            <w:r>
              <w:rPr>
                <w:b/>
                <w:bCs/>
                <w:lang w:eastAsia="ru-RU"/>
              </w:rPr>
              <w:t>на 2021 год и плановый период 2022-2023 годов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59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Наименование групп, подгрупп, статей, подстатей, </w:t>
              <w:br/>
              <w:t>элементов, подвидов доходов, кодов экономической классификации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1 года</w:t>
            </w:r>
          </w:p>
        </w:tc>
        <w:tc>
          <w:tcPr>
            <w:tcW w:w="13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2 г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3 года</w:t>
            </w:r>
          </w:p>
        </w:tc>
      </w:tr>
      <w:tr>
        <w:trPr>
          <w:trHeight w:val="23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групп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стать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стать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элемен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вида доходов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9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,7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19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 ) производимым на территории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,70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,30</w:t>
            </w:r>
          </w:p>
        </w:tc>
      </w:tr>
      <w:tr>
        <w:trPr>
          <w:trHeight w:val="19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0</w:t>
            </w:r>
          </w:p>
        </w:tc>
      </w:tr>
      <w:tr>
        <w:trPr>
          <w:trHeight w:val="18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,50</w:t>
            </w:r>
          </w:p>
        </w:tc>
      </w:tr>
      <w:tr>
        <w:trPr>
          <w:trHeight w:val="22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1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3,6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и на имуще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50</w:t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5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2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,5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,5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сельского по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290,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016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940,57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290,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016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 940,57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918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74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674,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я сельским поселениям на выравнивание бюджетной обеспеченности из средств район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7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7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97,6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я сельским поселениям на выравнивание бюджетной обеспеченности из средств краев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220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6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6,4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,07</w:t>
            </w:r>
          </w:p>
        </w:tc>
      </w:tr>
      <w:tr>
        <w:trPr>
          <w:trHeight w:val="5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,07</w:t>
            </w:r>
          </w:p>
        </w:tc>
      </w:tr>
      <w:tr>
        <w:trPr>
          <w:trHeight w:val="244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рочие субсидии бюджетам сельских поселений (на обеспечение первичных мер пожарной безопасности,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10</w:t>
            </w:r>
          </w:p>
        </w:tc>
      </w:tr>
      <w:tr>
        <w:trPr>
          <w:trHeight w:val="19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214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09,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,10</w:t>
            </w:r>
          </w:p>
        </w:tc>
      </w:tr>
      <w:tr>
        <w:trPr>
          <w:trHeight w:val="27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Прочие субсидии бюджетам сельских поселений  (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ативной помощи и совершенствование системы государственного обеспечения" государственной программы Красноярского края "развитие здравоохранения")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87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74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венции сельских поселений на выполнение государственных полномочий по созданию и обеспечению деятельности административных комиссий в соответствии с законом края от 23.04.2009г № 8-31270 ( в  рамках непрограммных расходов органов судебной власти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93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 программных расходов отдельных органов исполнительной власт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,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765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739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739,5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75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за содействие развитию налогового потенциал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37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710,7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377,02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 310,2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020"/>
        <w:gridCol w:w="840"/>
        <w:gridCol w:w="760"/>
        <w:gridCol w:w="1398"/>
        <w:gridCol w:w="1466"/>
        <w:gridCol w:w="1423"/>
      </w:tblGrid>
      <w:tr>
        <w:trPr>
          <w:trHeight w:val="64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ложение 5                                                        к Решению сессии Черемушкинского сельского Совета депутатов № 10-58р  от 21.12.2021г  от 2021г О внесении изменений в Решение № 4-8р от 17.12.2020г "О бюджете Черемушкинского сельсовета на 2021 год и плановый период 2022-2023 гг     </w:t>
            </w:r>
          </w:p>
        </w:tc>
      </w:tr>
      <w:tr>
        <w:trPr>
          <w:trHeight w:val="28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287" w:type="dxa"/>
            <w:gridSpan w:val="3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0820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разделам и подразделам бюджетной классификации расходов бюджетов РФ на 2021 и плановый период 2022-2023 гг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rHeight w:val="12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показателей бюджетной классификаци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год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44,26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540,55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343,26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0,04</w:t>
            </w:r>
          </w:p>
        </w:tc>
      </w:tr>
      <w:tr>
        <w:trPr>
          <w:trHeight w:val="21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298,17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49,65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645,94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06,05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4,86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1,2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оборон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,15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45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,15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,45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9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75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75</w:t>
            </w:r>
          </w:p>
        </w:tc>
      </w:tr>
      <w:tr>
        <w:trPr>
          <w:trHeight w:val="108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9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75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,75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28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5,2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1,1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,28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5,2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1,1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,0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713,25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702,65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702,65</w:t>
            </w:r>
          </w:p>
        </w:tc>
      </w:tr>
      <w:tr>
        <w:trPr>
          <w:trHeight w:val="43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95,02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84,42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384,42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23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23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,23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ая  политика                              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9,42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5,51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 Т О Г О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31,84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77,02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0,2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020"/>
        <w:gridCol w:w="1174"/>
        <w:gridCol w:w="840"/>
        <w:gridCol w:w="640"/>
        <w:gridCol w:w="1439"/>
        <w:gridCol w:w="700"/>
        <w:gridCol w:w="992"/>
        <w:gridCol w:w="1019"/>
        <w:gridCol w:w="1001"/>
      </w:tblGrid>
      <w:tr>
        <w:trPr>
          <w:trHeight w:val="169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012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6                                                        к Решению сессии Черемушкинского сельского Совета  депутатов № 10-58р  от 21.12.2021г  О внесении изменений в Решение № 4-8р от 17.12.2020г "О бюджете Черемушкинского сельсовета на 2021 год и плановый период 2022-2023гг"</w:t>
            </w:r>
          </w:p>
        </w:tc>
      </w:tr>
      <w:tr>
        <w:trPr>
          <w:trHeight w:val="1474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012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012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268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едомственная структура расходов бюджета Черемушкинского сельсовета</w:t>
            </w:r>
          </w:p>
        </w:tc>
      </w:tr>
      <w:tr>
        <w:trPr>
          <w:trHeight w:val="300" w:hRule="atLeast"/>
        </w:trPr>
        <w:tc>
          <w:tcPr>
            <w:tcW w:w="12680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rHeight w:val="12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строки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.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</w:t>
            </w:r>
          </w:p>
        </w:tc>
      </w:tr>
      <w:tr>
        <w:trPr>
          <w:trHeight w:val="112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020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Администрация Черемушкинского сельсовета Балахтинского района Красноярского края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831,8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375,4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308,73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44,27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536,0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338,72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91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ов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64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22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0,04</w:t>
            </w:r>
          </w:p>
        </w:tc>
      </w:tr>
      <w:tr>
        <w:trPr>
          <w:trHeight w:val="18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98,17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46,6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642,94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рограмма "Иные мероприятия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</w:tr>
      <w:tr>
        <w:trPr>
          <w:trHeight w:val="243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олномочий в части финансового контроля в рамках подпрограммы "Иные мероприятия" муниципальной программы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085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6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95,61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44,0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40,38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95,61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44,0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40,38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ство и управление в сфере установленных функций органов государственной власти  в рамках не 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292,31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44,09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640,38</w:t>
            </w:r>
          </w:p>
        </w:tc>
      </w:tr>
      <w:tr>
        <w:trPr>
          <w:trHeight w:val="22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95,8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62,5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62,54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95,8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62,5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62,54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6,4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1,5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7,84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6,4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1,5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7,84</w:t>
            </w:r>
          </w:p>
        </w:tc>
      </w:tr>
      <w:tr>
        <w:trPr>
          <w:trHeight w:val="25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я бюджетам поселений на выполнение государственных полномочий по созданию и обеспечению деятельности административных комиссий в рамках не программных расходов органов местного самоуправле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75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зервные фонды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0</w:t>
            </w:r>
          </w:p>
        </w:tc>
      </w:tr>
      <w:tr>
        <w:trPr>
          <w:trHeight w:val="6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0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 в рамках непрограммных расходов  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0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00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6,06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3,3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9,74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6,06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3,3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9,74</w:t>
            </w:r>
          </w:p>
        </w:tc>
      </w:tr>
      <w:tr>
        <w:trPr>
          <w:trHeight w:val="13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"Жизнедеятельность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6,06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3,3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9,74</w:t>
            </w:r>
          </w:p>
        </w:tc>
      </w:tr>
      <w:tr>
        <w:trPr>
          <w:trHeight w:val="18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сетей водоснабжения и водонапорных башен в рамках подпрограммы "Жизнедеятельность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,16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,4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6,87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6,2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,4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6,87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6,2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,4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6,87</w:t>
            </w:r>
          </w:p>
        </w:tc>
      </w:tr>
      <w:tr>
        <w:trPr>
          <w:trHeight w:val="141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сетей водоснабжения и водонапорных башен в рамках подпрограммы "Жизнедеятельность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5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0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на проведение аккарицидной обработки территории Черемушкинского сельсовета в рамках подпрограммы "Жизнедеятельность" муниципальной программы "Устойчивое развитие территор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085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4</w:t>
            </w:r>
          </w:p>
        </w:tc>
      </w:tr>
      <w:tr>
        <w:trPr>
          <w:trHeight w:val="100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085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4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085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4</w:t>
            </w:r>
          </w:p>
        </w:tc>
      </w:tr>
      <w:tr>
        <w:trPr>
          <w:trHeight w:val="21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аккарицидной обработки территории Черемушкинского сельсовета в рамках подпрограммы "Жизнедеятельность" муниципальной программы "Устойчивое развитие территор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1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87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87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1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87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87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5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1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87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87</w:t>
            </w:r>
          </w:p>
        </w:tc>
      </w:tr>
      <w:tr>
        <w:trPr>
          <w:trHeight w:val="113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местного бюджета связанные с соблюдением требований местного законодательства (содействие развития налогового потенциала)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74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74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74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9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оборона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1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4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1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4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ргана местного самоуправления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1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4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Черемушкинского сельсовет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1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4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 программных расход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1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4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3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,6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3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,6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5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64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8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7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75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ш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8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7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75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8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7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75</w:t>
            </w:r>
          </w:p>
        </w:tc>
      </w:tr>
      <w:tr>
        <w:trPr>
          <w:trHeight w:val="168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Обеспечение безопасности жизнедеятельности  территории»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8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7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75</w:t>
            </w:r>
          </w:p>
        </w:tc>
      </w:tr>
      <w:tr>
        <w:trPr>
          <w:trHeight w:val="2464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Подготовка населения и организаций к действиям в чрезвычайной ситуации в мирное и военное время в рамках подпрограммы "Обеспечение безопасности жизнедеятельности территории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085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</w:tr>
      <w:tr>
        <w:trPr>
          <w:trHeight w:val="13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8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7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75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я на обеспечение первичных мер пожарной безопасности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0</w:t>
            </w:r>
          </w:p>
        </w:tc>
      </w:tr>
      <w:tr>
        <w:trPr>
          <w:trHeight w:val="91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0</w:t>
            </w:r>
          </w:p>
        </w:tc>
      </w:tr>
      <w:tr>
        <w:trPr>
          <w:trHeight w:val="957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4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,10</w:t>
            </w:r>
          </w:p>
        </w:tc>
      </w:tr>
      <w:tr>
        <w:trPr>
          <w:trHeight w:val="927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финансирование к субсидии на обеспечение первичных мер пожарной безопасности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5</w:t>
            </w:r>
          </w:p>
        </w:tc>
      </w:tr>
      <w:tr>
        <w:trPr>
          <w:trHeight w:val="88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5</w:t>
            </w:r>
          </w:p>
        </w:tc>
      </w:tr>
      <w:tr>
        <w:trPr>
          <w:trHeight w:val="987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300S85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5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28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,2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1,10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28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,2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1,10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28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,2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1,10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Подпрограмма "Жизнедеятельность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28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,2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1,10</w:t>
            </w:r>
          </w:p>
        </w:tc>
      </w:tr>
      <w:tr>
        <w:trPr>
          <w:trHeight w:val="155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дорог  в рамках подпрограммы ""Жизнедеятельность"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28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55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дорог  в рамках подпрограммы ""Жизнедеятельность"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6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6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6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6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7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86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6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759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финансирование  к субсидии на содержание дорог  в рамках подпрограммы ""Жизнедеятельность"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A08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A08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A08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9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902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я на содержание дорог  в рамках подпрограммы ""Жизнедеятельность"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,6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,1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109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,6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,1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S5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8,6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4,1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,00</w:t>
            </w:r>
          </w:p>
        </w:tc>
      </w:tr>
      <w:tr>
        <w:trPr>
          <w:trHeight w:val="1688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дорог местного значения  в рамках подпрограммы ""Жизнедеятельность"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,6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к субсидии на капитальный ремонт и ремонт дорог местного значения в рамках подпрограммы ""Жизнедеятельность"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A086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A086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A086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1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я на капитальный ремонт и ремонт дорог местного значения в рамках подпрограммы ""Жизнедеятельность"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9,5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,1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,10</w:t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9,5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,1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,10</w:t>
            </w:r>
          </w:p>
        </w:tc>
      </w:tr>
      <w:tr>
        <w:trPr>
          <w:trHeight w:val="10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100S5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9,5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,1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,1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94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4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Благоустройство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189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содержание уличного освещения в рамках подпрограммы "Благоустройство " муниципальной программы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085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1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0,00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13,25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02,6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02,65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ультура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95,0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"Культура и спорт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95,0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ультур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95,0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</w:tr>
      <w:tr>
        <w:trPr>
          <w:trHeight w:val="1617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деятельности (оказания услуг) подведомственному учреждению в рамках подпрограммы "Культура " муниципальной программы "Культура и спорт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43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85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1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подпрограммы "Культура" муниципальной программы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84,42</w:t>
            </w:r>
          </w:p>
        </w:tc>
      </w:tr>
      <w:tr>
        <w:trPr>
          <w:trHeight w:val="85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08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"Культура и спорт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"Спорт"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</w:tr>
      <w:tr>
        <w:trPr>
          <w:trHeight w:val="261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подпрограммы "Спорт" муниципальной программы  "Устойчивое развитие территории Черемушкинского сельсовета"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00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ежбюджетные трансферты 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087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087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,23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ая  политика                          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84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300004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9,42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5,51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 Т О Г О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831,84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375,4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308,7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8" w:right="4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uppressAutoHyphens w:val="false"/>
      <w:spacing w:before="280" w:after="280"/>
      <w:jc w:val="right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90">
    <w:name w:val="xl90"/>
    <w:basedOn w:val="Normal"/>
    <w:qFormat/>
    <w:pPr>
      <w:pBdr>
        <w:bottom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suppressAutoHyphens w:val="false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emushki</dc:creator>
  <dc:description/>
  <cp:keywords/>
  <dc:language>en-US</dc:language>
  <cp:lastModifiedBy>Пользователь Windows</cp:lastModifiedBy>
  <cp:lastPrinted>1995-11-21T17:41:00Z</cp:lastPrinted>
  <dcterms:modified xsi:type="dcterms:W3CDTF">2021-12-24T07:41:00Z</dcterms:modified>
  <cp:revision>6</cp:revision>
  <dc:subject/>
  <dc:title>Красноярский край</dc:title>
</cp:coreProperties>
</file>