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июня 2022г.         пос. Черемушки</w:t>
        <w:tab/>
        <w:tab/>
        <w:t xml:space="preserve">     №17 -82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збрании  секретаря  Черемушкинского сельского Совета депутатов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.1 статьи 36 Федерального закона от 06.10.2003 № 131-ФЗ «Об общих принципах организации  местного самоуправления в Российской Федерации», Законом Красноярского края от 01.12.2014  № 7-2884 «О некоторых вопросах организации органов местного самоуправления в Красноярском крае», руководствуясь  Уставом Черемушкинского сельсовета Балахтинского района Красноярского края, Регламентом Черемушкинского сельского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, Черемушкинский сельский Совет депутатов   РЕШ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  секретарем Совета депутатов  Солодову Валентину Сергеевну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.3. пункта 1 Решения Черемушкинского сельского Совета депутатов  от 24  сентября 2020г.        №1 -1р  «Первой (организационной) сессии  Черемушкинского  сельского Совета депутатов VI созыва» считать утратившим силу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в день, следующий  за днем его  официального опубликования в газете «Сельская новь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Черемушкинского сельского                                                               Совета депутатов                                                                           Н.Л.Плетнев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20" w:gutter="0" w:header="709" w:top="105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3:28:00Z</dcterms:created>
  <dc:creator>PC351</dc:creator>
  <dc:description/>
  <cp:keywords/>
  <dc:language>en-US</dc:language>
  <cp:lastModifiedBy>Пользователь Windows</cp:lastModifiedBy>
  <cp:lastPrinted>2022-06-16T12:05:00Z</cp:lastPrinted>
  <dcterms:modified xsi:type="dcterms:W3CDTF">2022-06-16T05:08:00Z</dcterms:modified>
  <cp:revision>15</cp:revision>
  <dc:subject/>
  <dc:title/>
</cp:coreProperties>
</file>