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83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персонального  состава  постоянных комиссий  Черемушкинского сельского Совета депутато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 персональный  состав  постоянных комиссий  Черемушкинского сельского Совета депутатов  VI созыва согласно приложению 1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 3  Решения Черемушкинского сельского Совета депутатов  от 24  сентября 2020г.        №1 -1р  «Первой (организационной) сессии  Черемушкинского  сельского Совета депутатов VI созыва» считать утратившим силу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в день, следующий  за днем его  официального опубликования в газете «Сельская новь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Черемушкинского сельского                                                               Совета депутатов                                                                           Н.Л.Плетне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т 15.06.2022г. №17-83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сональный состав постоянных комиссий Совета депута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Комиссия по социальным вопросам и законодатель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Кузнецова Татьяна Александровна  -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Веселов Николай Александрови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Зуборева  Анастасия Васильев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Солодова  Валентина Сергеевна – зам. председ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миссия по бюджету, налогам и муниципальной собственности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Григорьева Ирина Леонидовна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Дубковский Андрей Александрович – зам. председателя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      Кузнецова Татьяна Александровна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по вопросам  жизнеобеспеч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убковский Андрей Александрович  - председатель комиссии;</w:t>
        <w:br/>
        <w:t xml:space="preserve">          2. Веселов Николай Александрович;</w:t>
        <w:br/>
        <w:t xml:space="preserve">          3.Зуборева  Анастасия Васильев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16T12:20:00Z</cp:lastPrinted>
  <dcterms:modified xsi:type="dcterms:W3CDTF">2022-06-16T05:20:00Z</dcterms:modified>
  <cp:revision>17</cp:revision>
  <dc:subject/>
  <dc:title/>
</cp:coreProperties>
</file>