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июня 2022г.         пос. Черемушки</w:t>
        <w:tab/>
        <w:tab/>
        <w:t xml:space="preserve">     №17 -79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 досрочном  прекращении  полномочий депутата Черемушкинского     сельского Совета депута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Торгашиной Марины Александровн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2 части 10 статьи 40 Федерального закона от 06.10.2003 №131-Ф3 «Об общих принципах организации местного самоуправления в Российской Федерации», личного заявления Торгашиной М.А. от 15.06.2022года, руководствуясь  Уставом Черемушкинского сельсовета Балахтинского района Красноярского края, Регламентом Черемушкинского сельского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, Черемушкинский сельский Совет депутатов  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тить досрочно полномочия депутата Черемушкинского  сельского Совета депутатов VI созыв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оргашиной  Марины Александров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её личного письменного заявления о сложении депутатских полномочий по собственному жел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</w:t>
        <w:tab/>
        <w:t xml:space="preserve"> копию настоящего решения в территориальную избирательную комиссию Балахтинского райо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решение в газете «Сельская новь» и разместить на официальном сайте Черемушкинского сельсовета Балахтинского района Красноярского края  в сети Интерне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  <w:br/>
        <w:t xml:space="preserve">Черемушкинского сельского Совета депутатов                         Н.Л.Плетнев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20" w:gutter="0" w:header="709" w:top="105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28:00Z</dcterms:created>
  <dc:creator>PC351</dc:creator>
  <dc:description/>
  <cp:keywords/>
  <dc:language>en-US</dc:language>
  <cp:lastModifiedBy>Пользователь Windows</cp:lastModifiedBy>
  <cp:lastPrinted>2022-06-21T10:03:00Z</cp:lastPrinted>
  <dcterms:modified xsi:type="dcterms:W3CDTF">2022-06-21T03:03:00Z</dcterms:modified>
  <cp:revision>23</cp:revision>
  <dc:subject/>
  <dc:title/>
</cp:coreProperties>
</file>