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ИЙ КРАЙ БАЛАХТИН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ЕРЕМУШКИНСКИЙ СЕЛЬСКИЙ 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5 июня 2022г.         пос. Черемушки</w:t>
        <w:tab/>
        <w:tab/>
        <w:t xml:space="preserve">     №17 -78р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  досрочном  прекращении  полномочий депутата Черемушкинского     сельского Совета депутатов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а Кусковой Натальи Александровны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ункта 2 части 10 статьи 40 Федерального закона от 06.10.2003 №131-Ф3 «Об общих принципах организации местного самоуправления в Российской Федерации», личного заявления Кусковой Н.А. от 10.06.2022года, руководствуясь  Уставом Черемушкинского сельсовета Балахтинского района Красноярского края, Регламентом Черемушкинского сельского Сове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путатов, Черемушкинский сельский Совет депутатов   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кратить досрочно полномочия депутата Черемушкинского  сельского Совета депутатов VI созыва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Кусковой Натальи Александровн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на основании её личного письменного заявления о сложении депутатских полномочий по собственному жела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авить</w:t>
        <w:tab/>
        <w:t xml:space="preserve"> копию настоящего решения в территориальную избирательную комиссию Балахтинского района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убликовать настоящее решение в газете «Сельская новь» и разместить на официальном сайте Черемушкинского сельсовета Балахтинского района Красноярского края  в сети Интернет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  <w:br/>
        <w:t xml:space="preserve">Черемушкинского сельского Совета депутатов                         Н.Л.Плетнев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720" w:gutter="0" w:header="709" w:top="105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0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3:28:00Z</dcterms:created>
  <dc:creator>PC351</dc:creator>
  <dc:description/>
  <cp:keywords/>
  <dc:language>en-US</dc:language>
  <cp:lastModifiedBy>Пользователь Windows</cp:lastModifiedBy>
  <cp:lastPrinted>2022-06-21T10:02:00Z</cp:lastPrinted>
  <dcterms:modified xsi:type="dcterms:W3CDTF">2022-06-21T03:02:00Z</dcterms:modified>
  <cp:revision>22</cp:revision>
  <dc:subject/>
  <dc:title/>
</cp:coreProperties>
</file>