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ЯРСКИЙ КРАЙ  БАЛАХТ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УШК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от   15 июня 2022г.                            п. Черемушки                   № 17-85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Об утверждении в новой редакции Положен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 оплате труда депутатов, выборных должностных лиц,  осуществляющих  свои полномочия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на постоянной   основе, членов выборных органов местного самоупр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ремушкинского сельсовета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ст.23.27 Устава Черемушкинского сельсовета Балахтинского района Красноярского края, Черемушкинский сельский совет депутатов, </w:t>
      </w:r>
      <w:r>
        <w:rPr>
          <w:b/>
          <w:sz w:val="28"/>
          <w:szCs w:val="28"/>
        </w:rPr>
        <w:t>РЕШИЛ: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в новой редакции «Положение  об оплате труда депутатов, выборных   должностных лиц,  осуществляющих свои полномочия на                                                         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 постоянной  основе, членов выборных органов местного самоуправления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Черемушкинского сельсовета»;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  <w:tab/>
        <w:t>Признать утратившим силу:</w:t>
      </w:r>
    </w:p>
    <w:p>
      <w:pPr>
        <w:pStyle w:val="Normal"/>
        <w:jc w:val="both"/>
        <w:rPr/>
      </w:pPr>
      <w:r>
        <w:rPr>
          <w:sz w:val="28"/>
          <w:szCs w:val="28"/>
        </w:rPr>
        <w:t>2.1. Решение Черемушкинского сельского Совета депутатов от 01.02.2010г.№65-6р «Об утверждении в новой редакции Положения об оплате труда депутатов, выборных должностных лиц, осуществляющих свои полномочия на постоянной основе, членов выборных органов местного самоуправления</w:t>
      </w:r>
      <w:r>
        <w:rPr/>
        <w:t xml:space="preserve"> </w:t>
      </w:r>
      <w:r>
        <w:rPr>
          <w:sz w:val="28"/>
          <w:szCs w:val="28"/>
        </w:rPr>
        <w:t>Черемушкинского сельсовета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Решение Черемушкинского сельского Совета депутатов от 17.05.2011г.№53р «О внесении изменений в решение от 01.02.2010г №65-6р «Об утверждении в новой редакции Положения об оплате труда   депутатов, выборных должностных лиц, осуществляющих свои полномочия на постоянной основе, членов выборных органов местного самоуправления Черемушкинского сельсовет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 Решение Черемушкинского сельского Совета депутатов от 25.09.2012г.№103р «О внесении изменений в решение от 17.05.2011г №53-р «Об утверждении в новой редакции Положения об оплате труда   депутатов, выборных должностных лиц, осуществляющих свои полномочия на постоянной основе, членов выборных органов местного самоуправления Черемушкинского сельсовета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 Решение Черемушкинского сельского Совета депутатов от 25.10.2012г.№121р «О внесении изменений в решение от 25.09.2012г №103-р «Об утверждении в новой редакции Положения об оплате труда   депутатов, выборных должностных лиц, осуществляющих свои полномочия на постоянной основе, членов выборных органов местного самоуправления Черемушкинского сельсовета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 Решение Черемушкинского сельского Совета депутатов от 29.05.2015г.№185р «О внесении изменений в решение от 25.10.201.20г №121-р «Об утверждении в новой редакции Положения об оплате труда   депутатов, выборных должностных лиц, осуществляющих свои полномочия на постоянной основе, членов выборных органов местного самоуправления Черемушкинского сельсовета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. Решение Черемушкинского сельского Совета депутатов от 20.12.2016г.№19-23р «О внесении изменений в решение от 29.05.2015г №185-р «Об утверждении в новой редакции Положения об оплате труда   депутатов, выборных должностных лиц, осуществляющих свои полномочия на постоянной основе, членов выборных органов местного самоуправления Черемушкинского сельсовета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7. Решение Черемушкинского сельского Совета депутатов от 21.12.2017г.№37-54р «О внесении изменений в решение от 01.02.2010г №65-6р «Об утверждении в новой редакции Положения об оплате труда   депутатов, выборных должностных лиц, осуществляющих свои полномочия на постоянной основе, членов выборных органов местного самоуправления Черемушкинского сельсовета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ешения возложить  на  бухгалтера Малявко Т.В.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в день, следующий за днем его официального опубликование в газете «Сельская новь», и распространяет свое действие на правоотношения, возникшие с 1 июля 2022 года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председателя Черемушкинского сельского Совета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Н.Л. Плетнё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Черемушкин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t>______________  М.А.Полухин</w:t>
            </w:r>
          </w:p>
        </w:tc>
      </w:tr>
    </w:tbl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Приложение № 1 </w:t>
        <w:br/>
        <w:t>к Решению Черемушкинского</w:t>
        <w:br/>
        <w:t xml:space="preserve"> сельского Совета депутатов</w:t>
      </w:r>
    </w:p>
    <w:p>
      <w:pPr>
        <w:pStyle w:val="Normal"/>
        <w:spacing w:before="0" w:after="0"/>
        <w:ind w:left="4678" w:hanging="0"/>
        <w:contextualSpacing/>
        <w:jc w:val="right"/>
        <w:rPr/>
      </w:pPr>
      <w:r>
        <w:rPr>
          <w:sz w:val="28"/>
          <w:szCs w:val="28"/>
        </w:rPr>
        <w:t xml:space="preserve">от 15.06.2022г.  №17-85р </w:t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240" w:after="0"/>
        <w:jc w:val="center"/>
        <w:rPr>
          <w:szCs w:val="28"/>
        </w:rPr>
      </w:pPr>
      <w:r>
        <w:rPr>
          <w:szCs w:val="28"/>
        </w:rPr>
        <w:t>Размеры</w:t>
      </w:r>
    </w:p>
    <w:p>
      <w:pPr>
        <w:pStyle w:val="TextBodyIndent"/>
        <w:spacing w:before="240" w:after="0"/>
        <w:jc w:val="center"/>
        <w:rPr>
          <w:szCs w:val="28"/>
        </w:rPr>
      </w:pPr>
      <w:r>
        <w:rPr>
          <w:szCs w:val="28"/>
        </w:rPr>
        <w:t xml:space="preserve">денежного вознаграждения депутатов, выборных должностных лиц, осуществляющих свои полномочия на постоянной основ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выборных органов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(рублей в меся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73"/>
      </w:tblGrid>
      <w:tr>
        <w:trPr>
          <w:trHeight w:val="382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муниципальных образований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групп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9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tabs>
        <w:tab w:val="clear" w:pos="708"/>
        <w:tab w:val="left" w:pos="3686" w:leader="none"/>
      </w:tabs>
      <w:spacing w:before="240" w:after="120"/>
      <w:ind w:left="0" w:right="0" w:firstLine="709"/>
      <w:jc w:val="both"/>
    </w:pPr>
    <w:rPr>
      <w:sz w:val="28"/>
    </w:rPr>
  </w:style>
  <w:style w:type="paragraph" w:styleId="Style19">
    <w:name w:val="Заголовок статьи"/>
    <w:basedOn w:val="Normal"/>
    <w:qFormat/>
    <w:pPr>
      <w:tabs>
        <w:tab w:val="clear" w:pos="708"/>
        <w:tab w:val="left" w:pos="3686" w:leader="none"/>
      </w:tabs>
      <w:spacing w:before="240" w:after="120"/>
      <w:ind w:left="0" w:right="0" w:firstLine="709"/>
      <w:jc w:val="both"/>
    </w:pPr>
    <w:rPr>
      <w:b/>
      <w:sz w:val="28"/>
    </w:rPr>
  </w:style>
  <w:style w:type="paragraph" w:styleId="Contents1">
    <w:name w:val="TOC 1"/>
    <w:basedOn w:val="Style19"/>
    <w:next w:val="Normal"/>
    <w:pPr>
      <w:spacing w:before="0" w:after="24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8:08:00Z</dcterms:created>
  <dc:creator>1</dc:creator>
  <dc:description/>
  <dc:language>en-US</dc:language>
  <cp:lastModifiedBy>Пользователь Windows</cp:lastModifiedBy>
  <cp:lastPrinted>2022-06-16T12:43:00Z</cp:lastPrinted>
  <dcterms:modified xsi:type="dcterms:W3CDTF">2022-06-16T08:08:00Z</dcterms:modified>
  <cp:revision>2</cp:revision>
  <dc:subject/>
  <dc:title/>
</cp:coreProperties>
</file>