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  ЧЕРЕМУШКИНСКОГО СЕЛЬСОВЕТ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ХТИНСКОГО  РАЙОНА  КРАСНОЯР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от 01  июня  2022 г.                 п. Черемушки                               № 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постановление от 11.04.2014г. №26 « О создании комиссии и утверждению положения  о комиссии по профилакти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противодействию корруп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5 декабря 2008 года № 273-ФЗ «О противодействии коррупции», 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Внеститизменения</w:t>
      </w:r>
      <w:r>
        <w:rPr/>
        <w:t xml:space="preserve"> </w:t>
      </w:r>
      <w:r>
        <w:rPr>
          <w:sz w:val="28"/>
          <w:szCs w:val="28"/>
        </w:rPr>
        <w:t>в постановление от 11.04.2014г. №26 « О создании комиссии и утверждению положения  о комиссии по профилактике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ротиводействию коррупции»: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риложение  1 изложить согласно приложению 1 к данному постановлению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Исполнение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 на официальном сайте администрации  Черемушкинского сельсовета Балахтинского района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 Постановление вступает в силу в день, следующий за днем его официального опубликования в газете «Сельская Новь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овета                                               М.А.Полухин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19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становлению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1.06.2022г. №3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профилактике и противодействию коррупции в администрации Черемушкин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лухин Максим Анатольевич</w:t>
        <w:tab/>
      </w:r>
    </w:p>
    <w:p>
      <w:pPr>
        <w:pStyle w:val="Normal"/>
        <w:rPr/>
      </w:pPr>
      <w:r>
        <w:rPr>
          <w:sz w:val="28"/>
          <w:szCs w:val="28"/>
        </w:rPr>
        <w:t>Глава Черемушкинского  сельсовета, председатель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сенова И.Ю.</w:t>
      </w:r>
    </w:p>
    <w:p>
      <w:pPr>
        <w:pStyle w:val="Normal"/>
        <w:rPr/>
      </w:pPr>
      <w:r>
        <w:rPr>
          <w:sz w:val="28"/>
          <w:szCs w:val="28"/>
        </w:rPr>
        <w:t>Заместитель Главы Администрации Черемушкинского сельсовета, заместитель председателя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охова Татьяна Артёмовна</w:t>
      </w:r>
    </w:p>
    <w:p>
      <w:pPr>
        <w:pStyle w:val="Normal"/>
        <w:rPr/>
      </w:pPr>
      <w:r>
        <w:rPr>
          <w:sz w:val="28"/>
          <w:szCs w:val="28"/>
        </w:rPr>
        <w:t>Бухгалтер администрации Черемушкинского  сельсовета, секретарь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убковский Андрей Александрович,</w:t>
        <w:tab/>
      </w:r>
    </w:p>
    <w:p>
      <w:pPr>
        <w:pStyle w:val="Normal"/>
        <w:rPr/>
      </w:pPr>
      <w:r>
        <w:rPr>
          <w:sz w:val="28"/>
          <w:szCs w:val="28"/>
        </w:rPr>
        <w:t>Депутат Черемушкинского сельского  Совета депутатов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уборева Анастасия Васильевна,  </w:t>
        <w:tab/>
      </w:r>
    </w:p>
    <w:p>
      <w:pPr>
        <w:pStyle w:val="Normal"/>
        <w:rPr/>
      </w:pPr>
      <w:r>
        <w:rPr>
          <w:sz w:val="28"/>
          <w:szCs w:val="28"/>
        </w:rPr>
        <w:t>Депутат Черемушкинского сельского  Совета депутатов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8:39:00Z</dcterms:created>
  <dc:creator>SPEEDxp</dc:creator>
  <dc:description/>
  <cp:keywords/>
  <dc:language>en-US</dc:language>
  <cp:lastModifiedBy>Пользователь Windows</cp:lastModifiedBy>
  <cp:lastPrinted>2022-06-02T10:22:00Z</cp:lastPrinted>
  <dcterms:modified xsi:type="dcterms:W3CDTF">2022-06-02T03:23:00Z</dcterms:modified>
  <cp:revision>11</cp:revision>
  <dc:subject/>
  <dc:title/>
</cp:coreProperties>
</file>