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РАСНОЯРСКЙИ КРАЙ БАЛАХ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ЧЕРЕМУШКИНСКИЙ СЕЛЬСКИЙ СОВЕТ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36"/>
        </w:rPr>
        <w:t xml:space="preserve">РЕШЕНИЕ     </w:t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 декабря 2022г                   п. Черемушки                              №   21-97р</w:t>
      </w:r>
    </w:p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Черемушкинского сельсовета на 2023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лановый период  2024 -2025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Черемушкинского сельсовета на 2023 год и плановый период 2024-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Черемушкинского сельсовета (далее местный бюджет)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9114,47 тыс.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9114,4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2024 и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4 год в сумме    8776,40 тыс. рублей и на 2025 год в сумме 8877,5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местного бюджета на 2024 год в сумме 8776,40 тыс. рублей, в том числе условно утвержденные расходы в сумме 218,90 тыс. рублей, и на 2025 год в сумме 8877,58 рублей, в том числе условно утвержденные расходы в сумме 438,62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на 2024 год в сумме 0,00 рублей и на 2025 год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на 2024 год в сумме 0,00 рублей и на 2025 год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местного бюджета на 2023 год и плановый период 2024-2025 год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местного бюджета на 2023 год и плановый период 2024- 2025 годов согласно приложению 2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3. Распределение на 2023 год и плановый период 2024-2025 годов расходов местного бюджета по бюджетной классификац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 в пределах общего объема расходов местного бюджета, установленного статьей 1 настоящего Ре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 бюджетов Российской Федерации на 2023 год и плановый период 2024 -2025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ведомственную структуру расходов местного бюджета на 2023 год и плановый период 2024-2025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распределение бюджетных ассигнований по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3 год и плановый период 2024-2025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Черемушкинского сельсовета на 2023 год и плановый период 2024-2025 годов в сумме 12,00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Изменение показателей сводной бюджетной росписи местного бюджета в 2023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глава Черемушкинского сельсовета вправе в ходе исполнения настоящего Решения вносить изменения в сводную бюджетную роспись местного бюджета на 2023 год и плановый период 2024-2025 годов без внесения изменений в настояще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Черемушкинского сельсове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 казенных учреждений Черемушкинского сельсовета и  направленных на финансирование расходов данных  учреждений в соответствии с бюджетной смето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естным казенным учреждениям), осуществляемой местн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Черемушкин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 Черемушкинского сельсовета, перераспределения объема оказываемых муниципальных услуг, выполняемых работ и (или) 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бюджетному или автономному учреждению Черемушкинского сельсовета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Черемушкинского сельсовета и приобретение объектов недвижимого имущества в муниципальную собственность  Черемушкин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изменения размеров субсидий, предусмотренных бюджетным или автономным учреждениям Черемушкинского сельсове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Черемушкинского сельсове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случае сокращения (возврата при отсутствии потребности) суммы средств межбюджетных трансфертов из федерального, краевого и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Черемушкин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на сумму неиспользованных по состоянию на 1 января 2023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3 году на те же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заключения Черемушкинским сельсоветом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</w:t>
      </w:r>
      <w:r>
        <w:rPr>
          <w:rFonts w:cs="Times New Roman" w:ascii="Times New Roman" w:hAnsi="Times New Roman"/>
          <w:sz w:val="28"/>
        </w:rPr>
        <w:t xml:space="preserve"> 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Особенности использования средств, получаемых казенными учреждениями Черемушкинского сельсов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Доходы от сдачи в аренду имущества, находящегося в муниципальной собственности и переданного в оперативное управление казенным учреждениям Черемушкинского сельсовета,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Черемушкинского сельсовета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 Черемушкинского сельсовета, на обеспечение их деятельности в соответствии с бюджетной смет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целях использования доходов от сдачи в аренду имущества </w:t>
        <w:br/>
        <w:t>и от приносящей доход деятельности казенные учреждения Черемушкинского сельсовета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исление денежных средств осуществляется на лицевые счета соответствующих казенных учреждений Черемушкинского сельсовета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местного бюджета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, что не использованные по состоянию на 1 января 2023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статки средств местного бюджета на 1 января 2022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3 году на увеличение ассигнований на оплату заключенных от имени Черемушкин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т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щающем сумму остатка на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оказанной услуги, а также отдельных этапов поставки товара, выполнения работы, оказания услуги по дпнным муниципальным контрактам в установленном законодательством поряд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23 года обязательствам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0.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составе расходов бюджета Черемушкинского сельсовета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ные межбюджетные трансферты на осуществление части полномочий бюджету муниципального района по созданию условий для организации досуга населения и обеспечение населения услугами организаций культуры на 2023 год и плановый период 2024-2025 годов в сумме 1972,79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ные межбюджетные трансферты на осуществление части полномочий бюджету муниципального района по муниципальному финансовому контролю на 2023 год и плановый период 2024-2025 годов в сумме 1,6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ные межбюджетные трансферты на осуществление части полномочий бюджету муниципального района по водоснабжению на 2023 год и плановый период 2024-2025 годов в сумме 42,4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ежбюджетные трансферты местному бюджету из бюджетов муниципального района, краев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, что в доходах местного бюджета учитываются иные межбюджетные трансферты, перечисляемые местному бюджету из бюджетов муниципального района, крае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на 2023 год в сумме 8633,50 тыс.рублей, на 2024 год в сумме 8269,37 тыс. рублей, на 2025 год 8241,00 тыс. рублей, согласно приложению 7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униципальный внутренний долг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Черемушкин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1 января 2026 года в сумме 0,00  рублей, в том числе по муниципальным гарантиям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Установить предельный объем муниципального долга Черемушкинского сельсовета в су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,7 рублей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,3 рублей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,7 рублей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гарантий Черемушкинского сельсовета на 2023 год и плановый период 2024-2025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Черемушкинского сельсовета на 2023 год и плановый период 2024-2025 годов согласно приложению 9 к настоящему решению.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3. Дорожный фонд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Черемушкинского сельсовета на 2023 год в сумме 349,6 тыс рублей, на 2024 год в сумме 253,1 тыс. рублей, на 2025 год в сумме 267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зервный фонд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Администрации Черемушкинского сельсовета Балахтинского района Красноярского края на 2023 год 4,00 тыс. рублей, в плановом периоде 2024-2025 годов в сумме 4,00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Черемушкинского сельсовета Балахтинского района Красноярского от 29 декабря 2011 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23 года, но не ранее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Н.Л.Плетнев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сельсовета                                                              М.А.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60"/>
        <w:gridCol w:w="5260"/>
        <w:gridCol w:w="1600"/>
        <w:gridCol w:w="1740"/>
        <w:gridCol w:w="158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 1 к 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Совета депутато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21-97р   от 27.12.2022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 бюджете Черемушкинск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овета на 2023год 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новый период 2024-2025 гг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 внутреннего финансирования бюджета сельсовета на 2023 год и плановый период 2024-2025 гг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-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877,5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877,5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877,5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877,58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315" w:hRule="atLeast"/>
        </w:trPr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260"/>
        <w:gridCol w:w="1440"/>
        <w:gridCol w:w="1340"/>
        <w:gridCol w:w="1460"/>
      </w:tblGrid>
      <w:tr>
        <w:trPr>
          <w:trHeight w:val="240" w:hRule="atLeast"/>
        </w:trPr>
        <w:tc>
          <w:tcPr>
            <w:tcW w:w="14472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472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к Решению сессии       Черемушкинского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47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                                                                            </w:t>
            </w:r>
            <w:r>
              <w:rPr>
                <w:lang w:eastAsia="ru-RU"/>
              </w:rPr>
              <w:t>на 2023 год и плановый период 2024-2025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47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0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3 год и плановый период 2024-2025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5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,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1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4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7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653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653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46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48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69,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90,9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960,9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27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20"/>
        <w:gridCol w:w="860"/>
        <w:gridCol w:w="760"/>
        <w:gridCol w:w="1400"/>
        <w:gridCol w:w="1484"/>
        <w:gridCol w:w="1423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0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№ 21-97р от 27.12.2022г "О бюджете Черемушкинского сельсовета на 2023 год и плановый период 2024-2025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0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0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0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0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3 и плановый период 2024-2025 гг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16,31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50,81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93,09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61,0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3,5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5,8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,4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4,4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6,4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77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0"/>
        <w:gridCol w:w="1174"/>
        <w:gridCol w:w="840"/>
        <w:gridCol w:w="640"/>
        <w:gridCol w:w="1420"/>
        <w:gridCol w:w="700"/>
        <w:gridCol w:w="1098"/>
        <w:gridCol w:w="1075"/>
        <w:gridCol w:w="1098"/>
      </w:tblGrid>
      <w:tr>
        <w:trPr>
          <w:trHeight w:val="799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71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sz w:val="22"/>
                <w:szCs w:val="22"/>
                <w:lang w:eastAsia="ru-RU"/>
              </w:rPr>
              <w:t>Приложение 4 к Решению  сессии Черемушкинского сельского Совета  депутатов № 21-97р  от 27.12.2022г "О бюджете Черемушкинского сельсовета на 2023 год и плановый период 2024-2025гг"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7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7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7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29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114,4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76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77,58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16,3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50,8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93,09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8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57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25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96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61,0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73,5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375,80</w:t>
            </w:r>
          </w:p>
        </w:tc>
      </w:tr>
      <w:tr>
        <w:trPr>
          <w:trHeight w:val="93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33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59,4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71,9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374,2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59,4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71,9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374,20</w:t>
            </w:r>
          </w:p>
        </w:tc>
      </w:tr>
      <w:tr>
        <w:trPr>
          <w:trHeight w:val="18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56,1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68,6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370,90</w:t>
            </w:r>
          </w:p>
        </w:tc>
      </w:tr>
      <w:tr>
        <w:trPr>
          <w:trHeight w:val="25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,05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5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,83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,05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5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,83</w:t>
            </w:r>
          </w:p>
        </w:tc>
      </w:tr>
      <w:tr>
        <w:trPr>
          <w:trHeight w:val="25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11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2,4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одпрограмма "Жизнедеятельность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сетей водоснабжения и водонапорных башен в рамках подпрограммы "Жизнедеятельность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00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</w:tr>
      <w:tr>
        <w:trPr>
          <w:trHeight w:val="157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</w:tr>
      <w:tr>
        <w:trPr>
          <w:trHeight w:val="50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</w:tr>
      <w:tr>
        <w:trPr>
          <w:trHeight w:val="56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40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7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18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7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18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7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18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7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18</w:t>
            </w:r>
          </w:p>
        </w:tc>
      </w:tr>
      <w:tr>
        <w:trPr>
          <w:trHeight w:val="15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7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18</w:t>
            </w:r>
          </w:p>
        </w:tc>
      </w:tr>
      <w:tr>
        <w:trPr>
          <w:trHeight w:val="25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9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9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7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231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12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1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9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,00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,00</w:t>
            </w:r>
          </w:p>
        </w:tc>
      </w:tr>
      <w:tr>
        <w:trPr>
          <w:trHeight w:val="18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</w:t>
            </w:r>
          </w:p>
        </w:tc>
      </w:tr>
      <w:tr>
        <w:trPr>
          <w:trHeight w:val="208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0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</w:tr>
      <w:tr>
        <w:trPr>
          <w:trHeight w:val="59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94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28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8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117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9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28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bookmarkStart w:id="2" w:name="RANGE!H93"/>
            <w:r>
              <w:rPr>
                <w:sz w:val="22"/>
                <w:szCs w:val="22"/>
                <w:lang w:eastAsia="ru-RU"/>
              </w:rPr>
              <w:t>12,00</w:t>
            </w:r>
            <w:bookmarkEnd w:id="2"/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40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,9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,62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 О Г 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114,4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76,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77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85"/>
        <w:gridCol w:w="1692"/>
        <w:gridCol w:w="1261"/>
        <w:gridCol w:w="1353"/>
        <w:gridCol w:w="1365"/>
        <w:gridCol w:w="1389"/>
        <w:gridCol w:w="1425"/>
      </w:tblGrid>
      <w:tr>
        <w:trPr>
          <w:trHeight w:val="255" w:hRule="atLeast"/>
        </w:trPr>
        <w:tc>
          <w:tcPr>
            <w:tcW w:w="14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к 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4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сельского Совета депутатов                                </w:t>
            </w:r>
          </w:p>
        </w:tc>
      </w:tr>
      <w:tr>
        <w:trPr>
          <w:trHeight w:val="255" w:hRule="atLeast"/>
        </w:trPr>
        <w:tc>
          <w:tcPr>
            <w:tcW w:w="14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№ </w:t>
            </w:r>
            <w:r>
              <w:rPr>
                <w:sz w:val="20"/>
                <w:szCs w:val="20"/>
                <w:lang w:eastAsia="ru-RU"/>
              </w:rPr>
              <w:t>21-97р  от 27.12.2022г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 и плановый период 2024-2025 гг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418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4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3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рублей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-подраздел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г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,2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4,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9,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,9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Благоустройство"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441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 Черемушкинского сельсовета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на передачу полномочий по финансовому контролю в рамках подпрограммы "Иные мероприятия"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7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25,2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742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49,4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25,2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742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49,46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56,1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8,6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0,90</w:t>
            </w:r>
          </w:p>
        </w:tc>
      </w:tr>
      <w:tr>
        <w:trPr>
          <w:trHeight w:val="195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4,0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4,0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4,0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,0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,5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,83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692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7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 и ные выплаты гражданам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трансферт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0,83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9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3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38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142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114,4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40"/>
        <w:gridCol w:w="1458"/>
        <w:gridCol w:w="1476"/>
        <w:gridCol w:w="3617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6 к решению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 2023 год и плановый период 2024-2025 годов"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от 21-97р  № 27.12.2022г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  <w:t>Распределение иных межбюджетных трансфертов на осуществление части</w:t>
            </w:r>
          </w:p>
        </w:tc>
      </w:tr>
      <w:tr>
        <w:trPr>
          <w:trHeight w:val="255" w:hRule="atLeast"/>
        </w:trPr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  <w:t>полномочий по решению вопросов местного значения в соответствии с заключенными</w:t>
            </w:r>
          </w:p>
        </w:tc>
      </w:tr>
      <w:tr>
        <w:trPr>
          <w:trHeight w:val="255" w:hRule="atLeast"/>
        </w:trPr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  <w:t>соглашениями бюджету муниципального район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лномочия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мма, тыс. руб.</w:t>
            </w:r>
          </w:p>
        </w:tc>
      </w:tr>
      <w:tr>
        <w:trPr>
          <w:trHeight w:val="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7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по созданию условий для организации досуга населения и обеспечение населения услугами организаций культур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72,7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72,79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72,79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в части осуществления муниципального финансового контрол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0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0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в части осуществления полномочий по  водоснабжению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40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40"/>
        <w:gridCol w:w="1600"/>
        <w:gridCol w:w="1620"/>
        <w:gridCol w:w="4074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7 к решению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 2023 год и плановый период 2024-2025 годов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1-97р от 27.12.2022г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1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  <w:t>Межбюджетные трансферты, передаваемые в местный бюджет из бюджета</w:t>
            </w:r>
          </w:p>
        </w:tc>
      </w:tr>
      <w:tr>
        <w:trPr>
          <w:trHeight w:val="255" w:hRule="atLeast"/>
        </w:trPr>
        <w:tc>
          <w:tcPr>
            <w:tcW w:w="121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  <w:t>муниципального района, краевого бюджета</w:t>
            </w:r>
          </w:p>
        </w:tc>
      </w:tr>
      <w:tr>
        <w:trPr>
          <w:trHeight w:val="255" w:hRule="atLeast"/>
        </w:trPr>
        <w:tc>
          <w:tcPr>
            <w:tcW w:w="1219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дохода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Сумма, тыс руб.</w:t>
            </w:r>
          </w:p>
        </w:tc>
      </w:tr>
      <w:tr>
        <w:trPr>
          <w:trHeight w:val="7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4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16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16,60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16,6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0,2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0,20</w:t>
            </w:r>
          </w:p>
        </w:tc>
      </w:tr>
      <w:tr>
        <w:trPr>
          <w:trHeight w:val="18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8,8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,18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5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90,90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78,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bookmarkStart w:id="3" w:name="RANGE!C20"/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</w:r>
            <w:bookmarkEnd w:id="3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63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bookmarkStart w:id="4" w:name="RANGE!E20"/>
            <w:r>
              <w:rPr>
                <w:rFonts w:cs="Arial" w:ascii="Arial" w:hAnsi="Arial"/>
                <w:sz w:val="18"/>
                <w:szCs w:val="18"/>
                <w:lang w:eastAsia="ru-RU"/>
              </w:rPr>
              <w:t>8289,80</w:t>
            </w:r>
            <w:bookmarkEnd w:id="4"/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382,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814959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959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35"/>
        <w:gridCol w:w="3480"/>
        <w:gridCol w:w="1480"/>
        <w:gridCol w:w="1720"/>
        <w:gridCol w:w="202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9 к решению</w:t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3 год и плановый период 2024-2025 годов"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21-97р от 27.12.2022г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   </w:t>
            </w:r>
          </w:p>
        </w:tc>
        <w:tc>
          <w:tcPr>
            <w:tcW w:w="11235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</w:t>
            </w:r>
            <w:r>
              <w:rPr>
                <w:b/>
                <w:lang w:eastAsia="ru-RU"/>
              </w:rPr>
              <w:t>Программа муниципальных внутренних заимствований Черемушкинского сельсовета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рублей</w:t>
            </w:r>
          </w:p>
        </w:tc>
      </w:tr>
      <w:tr>
        <w:trPr>
          <w:trHeight w:val="6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утренние заимствования  (привлечение/ погашение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</w:t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сельсовет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HALL</dc:creator>
  <dc:description/>
  <cp:keywords/>
  <dc:language>en-US</dc:language>
  <cp:lastModifiedBy>Пользователь Windows</cp:lastModifiedBy>
  <cp:lastPrinted>1995-11-21T17:41:00Z</cp:lastPrinted>
  <dcterms:modified xsi:type="dcterms:W3CDTF">2022-12-28T02:00:00Z</dcterms:modified>
  <cp:revision>15</cp:revision>
  <dc:subject/>
  <dc:title>К р а с н о я р с к и й  к р а й</dc:title>
</cp:coreProperties>
</file>