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>
          <w:sz w:val="28"/>
          <w:szCs w:val="28"/>
        </w:rPr>
        <w:t xml:space="preserve">от 27 декабря 2022г </w:t>
      </w:r>
      <w:r>
        <w:rPr/>
        <w:t xml:space="preserve">   </w:t>
        <w:tab/>
        <w:t xml:space="preserve">        </w:t>
      </w:r>
      <w:r>
        <w:rPr>
          <w:sz w:val="28"/>
          <w:szCs w:val="28"/>
        </w:rPr>
        <w:t>п. Черемушки</w:t>
        <w:tab/>
        <w:t xml:space="preserve">               №  21-98р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10-59р от 21.12.202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2г. и план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3-2024г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В соответствии с Бюджетным кодексом Российской Федерации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Внести в решение сельского Совета депутатов от 21.12.2021г № 10-59р  </w:t>
      </w:r>
      <w:r>
        <w:rPr>
          <w:b/>
        </w:rPr>
        <w:t>«</w:t>
      </w:r>
      <w:r>
        <w:rPr/>
        <w:t>О  бюджете</w:t>
      </w:r>
      <w:r>
        <w:rPr>
          <w:b/>
        </w:rPr>
        <w:t xml:space="preserve"> </w:t>
      </w:r>
      <w:r>
        <w:rPr/>
        <w:t>Черемушкинского сельсовета на 2022г. и плановый период 2023-2024гг» следующие изменения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.1. В статье 1 пункта 1 подпункты 1,2,3,4,5</w:t>
      </w:r>
      <w:r>
        <w:rPr/>
        <w:t xml:space="preserve">  изложить в следующей редакции:</w:t>
      </w:r>
    </w:p>
    <w:p>
      <w:pPr>
        <w:pStyle w:val="Normal"/>
        <w:rPr/>
      </w:pPr>
      <w:r>
        <w:rPr/>
        <w:t xml:space="preserve">       </w:t>
      </w:r>
      <w:r>
        <w:rPr/>
        <w:t>«1) прогнозируемый общий объем доходов бюджета Черемушкинского сельсовета в сумме 15072,91 тыс. рублей;</w:t>
      </w:r>
    </w:p>
    <w:p>
      <w:pPr>
        <w:pStyle w:val="Normal"/>
        <w:rPr/>
      </w:pPr>
      <w:r>
        <w:rPr/>
        <w:t xml:space="preserve">         </w:t>
      </w:r>
      <w:r>
        <w:rPr/>
        <w:t xml:space="preserve">2) общий объем расхода бюджета Черемушкинского сельсовета в сумме 15369,65 тыс. рублей </w:t>
      </w:r>
    </w:p>
    <w:p>
      <w:pPr>
        <w:pStyle w:val="Normal"/>
        <w:rPr/>
      </w:pPr>
      <w:r>
        <w:rPr/>
        <w:t>3) дефицит бюджета 296,74 тыс. рублей»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>1.2. Приложение № 1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  </w:t>
      </w:r>
      <w:r>
        <w:rPr>
          <w:b/>
        </w:rPr>
        <w:t>1.3. Приложение № 2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.4. Приложение № 3 </w:t>
      </w:r>
      <w:r>
        <w:rPr/>
        <w:t>изложить в новой редакции согласно приложению к настоящему решению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.5. Приложение № 4 </w:t>
      </w:r>
      <w:r>
        <w:rPr/>
        <w:t xml:space="preserve">изложить в новой редакции согласно приложению к настоящему решению.   </w:t>
      </w:r>
    </w:p>
    <w:p>
      <w:pPr>
        <w:pStyle w:val="Normal"/>
        <w:tabs>
          <w:tab w:val="clear" w:pos="708"/>
          <w:tab w:val="left" w:pos="734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</w:t>
      </w:r>
      <w:r>
        <w:rPr/>
        <w:t>2. Настоящее решение вступает в силу с момента его официального опубликование в газете «Сельская новь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Председатель Совета депутатов                                                            Н.Л.Плет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40"/>
        <w:gridCol w:w="4460"/>
        <w:gridCol w:w="1400"/>
        <w:gridCol w:w="1940"/>
        <w:gridCol w:w="1560"/>
      </w:tblGrid>
      <w:tr>
        <w:trPr>
          <w:trHeight w:val="67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ешение от 27.12.2022г № 21-98р  «О внесен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й в Решение № 10-59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21.12.2021г «О бюджет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мушкинского сельсов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2022г и плановый перио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3-2024гг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внутреннего финансирования бюджета сельсовет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147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6,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5 072,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5 072,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5 072,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5 072,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3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69,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69,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69,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69,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315" w:hRule="atLeast"/>
        </w:trPr>
        <w:tc>
          <w:tcPr>
            <w:tcW w:w="8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6"/>
        <w:gridCol w:w="506"/>
        <w:gridCol w:w="506"/>
        <w:gridCol w:w="506"/>
        <w:gridCol w:w="576"/>
        <w:gridCol w:w="506"/>
        <w:gridCol w:w="696"/>
        <w:gridCol w:w="580"/>
        <w:gridCol w:w="5260"/>
        <w:gridCol w:w="1420"/>
        <w:gridCol w:w="1340"/>
        <w:gridCol w:w="1460"/>
      </w:tblGrid>
      <w:tr>
        <w:trPr>
          <w:trHeight w:val="24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к 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сельского Совета депутатов</w:t>
            </w:r>
          </w:p>
        </w:tc>
      </w:tr>
      <w:tr>
        <w:trPr>
          <w:trHeight w:val="327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27.12.2022г № 21-98р </w:t>
            </w:r>
          </w:p>
        </w:tc>
      </w:tr>
      <w:tr>
        <w:trPr>
          <w:trHeight w:val="417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 внесении изменений в Решение № 10-59р от 21.12.2021г</w:t>
            </w:r>
          </w:p>
        </w:tc>
      </w:tr>
      <w:tr>
        <w:trPr>
          <w:trHeight w:val="315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</w:t>
            </w:r>
            <w:r>
              <w:rPr>
                <w:lang w:eastAsia="ru-RU"/>
              </w:rPr>
              <w:t>на 2022 год и плановый период 2023-2024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299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2 год и плановый период 2023-2024 г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 кодов экономической классификации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2 года</w:t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3 г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4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7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7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3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5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5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3,6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50</w:t>
            </w:r>
          </w:p>
        </w:tc>
      </w:tr>
      <w:tr>
        <w:trPr>
          <w:trHeight w:val="10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5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526,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55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526,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55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0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я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7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7,6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31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6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6,40</w:t>
            </w:r>
          </w:p>
        </w:tc>
      </w:tr>
      <w:tr>
        <w:trPr>
          <w:trHeight w:val="4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4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сельских поселений на выполнение государственных полномочий по созданию и обеспечению деятельности административных комиссий в соответствии с законом края от 23.04.2009г № 8-31270 ( в  рамках непрограммных расходов органов судебной аласт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93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ты по министерству финансовКрасноярсекого края в рамках непрограммых расходов отдельных органов исполнительной власт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723,4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62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ой межбюджетный трансферт на частичную компесацию расходов на финансовое обеспечение (возмещение) в связи с увеличением региональных выплат с 1 июня 2022 года в рамках непрограммных расходов отдельных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0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передаваемые бюджетам сельских поселений (на сбалансированность бюджетов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28,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(на содержание дорог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бюджетам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бюджетам сельских поселений (на обеспечение первичных мер пожарной безопасности,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ного характера и обеспечение безопасности населения"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очие межбюджетные трансферты бюджетам сельских поселений  (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ативной помощи и совершенствование системы государственного обеспечения" государственной программы Красноярского края "развитие  здравоохранения"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3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72,9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116,35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043,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20"/>
        <w:gridCol w:w="840"/>
        <w:gridCol w:w="760"/>
        <w:gridCol w:w="1393"/>
        <w:gridCol w:w="1462"/>
        <w:gridCol w:w="1432"/>
      </w:tblGrid>
      <w:tr>
        <w:trPr>
          <w:trHeight w:val="64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3                                                     к Решению сессии Черемушкинского сельского Совета депутатов от 27.12.2022г № 21-98р О внесении изменений в Решение № 10-59р от 21.12.2021г "О бюджете Черемушкинского сельсовета на 2022 год и плановый период 2023-2024 гг     </w:t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8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2 и плановый период 2023-2024 гг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год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323,0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 112,1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62,57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,4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21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84,01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21,2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065,2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8,5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8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4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4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9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9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23,3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9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,16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23,3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9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,16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42,9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51,28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61,28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7,3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5,6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05,6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1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2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,6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9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369,6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99,38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2,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20"/>
        <w:gridCol w:w="1174"/>
        <w:gridCol w:w="840"/>
        <w:gridCol w:w="640"/>
        <w:gridCol w:w="1430"/>
        <w:gridCol w:w="700"/>
        <w:gridCol w:w="1013"/>
        <w:gridCol w:w="1044"/>
        <w:gridCol w:w="1024"/>
      </w:tblGrid>
      <w:tr>
        <w:trPr>
          <w:trHeight w:val="1437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81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sz w:val="22"/>
                <w:szCs w:val="22"/>
                <w:lang w:eastAsia="ru-RU"/>
              </w:rPr>
              <w:t>Приложение 4 к Решению  сессии Черемушкинского сельского Совета  депутатов от 27.12.2022г № 21-98р «О внесении изменений в Решение № 10-59р от 21.12.2022г "О Бюджете Черемушкинского сельсовета на 2022 год и плановый период 2023-2024гг"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8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8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8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274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1274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49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Черемушкинского сельсовета Балахтинского района Красноярского кра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369,6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185,4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99,00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323,0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53,9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144,61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0,4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106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0,4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97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0,4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20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274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рганов местного самоуправлени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84,0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21,2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65,25</w:t>
            </w:r>
          </w:p>
        </w:tc>
      </w:tr>
      <w:tr>
        <w:trPr>
          <w:trHeight w:val="116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Иные мероприятия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343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81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18,4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62,44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81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18,4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62,44</w:t>
            </w:r>
          </w:p>
        </w:tc>
      </w:tr>
      <w:tr>
        <w:trPr>
          <w:trHeight w:val="134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в 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21,6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15,1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59,14</w:t>
            </w:r>
          </w:p>
        </w:tc>
      </w:tr>
      <w:tr>
        <w:trPr>
          <w:trHeight w:val="20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34,7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34,7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6,89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97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,00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6,89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97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,00</w:t>
            </w:r>
          </w:p>
        </w:tc>
      </w:tr>
      <w:tr>
        <w:trPr>
          <w:trHeight w:val="24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частичную компесацию расходов на финансовое обеспечение (возмещение) в связи с увеличением региональных выплат с 1 июня 2022 года в рамках непрограммных расходов отдельных органов местного самоуправлени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5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рганов местного самоуправлени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1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5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1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,1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3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местного самоуправле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126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117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8,5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8,5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"Жизнедеятельность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8,5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218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6,7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4,7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124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4,7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других платеже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по организации в границах Черемушкинского сельсовета теплоснабжения и водоснабжения населения, водоотведения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0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0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0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7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на проведение аккарицидной обработки территории Черемушкинского сельсовета в рамках подпрограммы "Жизнедеятельно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2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аккарицидной обработки территории Черемушкинского сельсовета в рамках подпрограммы "Жизнедеятельно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6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мисариаты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4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6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8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6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8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9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9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9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безопасности жизнедеятельности территории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9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4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готовка населения и организаций к действиям в чрезвычайной ситуации в мирное и вонное время в рамках подпрограммы "Обеспечение безопасности жизнедеятельности территории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2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8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к расходам на обеспечение первичных мер пожарной безопасности в рамках подпрограммы «Обеспечение безопасности жизнедеятельности территори» в рамках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08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08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2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08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9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» в рамках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23,3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9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,16</w:t>
            </w:r>
          </w:p>
        </w:tc>
      </w:tr>
      <w:tr>
        <w:trPr>
          <w:trHeight w:val="78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23,3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9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,16</w:t>
            </w:r>
          </w:p>
        </w:tc>
      </w:tr>
      <w:tr>
        <w:trPr>
          <w:trHeight w:val="10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23,3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9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,16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"Жизнедеятельность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23,3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9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,16</w:t>
            </w:r>
          </w:p>
        </w:tc>
      </w:tr>
      <w:tr>
        <w:trPr>
          <w:trHeight w:val="225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дорожной деятельности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8,9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,8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00</w:t>
            </w:r>
          </w:p>
        </w:tc>
      </w:tr>
      <w:tr>
        <w:trPr>
          <w:trHeight w:val="95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8,9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,8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00</w:t>
            </w:r>
          </w:p>
        </w:tc>
      </w:tr>
      <w:tr>
        <w:trPr>
          <w:trHeight w:val="139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8,9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,8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00</w:t>
            </w:r>
          </w:p>
        </w:tc>
      </w:tr>
      <w:tr>
        <w:trPr>
          <w:trHeight w:val="227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</w:tr>
      <w:tr>
        <w:trPr>
          <w:trHeight w:val="106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</w:tr>
      <w:tr>
        <w:trPr>
          <w:trHeight w:val="124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</w:tr>
      <w:tr>
        <w:trPr>
          <w:trHeight w:val="22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4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ходы на капитальный ремонт и ремонт автомобильных дорог общего пользования местного значения за счет средств местного бюджета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</w:tr>
      <w:tr>
        <w:trPr>
          <w:trHeight w:val="95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</w:tr>
      <w:tr>
        <w:trPr>
          <w:trHeight w:val="62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1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7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,кинематограф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2,9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59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7,3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11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7,3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93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7,3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207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7,3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7,3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7,3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8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117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93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0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11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а к пенсии муниципальным служащим в рамках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6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,9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Т О Г 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369,6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185,43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99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8" w:right="4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  <w:sz w:val="22"/>
      <w:szCs w:val="22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Arial Cyr" w:hAnsi="Arial Cyr" w:cs="Arial Cyr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/>
  </w:style>
  <w:style w:type="paragraph" w:styleId="Xl91">
    <w:name w:val="xl91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92">
    <w:name w:val="xl92"/>
    <w:basedOn w:val="Normal"/>
    <w:qFormat/>
    <w:pPr>
      <w:suppressAutoHyphens w:val="false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 Cyr" w:hAnsi="Arial Cyr" w:cs="Arial Cyr"/>
      <w:sz w:val="22"/>
      <w:szCs w:val="22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 Cyr" w:hAnsi="Arial Cyr" w:cs="Arial Cyr"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emushki</dc:creator>
  <dc:description/>
  <cp:keywords/>
  <dc:language>en-US</dc:language>
  <cp:lastModifiedBy>Пользователь Windows</cp:lastModifiedBy>
  <cp:lastPrinted>1995-11-21T17:41:00Z</cp:lastPrinted>
  <dcterms:modified xsi:type="dcterms:W3CDTF">2022-12-28T01:37:00Z</dcterms:modified>
  <cp:revision>5</cp:revision>
  <dc:subject/>
  <dc:title>Красноярский край</dc:title>
</cp:coreProperties>
</file>