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ЧЕРЕМУШКИНСКОГО СЕЛЬСОВЕТА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12.2022г.                          п. Черемушки                             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рытии к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й класс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п.2 ст. 20 Бюджетного кодекс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3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крыть закрепленные  за администрацией Черемушкинского сельсовета Балахтинского района Красноярского края  администратирование следующих кодов бюджетной классификации:</w:t>
      </w:r>
      <w:r>
        <w:rPr/>
        <w:t xml:space="preserve"> </w:t>
      </w:r>
    </w:p>
    <w:p>
      <w:pPr>
        <w:pStyle w:val="Normal"/>
        <w:tabs>
          <w:tab w:val="clear" w:pos="408"/>
          <w:tab w:val="left" w:pos="5235" w:leader="none"/>
        </w:tabs>
        <w:rPr/>
      </w:pPr>
      <w:r>
        <w:rPr/>
      </w:r>
    </w:p>
    <w:tbl>
      <w:tblPr>
        <w:tblW w:w="10888" w:type="dxa"/>
        <w:jc w:val="left"/>
        <w:tblInd w:w="-1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35"/>
        <w:gridCol w:w="3086"/>
        <w:gridCol w:w="5893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1 05 035 10 0000 12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1 09 045 10 0000 12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3 01 995 10 0000 13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3 02 065 10 0000 13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3 02 995 10 0000 13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4 02 053 10 0000 41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 07 090 10 0000 14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йщего исполнения обязательсва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 032 10 0000 14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 031 10 0000 14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т, когда выг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7 05 050 10 0000 18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1 520 10 0000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2 500 10 0000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2 15 001 10 2711 15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сельским поселениям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2 15 001 10 7601 15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сельским поселениям на выравнивание бюджетной обеспеченности из средств краевого бюджета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 024 10 7514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 118 10 0000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>
                <w:sz w:val="28"/>
                <w:szCs w:val="28"/>
              </w:rPr>
              <w:t>202 29 999 10 7509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(на капитальный ремонт и ремонт автомобильных дорог общего ползования местного значения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 999 10 1034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межбюджетный трансферт на частичную компесацию расходов на финансовое обеспечение (возмещение) в связи с увеличением региональных выплат с 1 июня 2022 года в рамках непрограммных расходов отдельных органов местного самоуправления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49 999 10 2721 150 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 999 10 2722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 межбюджетный трансферт на содержание дорог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 999 10 2724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 межбюджетный трансферт бюджетам поселений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 программных расходов отдельных органов местного самоуправления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 49 999 10 7412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 (на обеспечение первичных мер пожарной безопасности,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ного характера и обеспечение безопасности населения")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 999 10 7508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 999 10 7509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)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 999 10 7555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 (на организацию и проведение акарицидных обработок мест массового отдыха населения в рамках подпрграммы "Профилактика заболеваний и формирование здорового образа жизни. Развитие первичной медико-санитарной помощи, паллативной помощт и совершенствование системы государственного обеспечения" государственной программы Красноярского края "развитие здравохранения") 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 999 10 7745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 межбюджетный трансферт бюджетам поселений края  за содействие развитию налогового потенциала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05 099 10 0000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 030 10 0000 15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 010 10 0000 15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9 60 </w:t>
            </w:r>
            <w:r>
              <w:rPr>
                <w:sz w:val="28"/>
                <w:szCs w:val="28"/>
                <w:lang w:val="en-US"/>
              </w:rPr>
              <w:t>010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,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бухгалтера Черемушкинского сельсовета  Т.В. Маля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ушкинского сельсовета                                                      М.А.Полу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40:00Z</dcterms:created>
  <dc:creator>cheremushki</dc:creator>
  <dc:description/>
  <dc:language>en-US</dc:language>
  <cp:lastModifiedBy>Пользователь Windows</cp:lastModifiedBy>
  <cp:lastPrinted>1995-11-21T17:41:00Z</cp:lastPrinted>
  <dcterms:modified xsi:type="dcterms:W3CDTF">2022-12-26T06:40:00Z</dcterms:modified>
  <cp:revision>2</cp:revision>
  <dc:subject/>
  <dc:title>Красноярский край</dc:title>
</cp:coreProperties>
</file>