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ЯРСКИЙ КРАЙ БАЛАХТИНСКИЙ РАЙ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МУШКИНСКИЙ СЕЛЬСКИЙ СОВЕТ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  17 мая 2023г.                      п. Черемушки                         № 23-102р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отчета об исполн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юджета Черемушк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2022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 основании статей Бюджетного Кодекса РФ, руководствуясь Уставом Черемушкинского сельсовета сельский Совет депутатов</w:t>
      </w:r>
    </w:p>
    <w:p>
      <w:pPr>
        <w:pStyle w:val="Normal"/>
        <w:tabs>
          <w:tab w:val="clear" w:pos="708"/>
          <w:tab w:val="left" w:pos="412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Решил:</w:t>
      </w:r>
    </w:p>
    <w:p>
      <w:pPr>
        <w:pStyle w:val="Normal"/>
        <w:tabs>
          <w:tab w:val="clear" w:pos="708"/>
          <w:tab w:val="left" w:pos="412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Черемушкинского сельсовета за 2022 год согласно приложениям (приложения 1-9).</w:t>
      </w:r>
    </w:p>
    <w:p>
      <w:pPr>
        <w:pStyle w:val="Normal"/>
        <w:tabs>
          <w:tab w:val="clear" w:pos="708"/>
          <w:tab w:val="left" w:pos="412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>п. 1. Утвердить объем доходов за 2022 год по плану – 15 072 909,93 рубля, по факту – 15 176 566,52 рубля.</w:t>
      </w:r>
    </w:p>
    <w:p>
      <w:pPr>
        <w:pStyle w:val="Normal"/>
        <w:tabs>
          <w:tab w:val="clear" w:pos="708"/>
          <w:tab w:val="left" w:pos="4125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>п. 2. Утвердить объем расходов за 2022 год по плану – 15 369 649,83 рубля, по факту –  15 223 294,75 рублей.</w:t>
      </w:r>
    </w:p>
    <w:p>
      <w:pPr>
        <w:pStyle w:val="Normal"/>
        <w:tabs>
          <w:tab w:val="clear" w:pos="708"/>
          <w:tab w:val="left" w:pos="4125" w:leader="none"/>
        </w:tabs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Контроль за выполнением данного решения возложить на  бухгалтера Малявко Т.В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в день, следующий за днем  его официального опубликования в газете «Сельская Новь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7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>Председатель сельского</w:t>
      </w:r>
    </w:p>
    <w:p>
      <w:pPr>
        <w:pStyle w:val="Normal"/>
        <w:tabs>
          <w:tab w:val="clear" w:pos="708"/>
          <w:tab w:val="left" w:pos="7377" w:leader="none"/>
        </w:tabs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депутатов                                                       Н.Л.Плетнев</w:t>
      </w:r>
    </w:p>
    <w:p>
      <w:pPr>
        <w:pStyle w:val="Normal"/>
        <w:tabs>
          <w:tab w:val="clear" w:pos="708"/>
          <w:tab w:val="left" w:pos="7377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Глава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Черемушкинского сельсовета                                   М.А.Полух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4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00"/>
        <w:gridCol w:w="3720"/>
        <w:gridCol w:w="1680"/>
        <w:gridCol w:w="1780"/>
        <w:gridCol w:w="1180"/>
      </w:tblGrid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1 к  решения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ссии Черемушкинског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17.05.2023г.  № 23-102р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"Об утверждении отчета об исполнении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а за 2022 год"</w:t>
            </w:r>
          </w:p>
        </w:tc>
      </w:tr>
      <w:tr>
        <w:trPr>
          <w:trHeight w:val="255" w:hRule="atLeast"/>
        </w:trPr>
        <w:tc>
          <w:tcPr>
            <w:tcW w:w="124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5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    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3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муниципального образовани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ан 2022г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акт 2022г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0 00 00 0000 00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6 739,9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 390,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0 00 00 0000 50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5 072 909,9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5 176 566,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7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0 00 0000 50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5 072 909,9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-15 176 566,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7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1 00 0000 51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5 072 909,9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5 176 566,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7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1 10 0000 51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-15 072 909,9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5 176 566,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7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0 00 00 0000 60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369 649,8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223 957,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1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0 00 0000 60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369 649,8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223 957,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1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822 01 05 02 01 00 0000 61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369 649,8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223 957,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1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1 10 0000 61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369 649,8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223 957,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17"/>
        <w:gridCol w:w="506"/>
        <w:gridCol w:w="506"/>
        <w:gridCol w:w="506"/>
        <w:gridCol w:w="617"/>
        <w:gridCol w:w="506"/>
        <w:gridCol w:w="750"/>
        <w:gridCol w:w="617"/>
        <w:gridCol w:w="5164"/>
        <w:gridCol w:w="1786"/>
        <w:gridCol w:w="1580"/>
        <w:gridCol w:w="1480"/>
      </w:tblGrid>
      <w:tr>
        <w:trPr>
          <w:trHeight w:val="240" w:hRule="atLeast"/>
        </w:trPr>
        <w:tc>
          <w:tcPr>
            <w:tcW w:w="15155" w:type="dxa"/>
            <w:gridSpan w:val="13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1515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 xml:space="preserve">к проекту Решения сессии Черемушкинского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5155" w:type="dxa"/>
            <w:gridSpan w:val="13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сельского Совета депутатов</w:t>
            </w:r>
          </w:p>
        </w:tc>
      </w:tr>
      <w:tr>
        <w:trPr>
          <w:trHeight w:val="240" w:hRule="atLeast"/>
        </w:trPr>
        <w:tc>
          <w:tcPr>
            <w:tcW w:w="15155" w:type="dxa"/>
            <w:gridSpan w:val="13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cs="Arial" w:ascii="Arial" w:hAnsi="Arial"/>
                <w:lang w:eastAsia="ru-RU"/>
              </w:rPr>
              <w:t xml:space="preserve">23-102р  от 17.05.2023г.   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3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Об утверждении отчета об исполнении 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010" w:type="dxa"/>
            <w:gridSpan w:val="4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бюджета за 2022 год»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00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00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155" w:type="dxa"/>
            <w:gridSpan w:val="13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367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lang w:eastAsia="ru-RU"/>
              </w:rPr>
              <w:t>на 2022 г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рублей)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62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бюджетной классификации</w:t>
            </w:r>
          </w:p>
        </w:tc>
        <w:tc>
          <w:tcPr>
            <w:tcW w:w="51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 кодов экономической классификации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ан</w:t>
            </w:r>
          </w:p>
        </w:tc>
        <w:tc>
          <w:tcPr>
            <w:tcW w:w="15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ак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</w:tr>
      <w:tr>
        <w:trPr>
          <w:trHeight w:val="23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стать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элемен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подвида доходов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ОВЫЕ И НЕНАЛОГОВЫЕ ДОХОД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546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0 556,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9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доходы физических лиц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 272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,90</w:t>
            </w:r>
          </w:p>
        </w:tc>
      </w:tr>
      <w:tr>
        <w:trPr>
          <w:trHeight w:val="19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 272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,9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2 480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8,0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5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1 792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8,00</w:t>
            </w:r>
          </w:p>
        </w:tc>
      </w:tr>
      <w:tr>
        <w:trPr>
          <w:trHeight w:val="19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144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7,10</w:t>
            </w:r>
          </w:p>
        </w:tc>
      </w:tr>
      <w:tr>
        <w:trPr>
          <w:trHeight w:val="18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0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3 842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,10</w:t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20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24 298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6,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и на имуществ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8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4 803,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1,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имущество физических лиц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 940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6,2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 940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6,2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мельный налог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4 862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495,6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 676,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,8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 186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9,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ВОЗМЕЗДНЫЕ ПОСТУП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526009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 526 009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526009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 526 009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бюджетам бюджетной системы Российской Федераци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08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908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76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76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тация поселениям на выравнивание бюджетной обеспеченности за счет средств субвенций из краевого бюджет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3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31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794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794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794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794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 864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 864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убвенции на выполнение государственных полномочий по созданию и обеспечению деятельности административных комиссий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723 445,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723 445,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3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ой межбюджетный трансферт на частичную компенсацию расходов на финансовое обеспечение (возмещение) в связи с увеличением региональных выплат</w:t>
            </w:r>
          </w:p>
        </w:tc>
        <w:tc>
          <w:tcPr>
            <w:tcW w:w="1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128 1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128 1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10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ой межбюджетный трансферт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5 55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5 55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Иной межбюджетный трансферт на обеспечение первичных мер пожарной безопасност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95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0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ой межбюджетный трансферт на содержание автомобильных дорог общего пользования местного знач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88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ой межбюджетный трансферт на организацию и проведение акарицидных обработок мест массового отдыха населения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1030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72909,93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76 566,52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8,9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80"/>
        <w:gridCol w:w="4600"/>
      </w:tblGrid>
      <w:tr>
        <w:trPr>
          <w:trHeight w:val="64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60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Приложение 3  к проекту решения сессии Черемушкинского сельского совета депутатов от17.05.2023г.   №  23-102р "Об утверждении отчета об исполнении бюджета за 2022 год"</w:t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6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      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6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6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60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48"/>
        <w:gridCol w:w="845"/>
        <w:gridCol w:w="761"/>
        <w:gridCol w:w="1457"/>
        <w:gridCol w:w="1531"/>
        <w:gridCol w:w="1466"/>
      </w:tblGrid>
      <w:tr>
        <w:trPr>
          <w:trHeight w:val="1230" w:hRule="atLeast"/>
        </w:trPr>
        <w:tc>
          <w:tcPr>
            <w:tcW w:w="1096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Распределение бюджетных ассигнований по разделам и подразделам бюджетной классификации расходов бюджетов РФ на 2022 год</w:t>
            </w:r>
          </w:p>
        </w:tc>
      </w:tr>
      <w:tr>
        <w:trPr>
          <w:trHeight w:val="300" w:hRule="atLeast"/>
        </w:trPr>
        <w:tc>
          <w:tcPr>
            <w:tcW w:w="109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ублей</w:t>
            </w:r>
          </w:p>
        </w:tc>
      </w:tr>
      <w:tr>
        <w:trPr>
          <w:trHeight w:val="12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  показателей бюджетной классификаци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.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ан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акт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266 029,5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121 204,03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,4</w:t>
            </w:r>
          </w:p>
        </w:tc>
      </w:tr>
      <w:tr>
        <w:trPr>
          <w:trHeight w:val="12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 714,89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5 926,81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5</w:t>
            </w:r>
          </w:p>
        </w:tc>
      </w:tr>
      <w:tr>
        <w:trPr>
          <w:trHeight w:val="21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970 082,6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860 314,58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,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15 232,0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14 962,64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оборона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 (дорожные фонды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7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7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Культура, кинематографи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2 965,39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2 965,39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ультура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7 349,39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7 349,39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хноцентр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 Т О Г 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369 649,8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223 957,25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,4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020"/>
        <w:gridCol w:w="1308"/>
        <w:gridCol w:w="840"/>
        <w:gridCol w:w="640"/>
        <w:gridCol w:w="1464"/>
        <w:gridCol w:w="700"/>
        <w:gridCol w:w="1082"/>
        <w:gridCol w:w="1129"/>
        <w:gridCol w:w="946"/>
      </w:tblGrid>
      <w:tr>
        <w:trPr>
          <w:trHeight w:val="480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57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риложение 4  к проекту решения сессии Черемушкинского сельского Совета депутатов от17.05.2023г.   №23-102р   "Об утверждении отчета об исполнении бюджета за 2022 год"</w:t>
            </w:r>
          </w:p>
        </w:tc>
      </w:tr>
      <w:tr>
        <w:trPr>
          <w:trHeight w:val="915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57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157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302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едомственная структура расходов бюджета Черемушкинского сельсовета на 2022 год</w:t>
            </w:r>
          </w:p>
        </w:tc>
      </w:tr>
      <w:tr>
        <w:trPr>
          <w:trHeight w:val="300" w:hRule="atLeast"/>
        </w:trPr>
        <w:tc>
          <w:tcPr>
            <w:tcW w:w="1302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рублей</w:t>
            </w:r>
          </w:p>
        </w:tc>
      </w:tr>
      <w:tr>
        <w:trPr>
          <w:trHeight w:val="12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ведомст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С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ан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акт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</w:tr>
      <w:tr>
        <w:trPr>
          <w:trHeight w:val="112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Администрация Черемушкинского сельсовета Балахтинского района Красноярского края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369 649,8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223 957,2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266 029,5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121 204,0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6</w:t>
            </w:r>
          </w:p>
        </w:tc>
      </w:tr>
      <w:tr>
        <w:trPr>
          <w:trHeight w:val="12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6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 714,8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5 926,8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5</w:t>
            </w:r>
          </w:p>
        </w:tc>
      </w:tr>
      <w:tr>
        <w:trPr>
          <w:trHeight w:val="103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980 714,8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5 926,8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0 714,8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5 926,8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0 292,8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5 504,8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0 292,8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5 504,8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0 292,8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5 504,8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3</w:t>
            </w:r>
          </w:p>
        </w:tc>
      </w:tr>
      <w:tr>
        <w:trPr>
          <w:trHeight w:val="6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 42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 422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 42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 422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 42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 422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4 970 082,6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860 314,5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,8</w:t>
            </w:r>
          </w:p>
        </w:tc>
      </w:tr>
      <w:tr>
        <w:trPr>
          <w:trHeight w:val="94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Иные мероприятия" Муниципальной программы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подпрограммы "Иные мероприятия" муниципальной программы 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967 272,6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857 004,5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,8</w:t>
            </w:r>
          </w:p>
        </w:tc>
      </w:tr>
      <w:tr>
        <w:trPr>
          <w:trHeight w:val="6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4 967 272,6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857 004,5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Руководство и управление в сфере установленных функций органов государственной власти  в  рамках не программных расход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607 696,6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497 428,5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24 806,6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15 190,9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24 806,6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15 190,9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9</w:t>
            </w:r>
          </w:p>
        </w:tc>
      </w:tr>
      <w:tr>
        <w:trPr>
          <w:trHeight w:val="103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89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237,6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9</w:t>
            </w:r>
          </w:p>
        </w:tc>
      </w:tr>
      <w:tr>
        <w:trPr>
          <w:trHeight w:val="9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89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237,6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9</w:t>
            </w:r>
          </w:p>
        </w:tc>
      </w:tr>
      <w:tr>
        <w:trPr>
          <w:trHeight w:val="117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уководство и управление в сфере установленных функций органов государственной власти в рамках не программных расход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10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10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10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уководство и управление в сфере установленных функций органов государственной власти в рамках не программных расход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 129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 129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 129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 129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 129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 129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98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15 23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1 314 962,6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0</w:t>
            </w:r>
          </w:p>
        </w:tc>
      </w:tr>
      <w:tr>
        <w:trPr>
          <w:trHeight w:val="897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15 23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14 962,6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одпрограмма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76 17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75 902,6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ржание сетей водоснабжения и водонапорных башен в рамках подпрограммы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3 38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3 110,6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8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45,2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8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45,2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133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местного бюджета связанные с соблюдением требований местного законодательства (содействие развития налогового потенциала)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765,4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765,4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3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765,4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,3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95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офинансирование на проведение акарицидной обработки территории Черемушкинского сельсовета в рамках подпрограммы "Жизнедеятельнос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909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роведение акарицидной обработки территории Черемушкинского сельсовета в рамках подпрограммы "Жизнедеятельнос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2183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Предоставление межбюджетных трансфертов из бюджета поселения бюджету муниципального района на исполнение полномочий на осуществление переданных полномочий по организации теплоснабжения водоснабжения населения ,водоотведения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циональная оборона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 программных расход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жарная безопасность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613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Обеспечение безопасности жизнедеятельности  территории» Муниципальной программы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01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235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одготовка населения и организаций к действиям в чрезвычайной ситуации в мирное и военное время в рамках подпрограммы "Обеспечение безопасности жизнедеятельности территории" муниципальной программы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убсидия на обеспечение первичных мер пожарной безопасности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финансирование к субсидии на обеспечение первичных мер пожарной безопасности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 (дорожные фонды)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одпрограмма "Жизнедеятельность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80 3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ржание автомобильных дорог общего пользования местного значения городских округов, городских и сельских поселений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14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убсидия муниципальным образованиям на содержание автомобильных дорог общего пользования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убсидия муниципальным образованиям на капитальный ремонт автомобильных дорог общего пользования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71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7</w:t>
            </w:r>
          </w:p>
        </w:tc>
      </w:tr>
      <w:tr>
        <w:trPr>
          <w:trHeight w:val="46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Культура, кинематография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2 965,3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2 965,3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ультура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7 349,3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7 349,3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униципальная программа "Культура и спорт"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Культура"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44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беспечение деятельности (оказания услуг) подведомственному учреждению в рамках подпрограммы "Культура " муниципальной программы "Культура и спорт"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бюджетным учреждениям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1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,4</w:t>
            </w:r>
          </w:p>
        </w:tc>
      </w:tr>
      <w:tr>
        <w:trPr>
          <w:trHeight w:val="1242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ятельность учреждения культуры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вопросы в области культуры, кинематограф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ятельность учреждения культуры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6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8 231,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5 645,4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 Т О Г О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369 649,83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223 957,2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656"/>
        <w:gridCol w:w="1685"/>
        <w:gridCol w:w="1258"/>
        <w:gridCol w:w="1411"/>
        <w:gridCol w:w="1767"/>
        <w:gridCol w:w="1699"/>
        <w:gridCol w:w="1161"/>
      </w:tblGrid>
      <w:tr>
        <w:trPr>
          <w:trHeight w:val="255" w:hRule="atLeast"/>
        </w:trPr>
        <w:tc>
          <w:tcPr>
            <w:tcW w:w="1458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 xml:space="preserve">Приложение 5 к проекту </w:t>
            </w:r>
          </w:p>
        </w:tc>
      </w:tr>
      <w:tr>
        <w:trPr>
          <w:trHeight w:val="255" w:hRule="atLeast"/>
        </w:trPr>
        <w:tc>
          <w:tcPr>
            <w:tcW w:w="1458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cs="Arial" w:ascii="Arial" w:hAnsi="Arial"/>
                <w:lang w:eastAsia="ru-RU"/>
              </w:rPr>
              <w:t xml:space="preserve">решения сессии Черемушкинского  </w:t>
            </w:r>
          </w:p>
        </w:tc>
      </w:tr>
      <w:tr>
        <w:trPr>
          <w:trHeight w:val="315" w:hRule="atLeast"/>
        </w:trPr>
        <w:tc>
          <w:tcPr>
            <w:tcW w:w="1458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 xml:space="preserve">сельского Совета депутатов от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т   № </w:t>
            </w:r>
          </w:p>
        </w:tc>
      </w:tr>
      <w:tr>
        <w:trPr>
          <w:trHeight w:val="255" w:hRule="atLeast"/>
        </w:trPr>
        <w:tc>
          <w:tcPr>
            <w:tcW w:w="1458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"Об утверждении отчета об исполнении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а за 2022 год"</w:t>
            </w:r>
          </w:p>
        </w:tc>
      </w:tr>
      <w:tr>
        <w:trPr>
          <w:trHeight w:val="1200" w:hRule="atLeast"/>
        </w:trPr>
        <w:tc>
          <w:tcPr>
            <w:tcW w:w="14589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Распределение бюджетных ассигнований по 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 расходов  бюджета Черемушкинского сельсовета</w:t>
            </w:r>
          </w:p>
        </w:tc>
      </w:tr>
      <w:tr>
        <w:trPr>
          <w:trHeight w:val="315" w:hRule="atLeast"/>
        </w:trPr>
        <w:tc>
          <w:tcPr>
            <w:tcW w:w="1458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589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рублей</w:t>
            </w:r>
          </w:p>
        </w:tc>
      </w:tr>
      <w:tr>
        <w:trPr>
          <w:trHeight w:val="99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евая статья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ид расходов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дел-подраздел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ан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акт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6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943 177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942 540,5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одпрограмма "Жизнедеятельность"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00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556 47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556 202,6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5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ржание сетей водоснабжения и водонапорных башен в рамках подпрограммы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3 38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3 110,6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8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45,2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8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45,2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8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45,2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8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41 345,2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Административные штрафы и санкции администрации Черемушкинского сельсовета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76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4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ассигнования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76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лата налогов, сборов и других платежей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76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76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Другие общегосударственные 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3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76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офинансирование на проведение акарицидной обработки территории Черемушкинского сельсовета в рамках подпрограммы "Жизнедеятельнос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0859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0859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0859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0859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0859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4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Расходы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Содержание автомобильных дорог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9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4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Расходы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Содержание автомобильных дорог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9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9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9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9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09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9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00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роведение акарицидной обработки территории Черемушкинского сельсовета в рамках подпрограммы "Жизнедеятельность" муниципальной программы Устойчивое развитие территории Черемушкинского сельсовета"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55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55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55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55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555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5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6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745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4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16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745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745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745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S745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 2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ржание автомобильных дорог общего пользования местного значения городских округов, городских и сельских поселений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4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9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 9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"Благоустройство "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00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7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 132,9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"Обеспечение пожарной безопасности"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000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 89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250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одготовка населения и организаций к действиям в чрезвычайной ситуации в мирное и военное время в рамках подпрограммы "Обеспечение безопасности жизнедеятельности территории" муниципальной программы "Устойчивое развитие территории Черемушкинского сельсовета"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0856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0856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0856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1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убсидия на обеспечение первичных мер пожарной безопасности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412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412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412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1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 1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финансирование к субсидии на обеспечение первичных мер пожарной безопасности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85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85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00S85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1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9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Иные мероприятия"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000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на передачу полномочий по финансовому контролю в рамках подпрограммы "Иные мероприятия" муниципальной программы  "Устойчивое развитие территории Черемушкинского сельсовета"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69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1161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униципальная программа "Культура и спорт"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00000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Культура "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00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беспечение деятельности (оказания услуг) подведомственному учреждению в рамках подпрограммы "Культура " муниципальной программы "Культура и спорт"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59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59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бюджетным учреждениям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59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1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689,39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беспечение деятельности (оказания услуг) подведомственному учреждению в рамках подпрограммы "Культура " муниципальной программы "Культура и спорт"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6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91 63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5 758,6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,4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6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91 63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5 758,6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бюджетным учреждениям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6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91 63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5 758,6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Культура, кинематография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6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91 63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5 758,6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ультура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6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01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91 63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5 758,6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Другие вопросы в области культуры»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6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8 23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5 64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9,8</w:t>
            </w:r>
          </w:p>
        </w:tc>
      </w:tr>
      <w:tr>
        <w:trPr>
          <w:trHeight w:val="25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области хозяйственной деятельности муниципальных учреждений культуры муниципальной программы "Культура и спорт"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6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8 23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5 64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6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8 23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5 64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6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8 23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5 64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100086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8 23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5 645,4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424 783,4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279 727,3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,2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424 783,4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 279 727,3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уководство и управление в сфере установленных функций органов государственной власти в рамках не программных расходов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607 696,6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497 428,58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,8</w:t>
            </w:r>
          </w:p>
        </w:tc>
      </w:tr>
      <w:tr>
        <w:trPr>
          <w:trHeight w:val="22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24 806,6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15 190,9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9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24 806,6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15 190,9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24 806,6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15 190,9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24 806,6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15 190,9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89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237,67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9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89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237,67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89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237,67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89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2 237,67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а муниципального образования в рамках не программных расходов</w:t>
            </w:r>
          </w:p>
        </w:tc>
        <w:tc>
          <w:tcPr>
            <w:tcW w:w="1685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0 292,8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5 504,8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3</w:t>
            </w:r>
          </w:p>
        </w:tc>
      </w:tr>
      <w:tr>
        <w:trPr>
          <w:trHeight w:val="22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0 292,8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5 504,8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0 292,8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5 504,8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0 292,8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5 504,8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2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0 292,89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5 504,8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91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Расходы по организации в границах Черемушкинского сельсовета теплоснабжения и водоснабжения населения, водоотведения в рамках непрограммных расходов органов местного самоуправления</w:t>
              <w:br/>
              <w:t xml:space="preserve">полномочий на осуществление переданных полномочий по организации теплоснабжения водоснабжения населения, водоотведения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1 27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1 276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1 27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1 276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1 27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1 276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льтура, кинематография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1 27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1 276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ультура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01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 66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 616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103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92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103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103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103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61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103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4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5 55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5 551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5 55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5 551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5 55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5 551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5 551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5 551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86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повышение оплаты труда отдельным категориям работников бюджетной сферы Красноярского края по министерству финансов Красноярского края в рамках  непрограммных расходов отдельных органов местного самоуправления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2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 422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 422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повышение оплаты труда отдельным категориям работников бюджетной сферы Красноярского края по министерству финансов Красноярского края в рамках  непрограммных расходов отдельных органов местного самоуправления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272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 129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 129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 программных расходов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циональная оборона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659,9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2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циональная оборона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3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8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5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6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7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9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4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161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 Т О Г О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369 649,8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223 957,25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081"/>
        <w:gridCol w:w="1418"/>
        <w:gridCol w:w="1436"/>
        <w:gridCol w:w="4110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6 к проекту решения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Об утверждении отчета об исполнении бюджета 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9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ремушкинского сельсовета за 2022 год"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т   № 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9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пределение иных межбюджетных трансфертов на осуществление части</w:t>
            </w:r>
          </w:p>
        </w:tc>
      </w:tr>
      <w:tr>
        <w:trPr>
          <w:trHeight w:val="255" w:hRule="atLeast"/>
        </w:trPr>
        <w:tc>
          <w:tcPr>
            <w:tcW w:w="999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лномочий по решению вопросов местного значения в соответствии с заключенными</w:t>
            </w:r>
          </w:p>
        </w:tc>
      </w:tr>
      <w:tr>
        <w:trPr>
          <w:trHeight w:val="255" w:hRule="atLeast"/>
        </w:trPr>
        <w:tc>
          <w:tcPr>
            <w:tcW w:w="999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глашениями бюджету муниципального района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полномочия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,  руб.</w:t>
            </w:r>
          </w:p>
        </w:tc>
      </w:tr>
      <w:tr>
        <w:trPr>
          <w:trHeight w:val="70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ан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акт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</w:tr>
      <w:tr>
        <w:trPr>
          <w:trHeight w:val="17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лномочия по созданию условий для организации досуга населения и обеспечение населения услугами организаций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1 279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41 276,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лномочия в части осуществления муниципального финансов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81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310,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олномочия в части осуществления полномочий по  водоснабж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 060,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83 149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83 646,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,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9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140"/>
        <w:gridCol w:w="1600"/>
        <w:gridCol w:w="1620"/>
        <w:gridCol w:w="4645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7 к проекту решения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Об утверждении отчета об исполнении бюджета 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8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</w:t>
            </w:r>
            <w:r>
              <w:rPr>
                <w:rFonts w:cs="Arial" w:ascii="Arial" w:hAnsi="Arial"/>
                <w:lang w:eastAsia="ru-RU"/>
              </w:rPr>
              <w:t>Черемушкинского сельсовета за 2022 год"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cs="Arial" w:ascii="Arial" w:hAnsi="Arial"/>
                <w:lang w:eastAsia="ru-RU"/>
              </w:rPr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5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, передаваемые в местный бюджет из бюджета</w:t>
            </w:r>
          </w:p>
        </w:tc>
      </w:tr>
      <w:tr>
        <w:trPr>
          <w:trHeight w:val="255" w:hRule="atLeast"/>
        </w:trPr>
        <w:tc>
          <w:tcPr>
            <w:tcW w:w="1295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ого района, краевого бюджета</w:t>
            </w:r>
          </w:p>
        </w:tc>
      </w:tr>
      <w:tr>
        <w:trPr>
          <w:trHeight w:val="255" w:hRule="atLeast"/>
        </w:trPr>
        <w:tc>
          <w:tcPr>
            <w:tcW w:w="1295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дохода</w:t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,  руб.</w:t>
            </w:r>
          </w:p>
        </w:tc>
      </w:tr>
      <w:tr>
        <w:trPr>
          <w:trHeight w:val="70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ан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акт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тации сельским поселениям на выравнивание бюджетной обеспеченности из средств районного бюджет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76 7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76 700,00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тации сельским поселениям на выравнивание бюджетной обеспеченности из средств краевого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3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31 80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18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(в соответствии с Законом края от 23.04.2009г. №8-3170 в рамках непрограммных расходов органов судебной власт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405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18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 459,93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12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128 10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bookmarkStart w:id="0" w:name="RANGE!C20"/>
            <w:r>
              <w:rPr>
                <w:rFonts w:cs="Arial" w:ascii="Arial" w:hAnsi="Arial"/>
                <w:lang w:eastAsia="ru-RU"/>
              </w:rPr>
              <w:t>Всего</w:t>
            </w:r>
            <w:bookmarkEnd w:id="0"/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136 464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bookmarkStart w:id="1" w:name="RANGE!E20"/>
            <w:r>
              <w:rPr>
                <w:rFonts w:cs="Arial" w:ascii="Arial" w:hAnsi="Arial"/>
                <w:lang w:eastAsia="ru-RU"/>
              </w:rPr>
              <w:t>8 136 464,93</w:t>
            </w:r>
            <w:bookmarkEnd w:id="1"/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426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uppressAutoHyphens w:val="false"/>
      <w:spacing w:before="280" w:after="280"/>
      <w:jc w:val="right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suppressAutoHyphens w:val="false"/>
      <w:spacing w:before="280" w:after="280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22">
    <w:name w:val="xl122"/>
    <w:basedOn w:val="Normal"/>
    <w:qFormat/>
    <w:pPr>
      <w:shd w:fill="FFFF00" w:val="clear"/>
      <w:suppressAutoHyphens w:val="false"/>
      <w:spacing w:before="280" w:after="280"/>
    </w:pPr>
    <w:rPr/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9">
    <w:name w:val="xl129"/>
    <w:basedOn w:val="Normal"/>
    <w:qFormat/>
    <w:pPr>
      <w:suppressAutoHyphens w:val="false"/>
      <w:spacing w:before="280" w:after="280"/>
      <w:jc w:val="right"/>
    </w:pPr>
    <w:rPr/>
  </w:style>
  <w:style w:type="paragraph" w:styleId="Xl130">
    <w:name w:val="xl130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37:00Z</dcterms:created>
  <dc:creator>FU</dc:creator>
  <dc:description/>
  <cp:keywords/>
  <dc:language>en-US</dc:language>
  <cp:lastModifiedBy>Пользователь Windows</cp:lastModifiedBy>
  <cp:lastPrinted>1995-11-21T17:41:00Z</cp:lastPrinted>
  <dcterms:modified xsi:type="dcterms:W3CDTF">2023-06-09T03:32:00Z</dcterms:modified>
  <cp:revision>4</cp:revision>
  <dc:subject/>
  <dc:title>К р а с н о я р с к и й     к р а й</dc:title>
</cp:coreProperties>
</file>