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 БАЛАХТ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ЕМУШКИНСКИЙ СЕЛЬСКИЙ 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7 мая 2023г.                      п. Черемушки                         № 23-102р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Черемушк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2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Бюджетного Кодекса РФ, руководствуясь Уставом Черемушкинского сельсовета сельский Совет депутатов</w:t>
      </w:r>
    </w:p>
    <w:p>
      <w:pPr>
        <w:pStyle w:val="Normal"/>
        <w:tabs>
          <w:tab w:val="clear" w:pos="708"/>
          <w:tab w:val="left" w:pos="412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tabs>
          <w:tab w:val="clear" w:pos="708"/>
          <w:tab w:val="left" w:pos="412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Черемушкинского сельсовета за 2022 год согласно приложениям (приложения 1-9).</w:t>
      </w:r>
    </w:p>
    <w:p>
      <w:pPr>
        <w:pStyle w:val="Normal"/>
        <w:tabs>
          <w:tab w:val="clear" w:pos="708"/>
          <w:tab w:val="left" w:pos="412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. 1. Утвердить объем доходов за 2022 год по плану – 15 072 909,93 рубля, по факту – 15 176 566,52 рубля.</w:t>
      </w:r>
    </w:p>
    <w:p>
      <w:pPr>
        <w:pStyle w:val="Normal"/>
        <w:tabs>
          <w:tab w:val="clear" w:pos="708"/>
          <w:tab w:val="left" w:pos="412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. 2. Утвердить объем расходов за 2022 год по плану – 15 369 649,83 рубля, по факту –  15 223 294,75 рублей.</w:t>
      </w:r>
    </w:p>
    <w:p>
      <w:pPr>
        <w:pStyle w:val="Normal"/>
        <w:tabs>
          <w:tab w:val="clear" w:pos="708"/>
          <w:tab w:val="left" w:pos="412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данного решения возложить на  бухгалтера Малявко Т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в день, следующий за днем  его официального опубликования в газете «Сельская Нов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7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го</w:t>
      </w:r>
    </w:p>
    <w:p>
      <w:pPr>
        <w:pStyle w:val="Normal"/>
        <w:tabs>
          <w:tab w:val="clear" w:pos="708"/>
          <w:tab w:val="left" w:pos="7377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депутатов                                                       Н.Л.Плетнев</w:t>
      </w:r>
    </w:p>
    <w:p>
      <w:pPr>
        <w:pStyle w:val="Normal"/>
        <w:tabs>
          <w:tab w:val="clear" w:pos="708"/>
          <w:tab w:val="left" w:pos="7377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ремушкинского сельсовета                                   М.А.Полух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23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100"/>
        <w:gridCol w:w="3720"/>
        <w:gridCol w:w="1680"/>
        <w:gridCol w:w="1780"/>
        <w:gridCol w:w="1180"/>
      </w:tblGrid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ложение 1 к  решению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ессии Черемушкинского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от 17.05.2023г.  №23-102р 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"Об утверждении отчета об исполнении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а за 2022 год"</w:t>
            </w:r>
          </w:p>
        </w:tc>
      </w:tr>
      <w:tr>
        <w:trPr>
          <w:trHeight w:val="255" w:hRule="atLeast"/>
        </w:trPr>
        <w:tc>
          <w:tcPr>
            <w:tcW w:w="1237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               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35" w:hRule="atLeast"/>
        </w:trPr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оки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муниципального образования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 2022г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кт 2022г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0 00 00 0000 000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6 739,9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 390,7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0 00 00 0000 500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5 072 909,9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5 176 566,5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7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0 00 0000 500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5 072 909,9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-15 176 566,5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7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1 00 0000 510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5 072 909,9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5 176 566,5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7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1 10 0000 510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-15 072 909,9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5 176 566,5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7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0 00 00 0000 600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 369 649,8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 223 957,2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,1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0 00 0000 600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 369 649,8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 223 957,2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,1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822 01 05 02 01 00 0000 610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 369 649,8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 223 957,2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,1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1 10 0000 610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 369 649,8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 223 957,2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,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9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76"/>
        <w:gridCol w:w="506"/>
        <w:gridCol w:w="506"/>
        <w:gridCol w:w="506"/>
        <w:gridCol w:w="576"/>
        <w:gridCol w:w="506"/>
        <w:gridCol w:w="696"/>
        <w:gridCol w:w="580"/>
        <w:gridCol w:w="5164"/>
        <w:gridCol w:w="1786"/>
        <w:gridCol w:w="1580"/>
        <w:gridCol w:w="1480"/>
      </w:tblGrid>
      <w:tr>
        <w:trPr>
          <w:trHeight w:val="240" w:hRule="atLeast"/>
        </w:trPr>
        <w:tc>
          <w:tcPr>
            <w:tcW w:w="14982" w:type="dxa"/>
            <w:gridSpan w:val="13"/>
            <w:tcBorders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eastAsia="ru-RU"/>
              </w:rPr>
              <w:t>Приложение 2</w:t>
            </w:r>
          </w:p>
        </w:tc>
      </w:tr>
      <w:tr>
        <w:trPr>
          <w:trHeight w:val="240" w:hRule="atLeast"/>
        </w:trPr>
        <w:tc>
          <w:tcPr>
            <w:tcW w:w="14982" w:type="dxa"/>
            <w:gridSpan w:val="13"/>
            <w:tcBorders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eastAsia="ru-RU"/>
              </w:rPr>
              <w:t xml:space="preserve">к Решению сессии Черемушкинского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4982" w:type="dxa"/>
            <w:gridSpan w:val="1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eastAsia="ru-RU"/>
              </w:rPr>
              <w:t>сельского Совета депутатов</w:t>
            </w:r>
          </w:p>
        </w:tc>
      </w:tr>
      <w:tr>
        <w:trPr>
          <w:trHeight w:val="240" w:hRule="atLeast"/>
        </w:trPr>
        <w:tc>
          <w:tcPr>
            <w:tcW w:w="14982" w:type="dxa"/>
            <w:gridSpan w:val="1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№ </w:t>
            </w:r>
            <w:r>
              <w:rPr>
                <w:sz w:val="20"/>
                <w:szCs w:val="20"/>
                <w:lang w:eastAsia="ru-RU"/>
              </w:rPr>
              <w:t>23-102р       от 17.05.2023г.</w:t>
            </w:r>
          </w:p>
        </w:tc>
      </w:tr>
      <w:tr>
        <w:trPr>
          <w:trHeight w:val="315" w:hRule="atLeast"/>
        </w:trPr>
        <w:tc>
          <w:tcPr>
            <w:tcW w:w="14982" w:type="dxa"/>
            <w:gridSpan w:val="13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 xml:space="preserve">"Об утверждении отчета об исполнении </w:t>
            </w:r>
          </w:p>
        </w:tc>
      </w:tr>
      <w:tr>
        <w:trPr>
          <w:trHeight w:val="375" w:hRule="atLeast"/>
        </w:trPr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10" w:type="dxa"/>
            <w:gridSpan w:val="4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             </w:t>
            </w:r>
            <w:r>
              <w:rPr>
                <w:lang w:eastAsia="ru-RU"/>
              </w:rPr>
              <w:t>бюджета за 2022 год»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010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010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4982" w:type="dxa"/>
            <w:gridSpan w:val="13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бюджета Черемушкинского сельсовета</w:t>
            </w:r>
          </w:p>
        </w:tc>
      </w:tr>
      <w:tr>
        <w:trPr>
          <w:trHeight w:val="360" w:hRule="atLeast"/>
        </w:trPr>
        <w:tc>
          <w:tcPr>
            <w:tcW w:w="1350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                               </w:t>
            </w:r>
            <w:r>
              <w:rPr>
                <w:b/>
                <w:bCs/>
                <w:lang w:eastAsia="ru-RU"/>
              </w:rPr>
              <w:t>на 2022 год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рублей)</w:t>
            </w:r>
          </w:p>
        </w:tc>
      </w:tr>
      <w:tr>
        <w:trPr>
          <w:trHeight w:val="34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оки</w:t>
            </w:r>
          </w:p>
        </w:tc>
        <w:tc>
          <w:tcPr>
            <w:tcW w:w="445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</w:tc>
        <w:tc>
          <w:tcPr>
            <w:tcW w:w="51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Наименование групп, подгрупп, статей, подстатей, </w:t>
              <w:br/>
              <w:t>элементов, подвидов доходов, кодов экономической классификации</w:t>
            </w:r>
          </w:p>
        </w:tc>
        <w:tc>
          <w:tcPr>
            <w:tcW w:w="1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</w:t>
            </w:r>
          </w:p>
        </w:tc>
        <w:tc>
          <w:tcPr>
            <w:tcW w:w="15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кт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</w:tr>
      <w:tr>
        <w:trPr>
          <w:trHeight w:val="237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главного администратор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групп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подгрупп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стать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подстатьи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элемен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подвида доходов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1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6 9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0 556,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95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 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 272,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,90</w:t>
            </w:r>
          </w:p>
        </w:tc>
      </w:tr>
      <w:tr>
        <w:trPr>
          <w:trHeight w:val="19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1 и 228 Налогового кодекса Российской Федераци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 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 272,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,90</w:t>
            </w:r>
          </w:p>
        </w:tc>
      </w:tr>
      <w:tr>
        <w:trPr>
          <w:trHeight w:val="9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кцизы по подакцизным товарам (продукции ) производимым на территории Российской Федераци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 9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2 480,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8,00</w:t>
            </w:r>
          </w:p>
        </w:tc>
      </w:tr>
      <w:tr>
        <w:trPr>
          <w:trHeight w:val="170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 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 792,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,00</w:t>
            </w:r>
          </w:p>
        </w:tc>
      </w:tr>
      <w:tr>
        <w:trPr>
          <w:trHeight w:val="192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44,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,10</w:t>
            </w:r>
          </w:p>
        </w:tc>
      </w:tr>
      <w:tr>
        <w:trPr>
          <w:trHeight w:val="187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 3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3 842,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,10</w:t>
            </w:r>
          </w:p>
        </w:tc>
      </w:tr>
      <w:tr>
        <w:trPr>
          <w:trHeight w:val="22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0 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4 298,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,8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и на имущество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 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4 803,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1,8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940,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,20</w:t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0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 расположенным в границах сельских посел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940,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,2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 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 862,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5,60</w:t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3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 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 676,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,80</w:t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3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 186,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,8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26009,9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 526 009,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26009,9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 526 009,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ам бюджетной системы Российской Федераци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08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908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576 7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576 7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я поселениям на выравнивание бюджетной обеспеченности за счет средств субвенций из краевого бюджет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 331 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331 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794 2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794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794 2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794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бюджетам субъектам Российской Федерации и муниципальных образова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 864,9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 864,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100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1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венции на выполнение государственных полномочий по созданию и обеспечению деятельности административных комиссий 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405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40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16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 459,9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 459,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7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723 445,00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723 445,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ой межбюджетный трансферт на частичную компенсацию расходов на финансовое обеспечение (возмещение) в связи с увеличением региональных выплат</w:t>
            </w:r>
          </w:p>
        </w:tc>
        <w:tc>
          <w:tcPr>
            <w:tcW w:w="17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 042,00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 042,0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53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ие межбюджетные трансферты 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128 10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128 1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10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7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ой межбюджетный трансферт на частичную компенсацию расходов на повышение оплаты труда отдельным категориям работников бюджетной сферы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 551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 55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64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Иной межбюджетный трансферт на обеспечение первичных мер пожарной безопасност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 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 1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95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ой межбюджетный трансферт на содержание автомобильных дорог общего пользования местного знач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 4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 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88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ой межбюджетный трансферт на организацию и проведение акарицидных обработок мест массового отдыха насел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 052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 05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53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ой межбюджетный трансферт за содействие развитию налогового потенциал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 2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10136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72909,93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 176 566,52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8,9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80"/>
        <w:gridCol w:w="4600"/>
      </w:tblGrid>
      <w:tr>
        <w:trPr>
          <w:trHeight w:val="64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Приложение 3  к  решение сессии Черемушкинского сельского совета депутатов от 17.05.2023г.   №23-102р  "Об утверждении отчета об исполнении бюджета за 2022 год"</w:t>
            </w:r>
          </w:p>
        </w:tc>
      </w:tr>
      <w:tr>
        <w:trPr>
          <w:trHeight w:val="28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959"/>
        <w:gridCol w:w="845"/>
        <w:gridCol w:w="764"/>
        <w:gridCol w:w="1464"/>
        <w:gridCol w:w="1539"/>
        <w:gridCol w:w="1476"/>
      </w:tblGrid>
      <w:tr>
        <w:trPr>
          <w:trHeight w:val="1230" w:hRule="atLeast"/>
        </w:trPr>
        <w:tc>
          <w:tcPr>
            <w:tcW w:w="1096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пределение бюджетных ассигнований по разделам и подразделам бюджетной классификации расходов бюджетов РФ на 2022 год</w:t>
            </w:r>
          </w:p>
        </w:tc>
      </w:tr>
      <w:tr>
        <w:trPr>
          <w:trHeight w:val="300" w:hRule="atLeast"/>
        </w:trPr>
        <w:tc>
          <w:tcPr>
            <w:tcW w:w="1096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блей</w:t>
            </w:r>
          </w:p>
        </w:tc>
      </w:tr>
      <w:tr>
        <w:trPr>
          <w:trHeight w:val="12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оки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  показателей бюджетной классификаци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.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кт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266 029,51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121 204,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,4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0 714,89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5 926,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96,5</w:t>
            </w:r>
          </w:p>
        </w:tc>
      </w:tr>
      <w:tr>
        <w:trPr>
          <w:trHeight w:val="21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970 082,62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860 314,5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,8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 315 232,00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314 962,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оборона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 459,93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 459,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 459,93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 459,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 895,00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 89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ервичных мер пожарной безопасност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 895,00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 89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280 300,00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280 3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 (дорожные фонды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280 300,00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280 3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мунальное хозяйство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5 000,00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4 132,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,7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5 000,00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4 132,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,7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ультура, кинематография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342 965,39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342 965,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ультура 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87 349,39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87 349,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хноцентр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5 616,00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5 616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Т О Г О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 369 649,83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 223 957,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,4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020"/>
        <w:gridCol w:w="1174"/>
        <w:gridCol w:w="840"/>
        <w:gridCol w:w="640"/>
        <w:gridCol w:w="1329"/>
        <w:gridCol w:w="700"/>
        <w:gridCol w:w="1176"/>
        <w:gridCol w:w="1251"/>
        <w:gridCol w:w="1035"/>
      </w:tblGrid>
      <w:tr>
        <w:trPr>
          <w:trHeight w:val="480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62" w:type="dxa"/>
            <w:gridSpan w:val="3"/>
            <w:vMerge w:val="restart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Приложение 4  к  решению сессии Черемушкинского сельского Совета депутатов от 17.05.2023г.   № 23-102р  "Об утверждении отчета об исполнении бюджета за 2022 год"</w:t>
            </w:r>
          </w:p>
        </w:tc>
      </w:tr>
      <w:tr>
        <w:trPr>
          <w:trHeight w:val="91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62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62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3020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едомственная структура расходов бюджета Черемушкинского сельсовета на 2022 год</w:t>
            </w:r>
          </w:p>
        </w:tc>
      </w:tr>
      <w:tr>
        <w:trPr>
          <w:trHeight w:val="300" w:hRule="atLeast"/>
        </w:trPr>
        <w:tc>
          <w:tcPr>
            <w:tcW w:w="13020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eastAsia="ru-RU"/>
              </w:rPr>
              <w:t>рублей</w:t>
            </w:r>
          </w:p>
        </w:tc>
      </w:tr>
      <w:tr>
        <w:trPr>
          <w:trHeight w:val="12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строки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ведомств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.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кт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</w:tr>
      <w:tr>
        <w:trPr>
          <w:trHeight w:val="112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02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Администрация Черемушкинского сельсовета Балахтинского района Красноярского края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369 649,83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223 957,25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,4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266 029,51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121 204,03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6</w:t>
            </w:r>
          </w:p>
        </w:tc>
      </w:tr>
      <w:tr>
        <w:trPr>
          <w:trHeight w:val="12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0 714,89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5 926,81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5</w:t>
            </w:r>
          </w:p>
        </w:tc>
      </w:tr>
      <w:tr>
        <w:trPr>
          <w:trHeight w:val="103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ов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0 714,89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5 926,81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0 714,89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5 926,81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муниципального образования в рамках непрограммных расход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2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 292,89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5 504,81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93300004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 292,89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5 504,81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 292,89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5 504,81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3</w:t>
            </w:r>
          </w:p>
        </w:tc>
      </w:tr>
      <w:tr>
        <w:trPr>
          <w:trHeight w:val="6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муниципального образования в рамках непрограммных расход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272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0 422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422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272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422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0 422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272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422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422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970 082,62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860 314,58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,8</w:t>
            </w:r>
          </w:p>
        </w:tc>
      </w:tr>
      <w:tr>
        <w:trPr>
          <w:trHeight w:val="94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81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31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программа "Иные мероприятия" Муниципальной программы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81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31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28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жбюджетных трансфертов из бюджета поселения бюджету муниципального района на исполнение полномочий в части финансового контроля в рамках подпрограммы "Иные мероприятия" муниципальной программы 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085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81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31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трансферты 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085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81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31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085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81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31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967 272,62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857 004,58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,8</w:t>
            </w:r>
          </w:p>
        </w:tc>
      </w:tr>
      <w:tr>
        <w:trPr>
          <w:trHeight w:val="6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967 272,62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857 004,58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уководство и управление в сфере установленных функций органов государственной власти  в  рамках не программных расход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1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607 696,62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 497 428,58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22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1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524 806,62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415 190,91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1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524 806,62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415 190,91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9</w:t>
            </w:r>
          </w:p>
        </w:tc>
      </w:tr>
      <w:tr>
        <w:trPr>
          <w:trHeight w:val="103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1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2 89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2 237,67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9</w:t>
            </w:r>
          </w:p>
        </w:tc>
      </w:tr>
      <w:tr>
        <w:trPr>
          <w:trHeight w:val="9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2 89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2 237,67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9</w:t>
            </w:r>
          </w:p>
        </w:tc>
      </w:tr>
      <w:tr>
        <w:trPr>
          <w:trHeight w:val="1178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государственной власти в рамках не программных расход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103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 042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 042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114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103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 042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 042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103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 042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 042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государственной власти в рамках не программных расход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272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5 129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5 129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16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272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5 129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5 129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272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5 129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5 129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1984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я бюджетам поселений на выполнение государственных полномочий по созданию и обеспечению деятельности административных комиссий в рамках не программных расходов органов местного самоуправления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75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405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405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75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405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405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75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405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405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15 232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14 962,64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0</w:t>
            </w:r>
          </w:p>
        </w:tc>
      </w:tr>
      <w:tr>
        <w:trPr>
          <w:trHeight w:val="897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15 232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14 962,64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дпрограмма "Жизнедеятельность" Муниципальной программы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76 172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75 902,64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сетей водоснабжения и водонапорных башен в рамках подпрограммы "Жизнедеятельность" муниципальной программы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5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43 38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43 110,64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5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41 38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41 345,24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5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41 38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41 345,24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113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местного бюджета связанные с соблюдением требований местного законодательства (содействие развития налогового потенциала)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5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0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765,4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5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0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765,4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5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0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765,4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,3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ой межбюджетный трансферт за содействие развитию налогового потенциала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74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20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20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74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20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20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74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20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20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1954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офинансирование на проведение акарицидной обработки территории Черемушкинского сельсовета в рамках подпрограммы "Жизнедеятельность" муниципальной программы 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85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4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4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85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4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4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85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4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4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1909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роведение акарицидной обработки территории Черемушкинского сельсовета в рамках подпрограммы "Жизнедеятельность" муниципальной программы 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S55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52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52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S55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52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52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S55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52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52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18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Предоставление межбюджетных трансфертов из бюджета поселения бюджету муниципального района на исполнение полномочий на осуществление переданных полномочий по организации теплоснабжения водоснабжения населения ,водоотведения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5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 06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 06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трансферты 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5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 06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 06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5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 06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 06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циональная оборона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 459,93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 459,93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 459,93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 459,93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 459,93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 459,93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 459,93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 459,93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 программных расход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5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 459,93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 459,93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5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 659,93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 659,93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5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 659,93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 659,93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5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0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0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5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0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0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 895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 895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жарная безопасность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58 895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 895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07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 895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 895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61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Обеспечение безопасности жизнедеятельности  территории» Муниципальной программы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 895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 895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35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дготовка населения и организаций к действиям в чрезвычайной ситуации в мирное и военное время в рамках подпрограммы "Обеспечение безопасности жизнедеятельности территории" муниципальной программы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0085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00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00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084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0085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00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00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054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0085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00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00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747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сидия на обеспечение первичных мер пожарной безопасности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0S4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53 10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 10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028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0S4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 10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 10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0S4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 10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 10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офинансирование к субсидии на обеспечение первичных мер пожарной безопасности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0S85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795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795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0S85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795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795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57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0S85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795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795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280 30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280 30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 (дорожные фонды)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280 30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280 30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280 30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280 30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дпрограмма "Жизнедеятельность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280 30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280 30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084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ых дорог общего пользования местного значения городских округов, городских и сельских поселений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5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5 90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5 90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4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5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5 90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5 90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6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5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5 90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5 90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1148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сидия муниципальным образованиям на содержание автомобильных дорог общего пользования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50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 40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 40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50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 40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 40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50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 40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 40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сидия муниципальным образованиям на капитальный ремонт автомобильных дорог общего пользования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50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800 00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800 00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50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800 00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800 00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50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800 00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800 00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мунальное хозяйство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5 00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4 132,9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7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5 00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4 132,9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5 00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4 132,9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"Благоустройство"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5 00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4 132,9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718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содержание уличного освещения в рамках подпрограммы "Благоустройство " муниципальной программы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85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5 00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4 132,9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85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5 00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4 132,9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85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5 00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4 132,9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7</w:t>
            </w:r>
          </w:p>
        </w:tc>
      </w:tr>
      <w:tr>
        <w:trPr>
          <w:trHeight w:val="46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ультура, кинематография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42 965,39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42 965,39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ультура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7 349,39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7 349,39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"Культура и спорт"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89,39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89,39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Культур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89,39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89,39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89,39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89,39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444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еспечение деятельности (оказания услуг) подведомственному учреждению в рамках подпрограммы "Культура " муниципальной программы "Культура и спорт"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085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89,39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89,39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085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89,39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89,39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085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89,39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89,39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5 66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5 66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5 66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5 66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,4</w:t>
            </w:r>
          </w:p>
        </w:tc>
      </w:tr>
      <w:tr>
        <w:trPr>
          <w:trHeight w:val="1242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еятельность учреждения культуры в рамках непрограммных расходов органов местного самоуправления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5 66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5 66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трансферты 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5 66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5 66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5 660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5 66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культуры, кинематограф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 616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 616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 616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 616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 616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 616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еятельность учреждения культуры в рамках непрограммных расходов органов местного самоуправления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 616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 616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трансферты 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 616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 616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 616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 616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086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 231,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5 645,4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 Т О Г О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369 649,83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223 957,25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2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656"/>
        <w:gridCol w:w="1584"/>
        <w:gridCol w:w="1189"/>
        <w:gridCol w:w="1265"/>
        <w:gridCol w:w="1767"/>
        <w:gridCol w:w="1699"/>
        <w:gridCol w:w="1161"/>
      </w:tblGrid>
      <w:tr>
        <w:trPr>
          <w:trHeight w:val="255" w:hRule="atLeast"/>
        </w:trPr>
        <w:tc>
          <w:tcPr>
            <w:tcW w:w="14234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иложение 5 к  </w:t>
            </w:r>
          </w:p>
        </w:tc>
      </w:tr>
      <w:tr>
        <w:trPr>
          <w:trHeight w:val="255" w:hRule="atLeast"/>
        </w:trPr>
        <w:tc>
          <w:tcPr>
            <w:tcW w:w="14234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 xml:space="preserve">решению сессии Черемушкинского  </w:t>
            </w:r>
          </w:p>
        </w:tc>
      </w:tr>
      <w:tr>
        <w:trPr>
          <w:trHeight w:val="315" w:hRule="atLeast"/>
        </w:trPr>
        <w:tc>
          <w:tcPr>
            <w:tcW w:w="14234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eastAsia="ru-RU"/>
              </w:rPr>
              <w:t xml:space="preserve">сельского Совета депутатов от 17.05.2023г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6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62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 xml:space="preserve">от   №23-102р </w:t>
            </w:r>
          </w:p>
        </w:tc>
      </w:tr>
      <w:tr>
        <w:trPr>
          <w:trHeight w:val="255" w:hRule="atLeast"/>
        </w:trPr>
        <w:tc>
          <w:tcPr>
            <w:tcW w:w="14234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б утверждении отчета об исполнении</w:t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6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62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а за 2022 год"</w:t>
            </w:r>
          </w:p>
        </w:tc>
      </w:tr>
      <w:tr>
        <w:trPr>
          <w:trHeight w:val="1200" w:hRule="atLeast"/>
        </w:trPr>
        <w:tc>
          <w:tcPr>
            <w:tcW w:w="14234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спределение бюджетных ассигнований по  целевым статьям (муниципальным программам Черемушкинского сельсовета и непрограммным направлениям деятельности), группам и подгруппам видов расходов, разделам, подразделам классификации  расходов  бюджета Черемушкинского сельсовета</w:t>
            </w:r>
          </w:p>
        </w:tc>
      </w:tr>
      <w:tr>
        <w:trPr>
          <w:trHeight w:val="315" w:hRule="atLeast"/>
        </w:trPr>
        <w:tc>
          <w:tcPr>
            <w:tcW w:w="14234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234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>рублей</w:t>
            </w:r>
          </w:p>
        </w:tc>
      </w:tr>
      <w:tr>
        <w:trPr>
          <w:trHeight w:val="998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оки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евая статья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расходов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дел-подраздел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кт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6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5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943 177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942 540,54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,5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дпрограмма "Жизнедеятельность"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00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556 472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556 202,64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,5</w:t>
            </w:r>
          </w:p>
        </w:tc>
      </w:tr>
      <w:tr>
        <w:trPr>
          <w:trHeight w:val="18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сетей водоснабжения и водонапорных башен в рамках подпрограммы "Жизнедеятельность" муниципальной программы "Устойчивое развитие территории Черемушкинского сельсовета"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1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243 38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243 110,64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1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241 38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241 345,24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1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241 38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241 345,24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1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241 38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241 345,24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1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3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241 38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241 345,24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Административные штрафы и санкции администрации Черемушкинского сельсовета 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1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765,4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,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4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ассигнования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1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765,4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других платежей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1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765,4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1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765,4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Другие общегосударственные  вопросы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1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3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765,4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офинансирование на проведение акарицидной обработки территории Черемушкинского сельсовета в рамках подпрограммы "Жизнедеятельность" муниципальной программы Устойчивое развитие территории Черемушкинского сельсовета"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0859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4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4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0859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4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4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0859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4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4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0859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4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4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0859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3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4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4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7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Содержание автомобильных дорог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08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 4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 4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08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 4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 4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08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 4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 4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08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 4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 4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08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9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 4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 4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46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Содержание автомобильных дорог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09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800 0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800 0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09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800 0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800 0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09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800 0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800 0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09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800 0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800 0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09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9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800 0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800 0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роведение акарицидной обработки территории Черемушкинского сельсовета в рамках подпрограммы "Жизнедеятельность" муниципальной программы Устойчивое развитие территории Черемушкинского сельсовета"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550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 052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 052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550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 052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 052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550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 052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 052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550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 052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 052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550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3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 052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 052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ой межбюджетный трансферт за содействие развитию налогового потенциала</w:t>
            </w:r>
          </w:p>
        </w:tc>
        <w:tc>
          <w:tcPr>
            <w:tcW w:w="15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745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 2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 2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4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15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745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 2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 2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745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 2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 2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5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745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 2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 2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745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3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 2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 2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ых дорог общего пользования местного значения городских округов, городских и сельских поселений</w:t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6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 9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 9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4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6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 9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 9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6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 9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 9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6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 9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 9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6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9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 9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 9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"Благоустройство " 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000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5 0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4 132,9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,7</w:t>
            </w:r>
          </w:p>
        </w:tc>
      </w:tr>
      <w:tr>
        <w:trPr>
          <w:trHeight w:val="18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содержание уличного освещения в рамках подпрограммы "Благоустройство " муниципальной программы "Устойчивое развитие территории Черемушкинского сельсовета"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0853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5 0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4 132,9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0853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5 0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4 132,9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0853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5 0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4 132,9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мунальное хозяйство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0853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5 0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4 132,9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0853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3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5 0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4 132,9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"Обеспечение пожарной безопасности" 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000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 895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 895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509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Подготовка населения и организаций к действиям в чрезвычайной ситуации в мирное и военное время в рамках подпрограммы "Обеспечение безопасности жизнедеятельности территории" муниципальной программы "Устойчивое развитие территории Черемушкинского сельсовета"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0856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0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0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0856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0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0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0856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0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0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сидия на обеспечение первичных мер пожарной безопасности 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S412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 1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 1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S412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 1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 1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S412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 1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 1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офинансирование к субсидии на обеспечение первичных мер пожарной безопасности 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S854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795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795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S854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795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795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S854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795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795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Иные мероприятия"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0000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81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31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передачу полномочий по финансовому контролю в рамках подпрограммы "Иные мероприятия" муниципальной программы  "Устойчивое развитие территории Черемушкинского сельсовета"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0857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81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31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0857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81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31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0857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81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31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0857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81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31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0857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4</w:t>
            </w:r>
          </w:p>
        </w:tc>
        <w:tc>
          <w:tcPr>
            <w:tcW w:w="17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810,00</w:t>
            </w:r>
          </w:p>
        </w:tc>
        <w:tc>
          <w:tcPr>
            <w:tcW w:w="169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310,00</w:t>
            </w:r>
          </w:p>
        </w:tc>
        <w:tc>
          <w:tcPr>
            <w:tcW w:w="1161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"Культура и спорт" 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000000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689,39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689,39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Культура "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000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689,39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689,39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еспечение деятельности (оказания услуг) подведомственному учреждению в рамках подпрограммы "Культура " муниципальной программы "Культура и спорт" 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0859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689,39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689,39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0859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689,39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689,39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0859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689,39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689,39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еспечение деятельности (оказания услуг) подведомственному учреждению в рамках подпрограммы "Культура " муниципальной программы "Культура и спорт" 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086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291 636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205 758,6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,4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086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291 636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205 758,6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086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291 636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205 758,6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ультура, кинематография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086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291 636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205 758,6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ультура 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086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1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291 636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205 758,6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Другие вопросы в области культуры»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0861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8 231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5 645,4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,8</w:t>
            </w:r>
          </w:p>
        </w:tc>
      </w:tr>
      <w:tr>
        <w:trPr>
          <w:trHeight w:val="25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редоставление межбюджетных трансфертов из бюджета поселения бюджету муниципального района на исполнение переданных полномочий в области хозяйственной деятельности муниципальных учреждений культуры муниципальной программы "Культура и спорт"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0861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8 231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5 645,4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0861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8 231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5 645,4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0861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8 231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5 645,4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0861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4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8 231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5 645,4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ов местного самоуправления Черемушкинского сельсовета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000000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424 783,44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279 727,32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,2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0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424 783,44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279 727,32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государственной власти в рамках не программных расходов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607 696,62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497 428,58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8</w:t>
            </w:r>
          </w:p>
        </w:tc>
      </w:tr>
      <w:tr>
        <w:trPr>
          <w:trHeight w:val="22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524 806,62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415 190,91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,9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524 806,62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415 190,91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524 806,62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415 190,91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4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524 806,62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415 190,91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82 89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82 237,67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,9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82 89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82 237,67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82 89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82 237,67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4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2 89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2 237,67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муниципального образования в рамках не программных расходов</w:t>
            </w:r>
          </w:p>
        </w:tc>
        <w:tc>
          <w:tcPr>
            <w:tcW w:w="158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2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 292,89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 504,81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,3</w:t>
            </w:r>
          </w:p>
        </w:tc>
      </w:tr>
      <w:tr>
        <w:trPr>
          <w:trHeight w:val="22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2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 292,89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 504,81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2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 292,89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 504,81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5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2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 292,89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 504,81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2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2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 292,89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5 504,81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854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 06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 06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717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854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 06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 06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91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 по организации в границах Черемушкинского сельсовета теплоснабжения и водоснабжения населения, водоотведения в рамках непрограммных расходов органов местного самоуправления</w:t>
              <w:br/>
              <w:t xml:space="preserve">полномочий на осуществление переданных полномочий по организации теплоснабжения водоснабжения населения, водоотведения 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854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 06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 06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трансферты  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854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 06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 06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854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3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 06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 06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508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жбюджетных трансфертов из бюджета поселения бюджету муниципального района на исполнение переданных полномочий в рамках непрограммных расходов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86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41 276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41 276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58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трансферты  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86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41 276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41 276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86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41 276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41 276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ультура, кинематография</w:t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86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41 276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41 276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ультура 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86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1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5 66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5 66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860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4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 616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 616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1034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 042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 042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1924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1034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 042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 042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1034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 042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 042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1034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 042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 042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61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1034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4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 042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 042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2724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5 551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5 551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2724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5 551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5 551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2724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5 551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5 551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64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2724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5 551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5 551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864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овышение оплаты труда отдельным категориям работников бюджетной сферы Красноярского края по министерству финансов Красноярского края в рамках  непрограммных расходов отдельных органов местного самоуправления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2724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2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422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422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849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овышение оплаты труда отдельным категориям работников бюджетной сферы Красноярского края по министерству финансов Красноярского края в рамках  непрограммных расходов отдельных органов местного самоуправления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2724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4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5 129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5 129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 программных расходов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 459,93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 459,93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 659,93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 659,93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 659,93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 659,93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циональная оборона 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 659,93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 659,93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03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 659,93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 659,93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8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8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8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8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циональная оборона 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8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8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03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8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8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я бюджетам поселе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7514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405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405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7514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405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405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7514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405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405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7514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405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405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7514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4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405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405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1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Т О Г О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 369 649,83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 223 957,25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081"/>
        <w:gridCol w:w="1418"/>
        <w:gridCol w:w="1436"/>
        <w:gridCol w:w="4110"/>
      </w:tblGrid>
      <w:tr>
        <w:trPr>
          <w:trHeight w:val="25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6 к проекту решения</w:t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"Об утверждении отчета об исполнении бюджета </w:t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6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Черемушкинского сельсовета за 2022 год"</w:t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 xml:space="preserve">От 17.05.2023г.   №23-102р </w:t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5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пределение иных межбюджетных трансфертов на осуществление части</w:t>
            </w:r>
          </w:p>
        </w:tc>
      </w:tr>
      <w:tr>
        <w:trPr>
          <w:trHeight w:val="255" w:hRule="atLeast"/>
        </w:trPr>
        <w:tc>
          <w:tcPr>
            <w:tcW w:w="995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лномочий по решению вопросов местного значения в соответствии с заключенными</w:t>
            </w:r>
          </w:p>
        </w:tc>
      </w:tr>
      <w:tr>
        <w:trPr>
          <w:trHeight w:val="255" w:hRule="atLeast"/>
        </w:trPr>
        <w:tc>
          <w:tcPr>
            <w:tcW w:w="995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глашениями бюджету муниципального района</w:t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оки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олномочия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,  руб.</w:t>
            </w:r>
          </w:p>
        </w:tc>
      </w:tr>
      <w:tr>
        <w:trPr>
          <w:trHeight w:val="705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кт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</w:tr>
      <w:tr>
        <w:trPr>
          <w:trHeight w:val="276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4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17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лномочия по созданию условий для организации досуга населения и обеспечение населения услугами организаций культур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341 279,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341 276,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108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лномочия в части осуществления муниципального финансового контро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81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310,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108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лномочия в части осуществления полномочий по  водоснабж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 06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 060,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383 149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383 646,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2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140"/>
        <w:gridCol w:w="1600"/>
        <w:gridCol w:w="1620"/>
        <w:gridCol w:w="4645"/>
      </w:tblGrid>
      <w:tr>
        <w:trPr>
          <w:trHeight w:val="25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7 к проекту решения</w:t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4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"Об утверждении отчета об исполнении бюджета </w:t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6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Черемушкинского сельсовета за 2022 год"</w:t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26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 №</w:t>
            </w:r>
            <w:r>
              <w:rPr>
                <w:lang w:eastAsia="ru-RU"/>
              </w:rPr>
              <w:t>23-102р  от 17.05.2023г.</w:t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91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в местный бюджет из бюджета</w:t>
            </w:r>
          </w:p>
        </w:tc>
      </w:tr>
      <w:tr>
        <w:trPr>
          <w:trHeight w:val="255" w:hRule="atLeast"/>
        </w:trPr>
        <w:tc>
          <w:tcPr>
            <w:tcW w:w="1291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ого района, краевого бюджета</w:t>
            </w:r>
          </w:p>
        </w:tc>
      </w:tr>
      <w:tr>
        <w:trPr>
          <w:trHeight w:val="255" w:hRule="atLeast"/>
        </w:trPr>
        <w:tc>
          <w:tcPr>
            <w:tcW w:w="1291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ок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хода</w:t>
            </w:r>
          </w:p>
        </w:tc>
        <w:tc>
          <w:tcPr>
            <w:tcW w:w="78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,  руб.</w:t>
            </w:r>
          </w:p>
        </w:tc>
      </w:tr>
      <w:tr>
        <w:trPr>
          <w:trHeight w:val="705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кт</w:t>
            </w:r>
          </w:p>
        </w:tc>
        <w:tc>
          <w:tcPr>
            <w:tcW w:w="4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</w:tr>
      <w:tr>
        <w:trPr>
          <w:trHeight w:val="276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сельским поселениям на выравнивание бюджетной обеспеченности из средств районного бюджет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576 7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576 700,00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сельским поселениям на выравнивание бюджетной обеспеченности из средств краевого бюдже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331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331 800,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18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бюджетам сельских поселений на выполнение государственных полномочий по созданию и обеспечению деятельности административных комиссий (в соответствии с Законом края от 23.04.2009г. №8-3170 в рамках непрограммных расходов органов судебной власт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40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405,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18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 459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 459,93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128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128 100,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bookmarkStart w:id="0" w:name="RANGE!C20"/>
            <w:r>
              <w:rPr>
                <w:lang w:eastAsia="ru-RU"/>
              </w:rPr>
              <w:t>Всего</w:t>
            </w:r>
            <w:bookmarkEnd w:id="0"/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136 464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bookmarkStart w:id="1" w:name="RANGE!E20"/>
            <w:r>
              <w:rPr>
                <w:lang w:eastAsia="ru-RU"/>
              </w:rPr>
              <w:t>8 136 464,93</w:t>
            </w:r>
            <w:bookmarkEnd w:id="1"/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426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7">
    <w:name w:val="xl67"/>
    <w:basedOn w:val="Normal"/>
    <w:qFormat/>
    <w:pPr>
      <w:suppressAutoHyphens w:val="false"/>
      <w:spacing w:before="280" w:after="280"/>
      <w:jc w:val="right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uppressAutoHyphens w:val="false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/>
  </w:style>
  <w:style w:type="paragraph" w:styleId="Xl88">
    <w:name w:val="xl88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3">
    <w:name w:val="xl113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/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" w:hAnsi="Arial" w:cs="Arial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rFonts w:ascii="Arial CYR" w:hAnsi="Arial CYR" w:cs="Arial CYR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suppressAutoHyphens w:val="false"/>
      <w:spacing w:before="280" w:after="280"/>
      <w:textAlignment w:val="top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21">
    <w:name w:val="xl121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22">
    <w:name w:val="xl122"/>
    <w:basedOn w:val="Normal"/>
    <w:qFormat/>
    <w:pPr>
      <w:shd w:fill="FFFF00" w:val="clear"/>
      <w:suppressAutoHyphens w:val="false"/>
      <w:spacing w:before="280" w:after="280"/>
    </w:pPr>
    <w:rPr/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25">
    <w:name w:val="xl125"/>
    <w:basedOn w:val="Normal"/>
    <w:qFormat/>
    <w:pPr>
      <w:suppressAutoHyphens w:val="false"/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29">
    <w:name w:val="xl129"/>
    <w:basedOn w:val="Normal"/>
    <w:qFormat/>
    <w:pPr>
      <w:suppressAutoHyphens w:val="false"/>
      <w:spacing w:before="280" w:after="280"/>
      <w:jc w:val="right"/>
    </w:pPr>
    <w:rPr/>
  </w:style>
  <w:style w:type="paragraph" w:styleId="Xl130">
    <w:name w:val="xl130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4:44:00Z</dcterms:created>
  <dc:creator>FU</dc:creator>
  <dc:description/>
  <cp:keywords/>
  <dc:language>en-US</dc:language>
  <cp:lastModifiedBy>Пользователь Windows</cp:lastModifiedBy>
  <cp:lastPrinted>1995-11-21T17:41:00Z</cp:lastPrinted>
  <dcterms:modified xsi:type="dcterms:W3CDTF">2023-05-17T06:18:00Z</dcterms:modified>
  <cp:revision>6</cp:revision>
  <dc:subject/>
  <dc:title>К р а с н о я р с к и й     к р а й</dc:title>
</cp:coreProperties>
</file>