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ЧЕРЁМУШК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 БАЛАХ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РЕШЕНИЕ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</w:p>
    <w:p>
      <w:pPr>
        <w:pStyle w:val="Normal"/>
        <w:tabs>
          <w:tab w:val="clear" w:pos="708"/>
          <w:tab w:val="left" w:pos="3615" w:leader="none"/>
          <w:tab w:val="left" w:pos="6630" w:leader="none"/>
          <w:tab w:val="left" w:pos="7575" w:leader="none"/>
        </w:tabs>
        <w:rPr/>
      </w:pPr>
      <w:r>
        <w:rPr>
          <w:sz w:val="28"/>
          <w:szCs w:val="28"/>
        </w:rPr>
        <w:t xml:space="preserve">от  17 мая 2023г </w:t>
      </w:r>
      <w:r>
        <w:rPr/>
        <w:t xml:space="preserve">   </w:t>
        <w:tab/>
        <w:t xml:space="preserve">        </w:t>
      </w:r>
      <w:r>
        <w:rPr>
          <w:sz w:val="28"/>
          <w:szCs w:val="28"/>
        </w:rPr>
        <w:t>п. Черемушки</w:t>
        <w:tab/>
        <w:t xml:space="preserve">               № 23-103р </w:t>
      </w:r>
    </w:p>
    <w:p>
      <w:pPr>
        <w:pStyle w:val="Normal"/>
        <w:tabs>
          <w:tab w:val="clear" w:pos="708"/>
          <w:tab w:val="left" w:pos="3615" w:leader="none"/>
          <w:tab w:val="left" w:pos="6630" w:leader="none"/>
          <w:tab w:val="left" w:pos="7575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№ 21-97р от 27.12.202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 бюджете Черемушк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а на 2023г. и планов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иод 2024-2025гг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т. ст. 16, 23 Устава Черемушкинского сельсовета Балахтинского района Красноярского края, Черемушкинский сельский Совет депутат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Внести в решение сельского Совета депутатов от 27.12.2022г № 21-97р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 бюдж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ремушкинского сельсовета на 2023г. и плановый период 2024-2025гг» следующие изменения: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Черемушкинского сельсовета на 2023 год и плановый период 2024-2025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Черемушкинского сельсовета (далее местный бюджет) на 2023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местного бюджета в сумме 14 100,60 тыс.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в сумме 14 349,9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 местного бюджета в сумме 249,3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местного бюджета в сумме 249,35 тыс. рублей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сновные характеристики местного бюджета на 2024 и на 2025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на 2024 год в сумме    8776,40 тыс. рублей и на 2025 год в сумме 8877,5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местного бюджета на 2024 год в сумме 8776,40 тыс. рублей, в том числе условно утвержденные расходы в сумме 218,90 тыс. рублей, и на 2025 год в сумме 8877,58 рублей, в том числе условно утвержденные расходы в сумме 438,62 тыс.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на 2024 год в сумме 0,00 рублей и на 2025 год в сумме 0,00 рублей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дексация размеров денежного вознаграждения лиц, замещающих выборные должности, и должностных окладов муниципальных служащих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выборные должности, размеры должностных окладов по должностям муниципальной службы муниципальных служащих</w:t>
      </w:r>
      <w:r>
        <w:rPr>
          <w:rFonts w:cs="Times New Roman" w:ascii="Times New Roman" w:hAnsi="Times New Roman"/>
          <w:sz w:val="28"/>
        </w:rPr>
        <w:t xml:space="preserve"> проиндексированные в 2020, 2022 годах, увеличиваются (индексируются):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3 году на 6,3 процента с 1 июля 2023 года;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лановом периоде 2024–2025 годов на коэффициент, равный 1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7. Индексация заработной платы работников муниципальных учреждений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3 году на 6,3 процента с 1 июля 2023 года;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лановом периоде 2024–2025 годов на коэффициент, равный 1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ложения 1,2,3,4,5 изложить в новой редакции согласно приложений  к  Решению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вступает в силу с момента его официального опубликование в газете «Сельская новь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овета депутатов                                                            Н.Л.Плет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сельсовета                                                                                    М.А.Полухин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51" w:right="851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940"/>
        <w:gridCol w:w="4460"/>
        <w:gridCol w:w="1400"/>
        <w:gridCol w:w="1940"/>
        <w:gridCol w:w="1560"/>
      </w:tblGrid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w:bookmarkStart w:id="0" w:name="RANGE!A1%3AF27"/>
            <w:bookmarkStart w:id="1" w:name="RANGE!A1%3AF27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иложение  1 к 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шению сессии Черемушкинского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льского Совета депута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 17 мая 2023г № 23-103р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«О внесении измен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в Решение № 21-97р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 27.12.2022г «О бюджет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еремушкинского сельсов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 2023г и плановый перио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4-2025гг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21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бюджета сельсовета на 2023 год и плановый период 2024-2025 годов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тыс.руб.)</w:t>
            </w:r>
          </w:p>
        </w:tc>
      </w:tr>
      <w:tr>
        <w:trPr>
          <w:trHeight w:val="34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1478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год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0 00 00 0000 0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9,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0 00 00 0000 5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4 100,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 988,35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0 00 0000 5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4 100,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 988,35</w:t>
            </w:r>
          </w:p>
        </w:tc>
      </w:tr>
      <w:tr>
        <w:trPr>
          <w:trHeight w:val="58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00 0000 5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4 100,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 988,35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10 0000 5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4 100,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 988,35</w:t>
            </w:r>
          </w:p>
        </w:tc>
      </w:tr>
      <w:tr>
        <w:trPr>
          <w:trHeight w:val="53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0 00 00 0000 6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349,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88,35</w:t>
            </w:r>
          </w:p>
        </w:tc>
      </w:tr>
      <w:tr>
        <w:trPr>
          <w:trHeight w:val="58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0 00 0000 6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349,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88,35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00 0000 6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349,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 988,35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10 0000 6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349,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88,35</w:t>
            </w:r>
          </w:p>
        </w:tc>
      </w:tr>
      <w:tr>
        <w:trPr>
          <w:trHeight w:val="315" w:hRule="atLeast"/>
        </w:trPr>
        <w:tc>
          <w:tcPr>
            <w:tcW w:w="8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76"/>
        <w:gridCol w:w="506"/>
        <w:gridCol w:w="506"/>
        <w:gridCol w:w="506"/>
        <w:gridCol w:w="576"/>
        <w:gridCol w:w="506"/>
        <w:gridCol w:w="696"/>
        <w:gridCol w:w="580"/>
        <w:gridCol w:w="5260"/>
        <w:gridCol w:w="1420"/>
        <w:gridCol w:w="1340"/>
        <w:gridCol w:w="1460"/>
      </w:tblGrid>
      <w:tr>
        <w:trPr>
          <w:trHeight w:val="297" w:hRule="atLeast"/>
        </w:trPr>
        <w:tc>
          <w:tcPr>
            <w:tcW w:w="14452" w:type="dxa"/>
            <w:gridSpan w:val="13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Приложение 2</w:t>
            </w:r>
          </w:p>
        </w:tc>
      </w:tr>
      <w:tr>
        <w:trPr>
          <w:trHeight w:val="240" w:hRule="atLeast"/>
        </w:trPr>
        <w:tc>
          <w:tcPr>
            <w:tcW w:w="14452" w:type="dxa"/>
            <w:gridSpan w:val="13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eastAsia="ru-RU"/>
              </w:rPr>
              <w:t xml:space="preserve">к Решению сессии Черемушкинского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4452" w:type="dxa"/>
            <w:gridSpan w:val="1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eastAsia="ru-RU"/>
              </w:rPr>
              <w:t>сельского Совета депутатов</w:t>
            </w:r>
          </w:p>
        </w:tc>
      </w:tr>
      <w:tr>
        <w:trPr>
          <w:trHeight w:val="240" w:hRule="atLeast"/>
        </w:trPr>
        <w:tc>
          <w:tcPr>
            <w:tcW w:w="14452" w:type="dxa"/>
            <w:gridSpan w:val="1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17 мая 2023г № 23-103р</w:t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«О внесении измений в Решение № 21-97р от 27.12.2022г</w:t>
            </w:r>
          </w:p>
        </w:tc>
      </w:tr>
      <w:tr>
        <w:trPr>
          <w:trHeight w:val="315" w:hRule="atLeast"/>
        </w:trPr>
        <w:tc>
          <w:tcPr>
            <w:tcW w:w="14452" w:type="dxa"/>
            <w:gridSpan w:val="13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"О бюджете Черемушкинского сельсовета</w:t>
            </w:r>
          </w:p>
        </w:tc>
      </w:tr>
      <w:tr>
        <w:trPr>
          <w:trHeight w:val="37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80" w:type="dxa"/>
            <w:gridSpan w:val="4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</w:t>
            </w:r>
            <w:r>
              <w:rPr>
                <w:lang w:eastAsia="ru-RU"/>
              </w:rPr>
              <w:t>на 2023 год и плановый период 2024-2025гг"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48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48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452" w:type="dxa"/>
            <w:gridSpan w:val="13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бюджета Черемушкинского сельсовета</w:t>
            </w:r>
          </w:p>
        </w:tc>
      </w:tr>
      <w:tr>
        <w:trPr>
          <w:trHeight w:val="360" w:hRule="atLeast"/>
        </w:trPr>
        <w:tc>
          <w:tcPr>
            <w:tcW w:w="1299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                               </w:t>
            </w:r>
            <w:r>
              <w:rPr>
                <w:b/>
                <w:bCs/>
                <w:lang w:eastAsia="ru-RU"/>
              </w:rPr>
              <w:t>на 2023 год и плановый период 2024-2025 годов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445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5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групп, подгрупп, статей, подстатей, </w:t>
              <w:br/>
              <w:t>элементов, подвидов доходов,кодов экономической классификации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 бюджета 2023 года</w:t>
            </w:r>
          </w:p>
        </w:tc>
        <w:tc>
          <w:tcPr>
            <w:tcW w:w="13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 бюджета 2024 год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 бюджета 2025 года</w:t>
            </w:r>
          </w:p>
        </w:tc>
      </w:tr>
      <w:tr>
        <w:trPr>
          <w:trHeight w:val="23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главного администратор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д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стать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дстать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элемен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двида доходов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1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6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513,4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,00</w:t>
            </w:r>
          </w:p>
        </w:tc>
      </w:tr>
      <w:tr>
        <w:trPr>
          <w:trHeight w:val="19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,00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 ) производимым на территории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39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,90</w:t>
            </w:r>
          </w:p>
        </w:tc>
      </w:tr>
      <w:tr>
        <w:trPr>
          <w:trHeight w:val="170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,10</w:t>
            </w:r>
          </w:p>
        </w:tc>
      </w:tr>
      <w:tr>
        <w:trPr>
          <w:trHeight w:val="19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90</w:t>
            </w:r>
          </w:p>
        </w:tc>
      </w:tr>
      <w:tr>
        <w:trPr>
          <w:trHeight w:val="187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,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,70</w:t>
            </w:r>
          </w:p>
        </w:tc>
      </w:tr>
      <w:tr>
        <w:trPr>
          <w:trHeight w:val="22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4,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5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5,8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и на имуще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,5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50</w:t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 расположенным в границах сельских пос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5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,00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3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3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 639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289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364,18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 639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289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364,18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466,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276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276,80</w:t>
            </w:r>
          </w:p>
        </w:tc>
      </w:tr>
      <w:tr>
        <w:trPr>
          <w:trHeight w:val="97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Дотации бюджетам сельским поселениям (на выравнивание бюджетной обеспеченности из средств районного бюджета)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516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516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516,6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я бюджетам сельских поселений (на выравнивание бюджетной обеспеченности за счет средств субвенций из краевого бюджет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0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0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0,20</w:t>
            </w:r>
          </w:p>
        </w:tc>
      </w:tr>
      <w:tr>
        <w:trPr>
          <w:trHeight w:val="217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746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13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746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бюджетам бюджетной системы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,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,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,48</w:t>
            </w:r>
          </w:p>
        </w:tc>
      </w:tr>
      <w:tr>
        <w:trPr>
          <w:trHeight w:val="20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венции бюджетам сельских поселений на выполнение государственных полномочий ( по созданию и обеспечению деятельности административных комиссий в соответствии с Законом края от 23.04.2009г. №8-3170 в рамках непрограммных расходов органов судебной власти)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</w:tr>
      <w:tr>
        <w:trPr>
          <w:trHeight w:val="220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сельских поселений (на осуществление первичного воинского учета на территориях, где отсутствуют военные комиссариты по министерству финансов Красноярского края в рамках непрограммных расходов отдельных органов исполнительной власти)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13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,18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ые межбюджетные трансферты передаваемые бюджетам 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308,5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890,9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960,90</w:t>
            </w:r>
          </w:p>
        </w:tc>
      </w:tr>
      <w:tr>
        <w:trPr>
          <w:trHeight w:val="104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ые межбюджетные трансферты, передаваемые бюджетам сельских поселений (на сбалансированность бюджетов)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889,0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840,9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840,90</w:t>
            </w:r>
          </w:p>
        </w:tc>
      </w:tr>
      <w:tr>
        <w:trPr>
          <w:trHeight w:val="90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, передаваемые бюджетам сельских поселений (на содержание дорог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90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, передаваемые бюджетам сельских поселений (на ликвидацию мест несанкционированного размещения отходов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</w:tr>
      <w:tr>
        <w:trPr>
          <w:trHeight w:val="120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ой межбюджетный трансферт бюджетам поселений на частичную компенсацию расходов на повышение оплаты труда отдельным категориям работников бюджетной сфер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0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, передаваемые бюджетам сельских поселений (на реализацию мероприятий по паспортизации, постановке на кадастровый учет памятников и мемориальных комплексов, увековечивающих память воинов-красноярцев, погибших, умерших в годы Великой Отечественной войны, а также для проведения ремонтно-реставрационных работ данных объектов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25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ой межбюджетный трансферт на обеспечение первичных мер пожарной безопасности, в рамках непрограммных расходов органой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25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ой межбюджетный трансферт на организацию и проведение акарицидных обработок мест массового отдыха на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23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 100,6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776,40</w:t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877,5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4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85"/>
        <w:gridCol w:w="4020"/>
        <w:gridCol w:w="175"/>
        <w:gridCol w:w="780"/>
        <w:gridCol w:w="482"/>
        <w:gridCol w:w="349"/>
        <w:gridCol w:w="511"/>
        <w:gridCol w:w="640"/>
        <w:gridCol w:w="262"/>
        <w:gridCol w:w="1178"/>
        <w:gridCol w:w="280"/>
        <w:gridCol w:w="440"/>
        <w:gridCol w:w="964"/>
        <w:gridCol w:w="94"/>
        <w:gridCol w:w="1087"/>
        <w:gridCol w:w="1066"/>
      </w:tblGrid>
      <w:tr>
        <w:trPr>
          <w:trHeight w:val="645" w:hRule="atLeast"/>
        </w:trPr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5" w:type="dxa"/>
            <w:gridSpan w:val="7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иложение 3                                                  к  Решению сессии Черемушкинского сельского Совета депутатов от 17.05.2023г № 23-103р «О внесении изменений в Решение № 21-97р от 27.12.2022г  "О бюджете Черемушкинского сельсовета на 2023 год и плановый период 2024-2025 гг     </w:t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5" w:type="dxa"/>
            <w:gridSpan w:val="7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5" w:type="dxa"/>
            <w:gridSpan w:val="7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5" w:type="dxa"/>
            <w:gridSpan w:val="7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5" w:type="dxa"/>
            <w:gridSpan w:val="7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11179" w:type="dxa"/>
            <w:gridSpan w:val="1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пределение бюджетных ассигнований по разделам и подразделам бюджетной классификации расходов бюджетов РФ на 2023 и плановый период 2024-2025 гг</w:t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179" w:type="dxa"/>
            <w:gridSpan w:val="1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</w:t>
            </w:r>
            <w:r>
              <w:rPr>
                <w:sz w:val="22"/>
                <w:szCs w:val="22"/>
                <w:lang w:eastAsia="ru-RU"/>
              </w:rPr>
              <w:t>тыс. рублей</w:t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  показателей бюджетной классификации</w:t>
            </w:r>
          </w:p>
        </w:tc>
        <w:tc>
          <w:tcPr>
            <w:tcW w:w="9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.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год</w:t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9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650,77</w:t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850,81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593,09</w:t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190" w:hRule="atLeast"/>
        </w:trPr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275,38</w:t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573,52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375,80</w:t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</w:t>
            </w:r>
          </w:p>
        </w:tc>
        <w:tc>
          <w:tcPr>
            <w:tcW w:w="9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9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50</w:t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,4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2,40</w:t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оборона</w:t>
            </w:r>
          </w:p>
        </w:tc>
        <w:tc>
          <w:tcPr>
            <w:tcW w:w="9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,77</w:t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8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,18</w:t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9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,77</w:t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8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,18</w:t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,11</w:t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9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,11</w:t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9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9,60</w:t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1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,90</w:t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9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9,60</w:t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1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,90</w:t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9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144,91</w:t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,00</w:t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9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,00</w:t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знедеятельность</w:t>
            </w:r>
          </w:p>
        </w:tc>
        <w:tc>
          <w:tcPr>
            <w:tcW w:w="9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 794,91</w:t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ьтура,кинематография</w:t>
            </w:r>
          </w:p>
        </w:tc>
        <w:tc>
          <w:tcPr>
            <w:tcW w:w="9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972,79</w:t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972,79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972,79</w:t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ультура </w:t>
            </w:r>
          </w:p>
        </w:tc>
        <w:tc>
          <w:tcPr>
            <w:tcW w:w="9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9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циальная  политика                              </w:t>
            </w:r>
          </w:p>
        </w:tc>
        <w:tc>
          <w:tcPr>
            <w:tcW w:w="9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0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нсионное обеспечение</w:t>
            </w:r>
          </w:p>
        </w:tc>
        <w:tc>
          <w:tcPr>
            <w:tcW w:w="9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ловно утвержденные расходы</w:t>
            </w:r>
          </w:p>
        </w:tc>
        <w:tc>
          <w:tcPr>
            <w:tcW w:w="9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,9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8,62</w:t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Т О Г О</w:t>
            </w:r>
          </w:p>
        </w:tc>
        <w:tc>
          <w:tcPr>
            <w:tcW w:w="9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49,95</w:t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76,40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77,58</w:t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211" w:type="dxa"/>
            <w:gridSpan w:val="4"/>
            <w:vMerge w:val="restart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Приложение 4 к Решению сессии Черемушкинского сельского Совета  депутатов от 17.03.2023г № 23-103р «О внесении изменений в Решение №21-97р от 27.12.2022г "О Бюджете Черемушкинского сельсовета на 2023 год и плановый период 2024-2025гг"</w:t>
            </w:r>
          </w:p>
        </w:tc>
      </w:tr>
      <w:tr>
        <w:trPr>
          <w:trHeight w:val="57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211" w:type="dxa"/>
            <w:gridSpan w:val="4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1752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211" w:type="dxa"/>
            <w:gridSpan w:val="4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211" w:type="dxa"/>
            <w:gridSpan w:val="4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3426" w:type="dxa"/>
            <w:gridSpan w:val="1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едомственная структура расходов бюджета Черемушкинского сельсовета</w:t>
            </w:r>
          </w:p>
        </w:tc>
      </w:tr>
      <w:tr>
        <w:trPr>
          <w:trHeight w:val="285" w:hRule="atLeast"/>
        </w:trPr>
        <w:tc>
          <w:tcPr>
            <w:tcW w:w="13426" w:type="dxa"/>
            <w:gridSpan w:val="1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тыс. рублей</w:t>
            </w:r>
          </w:p>
        </w:tc>
      </w:tr>
      <w:tr>
        <w:trPr>
          <w:trHeight w:val="12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ведомства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.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СР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 год</w:t>
            </w:r>
          </w:p>
        </w:tc>
      </w:tr>
      <w:tr>
        <w:trPr>
          <w:trHeight w:val="37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Черемушкинского сельсовета Балахтинского района Красноярского края</w:t>
            </w:r>
          </w:p>
        </w:tc>
        <w:tc>
          <w:tcPr>
            <w:tcW w:w="12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 349,9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776,4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877,58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650,7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850,8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5 593,09</w:t>
            </w:r>
          </w:p>
        </w:tc>
      </w:tr>
      <w:tr>
        <w:trPr>
          <w:trHeight w:val="1249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</w:tr>
      <w:tr>
        <w:trPr>
          <w:trHeight w:val="10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ов местного самоуправления Черемушкинского сельсовета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930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</w:tr>
      <w:tr>
        <w:trPr>
          <w:trHeight w:val="85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</w:tr>
      <w:tr>
        <w:trPr>
          <w:trHeight w:val="80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образования в рамках непрограммных расходов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2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 020,89</w:t>
            </w:r>
          </w:p>
        </w:tc>
      </w:tr>
      <w:tr>
        <w:trPr>
          <w:trHeight w:val="218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2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</w:tr>
      <w:tr>
        <w:trPr>
          <w:trHeight w:val="106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2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0,8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0,8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0,89</w:t>
            </w:r>
          </w:p>
        </w:tc>
      </w:tr>
      <w:tr>
        <w:trPr>
          <w:trHeight w:val="179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275,3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573,5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375,80</w:t>
            </w:r>
          </w:p>
        </w:tc>
      </w:tr>
      <w:tr>
        <w:trPr>
          <w:trHeight w:val="1137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</w:tr>
      <w:tr>
        <w:trPr>
          <w:trHeight w:val="447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"Иные мероприятия" 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4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</w:tr>
      <w:tr>
        <w:trPr>
          <w:trHeight w:val="264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олномочий в части финансового контроля в рамках  подпрограммы "Иные мероприятия"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857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</w:tr>
      <w:tr>
        <w:trPr>
          <w:trHeight w:val="55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 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857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857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0</w:t>
            </w:r>
          </w:p>
        </w:tc>
      </w:tr>
      <w:tr>
        <w:trPr>
          <w:trHeight w:val="102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0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273,7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571,9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374,20</w:t>
            </w:r>
          </w:p>
        </w:tc>
      </w:tr>
      <w:tr>
        <w:trPr>
          <w:trHeight w:val="78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273,7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571,9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374,20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в рамках не программных расходов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270,4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568,6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370,90</w:t>
            </w:r>
          </w:p>
        </w:tc>
      </w:tr>
      <w:tr>
        <w:trPr>
          <w:trHeight w:val="202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314,2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242,0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242,07</w:t>
            </w:r>
          </w:p>
        </w:tc>
      </w:tr>
      <w:tr>
        <w:trPr>
          <w:trHeight w:val="88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314,2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242,0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242,07</w:t>
            </w:r>
          </w:p>
        </w:tc>
      </w:tr>
      <w:tr>
        <w:trPr>
          <w:trHeight w:val="88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6,2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6,5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,83</w:t>
            </w:r>
          </w:p>
        </w:tc>
      </w:tr>
      <w:tr>
        <w:trPr>
          <w:trHeight w:val="88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6,2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6,5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,83</w:t>
            </w:r>
          </w:p>
        </w:tc>
      </w:tr>
      <w:tr>
        <w:trPr>
          <w:trHeight w:val="210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я бюджетам поселений на выполнение государственных полномочий по созданию и обеспечению деятельности административных комиссий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933007514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</w:tr>
      <w:tr>
        <w:trPr>
          <w:trHeight w:val="108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7514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</w:tr>
      <w:tr>
        <w:trPr>
          <w:trHeight w:val="119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7514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зервные фонды 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</w:tr>
      <w:tr>
        <w:trPr>
          <w:trHeight w:val="88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0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</w:tr>
      <w:tr>
        <w:trPr>
          <w:trHeight w:val="132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118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118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</w:tr>
      <w:tr>
        <w:trPr>
          <w:trHeight w:val="46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118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</w:tr>
      <w:tr>
        <w:trPr>
          <w:trHeight w:val="54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5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,4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2,40</w:t>
            </w:r>
          </w:p>
        </w:tc>
      </w:tr>
      <w:tr>
        <w:trPr>
          <w:trHeight w:val="102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0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,0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709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дпрограмма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 xml:space="preserve">"Жизнедеятельность" 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,0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195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сетей водоснабжения и водонапорных башен в рамках подпрограммы "Жизнедеятельность" 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117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9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9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597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2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12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1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4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рганизацию и проведение акарицидных обработок мест массового отдыха насел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0859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6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4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0859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8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4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0859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7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4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финансирование к расходам на организацию и проведение акарицидных обработок мест массового отдыха насел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55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2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3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4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55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2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4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55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2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34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4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Благоустройство"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412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4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реализацию мероприятий по паспортизации, постановке на кадастровый учет памятников и мемориальных комплексов, увековечивающих память воинов-красноярцев, погибших, умерших в годы Великой Отечественной войны, а также для проведения ремонтно-реставрационных работ данных объектов в рамках подпрограммы «Благоустройство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725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725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725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06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ов местного самоуправления Черемушкинского сельсовета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</w:tr>
      <w:tr>
        <w:trPr>
          <w:trHeight w:val="156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едача полномочий по  водоснабжению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54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</w:tr>
      <w:tr>
        <w:trPr>
          <w:trHeight w:val="54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 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54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</w:tr>
      <w:tr>
        <w:trPr>
          <w:trHeight w:val="67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54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</w:tr>
      <w:tr>
        <w:trPr>
          <w:trHeight w:val="49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циональная оборона 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,7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8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,18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,7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8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,18</w:t>
            </w:r>
          </w:p>
        </w:tc>
      </w:tr>
      <w:tr>
        <w:trPr>
          <w:trHeight w:val="10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0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,7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8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,18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,7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8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23,18</w:t>
            </w:r>
          </w:p>
        </w:tc>
      </w:tr>
      <w:tr>
        <w:trPr>
          <w:trHeight w:val="1827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,7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8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,18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,9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,38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,9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,38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</w:tr>
      <w:tr>
        <w:trPr>
          <w:trHeight w:val="118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</w:tr>
      <w:tr>
        <w:trPr>
          <w:trHeight w:val="78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,1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34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ш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,1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,1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безопасности жизнедеятельности территории"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,1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5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первичных мер пожарной безопасности в рамках подпрограммы «Обеспечение безопасности жизнедеятельности территории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S412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8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S412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8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S412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8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35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офинансирование  к расходам на обеспечение первичных мер пожарной безопасности в рамках подпрограммы «Обеспечение безопасности жизнедеятельности территории» в рамках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S854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3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S854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3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06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S854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3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9,6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1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,9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9,6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1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,90</w:t>
            </w:r>
          </w:p>
        </w:tc>
      </w:tr>
      <w:tr>
        <w:trPr>
          <w:trHeight w:val="9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9,6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1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,90</w:t>
            </w:r>
          </w:p>
        </w:tc>
      </w:tr>
      <w:tr>
        <w:trPr>
          <w:trHeight w:val="57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дпрограмма "Жизнедеятельность"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9,6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1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,90</w:t>
            </w:r>
          </w:p>
        </w:tc>
      </w:tr>
      <w:tr>
        <w:trPr>
          <w:trHeight w:val="210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 местного знач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6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9,3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1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,90</w:t>
            </w:r>
          </w:p>
        </w:tc>
      </w:tr>
      <w:tr>
        <w:trPr>
          <w:trHeight w:val="1009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6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9,3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1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,90</w:t>
            </w:r>
          </w:p>
        </w:tc>
      </w:tr>
      <w:tr>
        <w:trPr>
          <w:trHeight w:val="95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6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9,3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1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,90</w:t>
            </w:r>
          </w:p>
        </w:tc>
      </w:tr>
      <w:tr>
        <w:trPr>
          <w:trHeight w:val="272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4380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ам поселений на содержание автомобильных дорог общего пользования местного значения за счет средств дорожного фонда Красноярского края в рамках подпрограммы "Жизнедеятельноcть" 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01100</w:t>
            </w:r>
            <w:r>
              <w:rPr>
                <w:lang w:eastAsia="ru-RU"/>
              </w:rPr>
              <w:t>S508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3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47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4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01100</w:t>
            </w:r>
            <w:r>
              <w:rPr>
                <w:lang w:eastAsia="ru-RU"/>
              </w:rPr>
              <w:t>S508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3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49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01100</w:t>
            </w:r>
            <w:r>
              <w:rPr>
                <w:lang w:eastAsia="ru-RU"/>
              </w:rPr>
              <w:t>S508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3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144,9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,0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,00</w:t>
            </w:r>
          </w:p>
        </w:tc>
      </w:tr>
      <w:tr>
        <w:trPr>
          <w:trHeight w:val="1009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,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"Благоустройство" 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,00</w:t>
            </w:r>
          </w:p>
        </w:tc>
      </w:tr>
      <w:tr>
        <w:trPr>
          <w:trHeight w:val="1849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содержание уличного освещения в рамках подпрограммы "Благоустройство "Муниципальной программы "Устойчивое развитие территории Черемушкинского сельсовета"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853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853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853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</w:tr>
      <w:tr>
        <w:trPr>
          <w:trHeight w:val="205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ликвидацию несанкционированного размещения отходов в рамках подпрограммы «Благоустройство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859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</w:tr>
      <w:tr>
        <w:trPr>
          <w:trHeight w:val="108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859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859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по капитальному ремонту, реконструкции коммунальной инфраструктуры</w:t>
            </w:r>
          </w:p>
        </w:tc>
        <w:tc>
          <w:tcPr>
            <w:tcW w:w="12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S571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794,9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</w:t>
            </w:r>
          </w:p>
        </w:tc>
        <w:tc>
          <w:tcPr>
            <w:tcW w:w="4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S571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794,9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S571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794,9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972,7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972,7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972,79</w:t>
            </w:r>
          </w:p>
        </w:tc>
      </w:tr>
      <w:tr>
        <w:trPr>
          <w:trHeight w:val="59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</w:tr>
      <w:tr>
        <w:trPr>
          <w:trHeight w:val="1137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</w:tr>
      <w:tr>
        <w:trPr>
          <w:trHeight w:val="1009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</w:tr>
      <w:tr>
        <w:trPr>
          <w:trHeight w:val="216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 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</w:tr>
      <w:tr>
        <w:trPr>
          <w:trHeight w:val="65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</w:tr>
      <w:tr>
        <w:trPr>
          <w:trHeight w:val="85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</w:tr>
      <w:tr>
        <w:trPr>
          <w:trHeight w:val="104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</w:tr>
      <w:tr>
        <w:trPr>
          <w:trHeight w:val="1137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</w:tr>
      <w:tr>
        <w:trPr>
          <w:trHeight w:val="2127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</w:tr>
      <w:tr>
        <w:trPr>
          <w:trHeight w:val="48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 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</w:tr>
      <w:tr>
        <w:trPr>
          <w:trHeight w:val="78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циальная  политика                          </w:t>
            </w:r>
          </w:p>
        </w:tc>
        <w:tc>
          <w:tcPr>
            <w:tcW w:w="12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4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нсионное обеспечение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104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0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709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4380" w:type="dxa"/>
            <w:gridSpan w:val="3"/>
            <w:tcBorders/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2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9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</w:t>
            </w:r>
          </w:p>
        </w:tc>
        <w:tc>
          <w:tcPr>
            <w:tcW w:w="4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плата к пенсии муниципальным служащим в рамках непрограммных расходов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3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84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3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3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ловно утвержденные расходы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,9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8,62</w:t>
            </w:r>
          </w:p>
        </w:tc>
      </w:tr>
      <w:tr>
        <w:trPr>
          <w:trHeight w:val="42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Т О Г О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 349,9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776,4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877,5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697"/>
        <w:gridCol w:w="1188"/>
        <w:gridCol w:w="255"/>
        <w:gridCol w:w="1392"/>
        <w:gridCol w:w="109"/>
        <w:gridCol w:w="1331"/>
        <w:gridCol w:w="120"/>
        <w:gridCol w:w="1134"/>
        <w:gridCol w:w="158"/>
        <w:gridCol w:w="976"/>
        <w:gridCol w:w="1984"/>
      </w:tblGrid>
      <w:tr>
        <w:trPr>
          <w:trHeight w:val="255" w:hRule="atLeast"/>
        </w:trPr>
        <w:tc>
          <w:tcPr>
            <w:tcW w:w="13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3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к Решению сессии Черемушкинского  </w:t>
            </w:r>
          </w:p>
        </w:tc>
      </w:tr>
      <w:tr>
        <w:trPr>
          <w:trHeight w:val="315" w:hRule="atLeast"/>
        </w:trPr>
        <w:tc>
          <w:tcPr>
            <w:tcW w:w="13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сельского Совета депутатов от 17.05.2023г № 23-103р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3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«О внесении изменений в Решение  № 21-97р  от 27.12.2022г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"О бюджете Черемушкинского сельсовета на 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23 год и плановый период 2024-2025 гг"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13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Распределение бюджетных ассигнований по  целевым статьям (муниципальным программам Черемушкинского сельсовета и непрограммным направлениям деятельности), группам и подгруппам видов расходов, разделам, подразделам классификации  расходов  бюджета Черемушкинского сельсовета</w:t>
            </w:r>
          </w:p>
        </w:tc>
      </w:tr>
      <w:tr>
        <w:trPr>
          <w:trHeight w:val="315" w:hRule="atLeast"/>
        </w:trPr>
        <w:tc>
          <w:tcPr>
            <w:tcW w:w="13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9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тро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Целевая стать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ид расход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здел-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23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24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25г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9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0000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 910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14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89,50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дпрограмма "Жизнедеятельность"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0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 334,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1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17,90</w:t>
            </w:r>
          </w:p>
        </w:tc>
      </w:tr>
      <w:tr>
        <w:trPr>
          <w:trHeight w:val="189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держание сетей водоснабжения и водонапорных башен в рамках подпрограммы "Жизнедеятельность" муниципальной программы  "Устойчивое развитие территории Черемушкинского сельсовета"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085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0,00</w:t>
            </w:r>
          </w:p>
        </w:tc>
      </w:tr>
      <w:tr>
        <w:trPr>
          <w:trHeight w:val="9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085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9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0,00</w:t>
            </w:r>
          </w:p>
        </w:tc>
      </w:tr>
      <w:tr>
        <w:trPr>
          <w:trHeight w:val="9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085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9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085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9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085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9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бюджетные ассигнован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085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плата налогов, сборов и иных платежей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085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5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085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5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085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5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05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держание автомобильных дорог общего пользования местного знач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085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9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7,90</w:t>
            </w:r>
          </w:p>
        </w:tc>
      </w:tr>
      <w:tr>
        <w:trPr>
          <w:trHeight w:val="9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085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9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7,90</w:t>
            </w:r>
          </w:p>
        </w:tc>
      </w:tr>
      <w:tr>
        <w:trPr>
          <w:trHeight w:val="9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085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9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7,90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085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9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7,90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085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9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7,90</w:t>
            </w:r>
          </w:p>
        </w:tc>
      </w:tr>
      <w:tr>
        <w:trPr>
          <w:trHeight w:val="217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финансирование к расходам на организацию и проведение акарицидных обработок мест массового отдыха насел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08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08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08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08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08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318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сходы на содержание автомобильных дорог общего пользования местного знач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50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0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50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0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50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0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50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0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50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0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ведение акарицидной обработки территории Черемушкинского сельсовета в рамках подпрограммы "Жизнедеятельность" Муниципальной программы «Устойчивое развитие территории Черемушкинского сельсовета»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55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55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55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55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55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17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сходы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57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794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57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794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57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794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57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794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ругие вопросы в области жилищно-коммунального хозяйств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00S57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794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дпрограмма "Благоустройство"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2000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6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70,00</w:t>
            </w:r>
          </w:p>
        </w:tc>
      </w:tr>
      <w:tr>
        <w:trPr>
          <w:trHeight w:val="38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сходы на реализацию мероприятий по паспортизации, постановке на кадастровый учет памятников и мемориальных комплексов, увековечивающих память воинов-красноярцев, погибших, умерших в годы Великой Отечественной войны, а также для проведения ремонтно-реставрационных работ данных объектов в рамках подпрограммы «Благоустройство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200072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200072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200072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200072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200072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рганизация и содержание уличного освещения в рамках подпрограммы "Благоустройство " Муниципальной программы "Устойчивое развитие территории Черемушкинского сельсовета"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200085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50,00</w:t>
            </w:r>
          </w:p>
        </w:tc>
      </w:tr>
      <w:tr>
        <w:trPr>
          <w:trHeight w:val="9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200085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50,00</w:t>
            </w:r>
          </w:p>
        </w:tc>
      </w:tr>
      <w:tr>
        <w:trPr>
          <w:trHeight w:val="9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200085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50,00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200085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50,00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200085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50,00</w:t>
            </w:r>
          </w:p>
        </w:tc>
      </w:tr>
      <w:tr>
        <w:trPr>
          <w:trHeight w:val="191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сходы на ликвидацию несанкционированного размещения отходов в рамках подпрограммы «Благоустройство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2000859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,00</w:t>
            </w:r>
          </w:p>
        </w:tc>
      </w:tr>
      <w:tr>
        <w:trPr>
          <w:trHeight w:val="9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2000859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,00</w:t>
            </w:r>
          </w:p>
        </w:tc>
      </w:tr>
      <w:tr>
        <w:trPr>
          <w:trHeight w:val="9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2000859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,00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чие мероприятия по благоустройству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2000859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,00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2000859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,00</w:t>
            </w:r>
          </w:p>
        </w:tc>
      </w:tr>
      <w:tr>
        <w:trPr>
          <w:trHeight w:val="179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дпрограмма «Обеспечение безопасности жизнедеятельности  территории» Муниципальной программы "Устойчивое развитие территории Черемушкинского сельсовета"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3000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6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318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сходы на обеспечение первичных мер пожарной безопасности в рамках подпрограммы «Обеспечение безопасности жизнедеятельности территории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3000S41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98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3000S41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95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3000S41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жарная безопасность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3000S41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3000S41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финансирование к расходам на обеспечение первичных мер пожарной безопасности в рамках подпрограммы «Обеспечение безопасности жизнедеятельности территории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300S8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,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300S8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,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300S8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,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жарная безопасность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300S8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,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300S8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,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дпрограмма "Иные мероприятия"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40000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60</w:t>
            </w:r>
          </w:p>
        </w:tc>
      </w:tr>
      <w:tr>
        <w:trPr>
          <w:trHeight w:val="163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убсидии на передачу полномочий по финансовому контролю в рамках подпрограммы "Иные мероприятия" Муниципальной программы «Устойчивое развитие территории Черемушкинского сельсовета»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400085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60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ежбюджетные трансферт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400085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60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межбюджетные трансферт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400085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60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400085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60</w:t>
            </w:r>
          </w:p>
        </w:tc>
      </w:tr>
      <w:tr>
        <w:trPr>
          <w:trHeight w:val="189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400085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60</w:t>
            </w:r>
          </w:p>
        </w:tc>
      </w:tr>
      <w:tr>
        <w:trPr>
          <w:trHeight w:val="9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программные расходы органов местного самоуправления Черемушкинского сельсовет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0000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 439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 742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 549,46</w:t>
            </w:r>
          </w:p>
        </w:tc>
      </w:tr>
      <w:tr>
        <w:trPr>
          <w:trHeight w:val="59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ункционирование администрации Черемушкинского сельсовет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 439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 742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 549,46</w:t>
            </w:r>
          </w:p>
        </w:tc>
      </w:tr>
      <w:tr>
        <w:trPr>
          <w:trHeight w:val="173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уководство и управление в сфере установленных функций органов государственной власти в рамках непрограммных расходов органов местного самоуправления Черемушкинского сельсовет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 270,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568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370,90</w:t>
            </w:r>
          </w:p>
        </w:tc>
      </w:tr>
      <w:tr>
        <w:trPr>
          <w:trHeight w:val="195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314,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242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242,07</w:t>
            </w:r>
          </w:p>
        </w:tc>
      </w:tr>
      <w:tr>
        <w:trPr>
          <w:trHeight w:val="9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314,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242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242,07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314,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242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242,07</w:t>
            </w:r>
          </w:p>
        </w:tc>
      </w:tr>
      <w:tr>
        <w:trPr>
          <w:trHeight w:val="189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314,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242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242,07</w:t>
            </w:r>
          </w:p>
        </w:tc>
      </w:tr>
      <w:tr>
        <w:trPr>
          <w:trHeight w:val="9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56,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6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8,83</w:t>
            </w:r>
          </w:p>
        </w:tc>
      </w:tr>
      <w:tr>
        <w:trPr>
          <w:trHeight w:val="9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56,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6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8,83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56,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6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8,83</w:t>
            </w:r>
          </w:p>
        </w:tc>
      </w:tr>
      <w:tr>
        <w:trPr>
          <w:trHeight w:val="189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56,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6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8,83</w:t>
            </w:r>
          </w:p>
        </w:tc>
      </w:tr>
      <w:tr>
        <w:trPr>
          <w:trHeight w:val="126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Глава муниципального образования в рамках непрограммных расходов органов местного самоуправления Черемушкинского сельсовет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20,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20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20,89</w:t>
            </w:r>
          </w:p>
        </w:tc>
      </w:tr>
      <w:tr>
        <w:trPr>
          <w:trHeight w:val="220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20,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20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20,89</w:t>
            </w:r>
          </w:p>
        </w:tc>
      </w:tr>
      <w:tr>
        <w:trPr>
          <w:trHeight w:val="9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20,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20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20,89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20,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20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20,89</w:t>
            </w:r>
          </w:p>
        </w:tc>
      </w:tr>
      <w:tr>
        <w:trPr>
          <w:trHeight w:val="13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20,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20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020,89</w:t>
            </w:r>
          </w:p>
        </w:tc>
      </w:tr>
      <w:tr>
        <w:trPr>
          <w:trHeight w:val="143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оплата к пенсии муниципальным служащим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</w:tr>
      <w:tr>
        <w:trPr>
          <w:trHeight w:val="60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циальное обеспечение населения и ные выплаты гражданам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</w:tr>
      <w:tr>
        <w:trPr>
          <w:trHeight w:val="60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</w:tr>
      <w:tr>
        <w:trPr>
          <w:trHeight w:val="60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</w:tr>
      <w:tr>
        <w:trPr>
          <w:trHeight w:val="49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04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00</w:t>
            </w:r>
          </w:p>
        </w:tc>
      </w:tr>
      <w:tr>
        <w:trPr>
          <w:trHeight w:val="128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зервные фонды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1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бюджетные ассигнован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1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зервные средств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1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7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1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7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Резервные фонды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1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7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00</w:t>
            </w:r>
          </w:p>
        </w:tc>
      </w:tr>
      <w:tr>
        <w:trPr>
          <w:trHeight w:val="191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8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972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972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972,79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ежбюджетные трансферт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8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972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972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972,79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бюджетные трансферт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8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972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972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972,79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ультура, кинематограф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8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972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972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972,79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Культура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8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570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570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570,83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ругие вопросы в области культуры, кинематографии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8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01,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01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01,96</w:t>
            </w:r>
          </w:p>
        </w:tc>
      </w:tr>
      <w:tr>
        <w:trPr>
          <w:trHeight w:val="168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51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3,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8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3,18</w:t>
            </w:r>
          </w:p>
        </w:tc>
      </w:tr>
      <w:tr>
        <w:trPr>
          <w:trHeight w:val="220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51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1,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1,38</w:t>
            </w:r>
          </w:p>
        </w:tc>
      </w:tr>
      <w:tr>
        <w:trPr>
          <w:trHeight w:val="94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51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1,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1,38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Национальная оборона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51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1,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1,38</w:t>
            </w:r>
          </w:p>
        </w:tc>
      </w:tr>
      <w:tr>
        <w:trPr>
          <w:trHeight w:val="59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Мобилизационная и вневойсковая подготовка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51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1,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1,38</w:t>
            </w:r>
          </w:p>
        </w:tc>
      </w:tr>
      <w:tr>
        <w:trPr>
          <w:trHeight w:val="100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51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80</w:t>
            </w:r>
          </w:p>
        </w:tc>
      </w:tr>
      <w:tr>
        <w:trPr>
          <w:trHeight w:val="93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51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80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Национальная оборона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51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80</w:t>
            </w:r>
          </w:p>
        </w:tc>
      </w:tr>
      <w:tr>
        <w:trPr>
          <w:trHeight w:val="69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Мобилизационная и вневойсковая подготовка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51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80</w:t>
            </w:r>
          </w:p>
        </w:tc>
      </w:tr>
      <w:tr>
        <w:trPr>
          <w:trHeight w:val="22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убвенция бюджетам поселений на выполнение государственных полномочий по созданию и обеспечению деятельности административных комиссий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751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30</w:t>
            </w:r>
          </w:p>
        </w:tc>
      </w:tr>
      <w:tr>
        <w:trPr>
          <w:trHeight w:val="106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751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30</w:t>
            </w:r>
          </w:p>
        </w:tc>
      </w:tr>
      <w:tr>
        <w:trPr>
          <w:trHeight w:val="85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751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30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751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30</w:t>
            </w:r>
          </w:p>
        </w:tc>
      </w:tr>
      <w:tr>
        <w:trPr>
          <w:trHeight w:val="189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751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30</w:t>
            </w:r>
          </w:p>
        </w:tc>
      </w:tr>
      <w:tr>
        <w:trPr>
          <w:trHeight w:val="158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ередача полномочий по  водоснабжению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8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2,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2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2,40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Межбюджетные трансферты 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8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2,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2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2,40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ые межбюджетные трансферт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8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2,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2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2,40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8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2,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2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2,40</w:t>
            </w:r>
          </w:p>
        </w:tc>
      </w:tr>
      <w:tr>
        <w:trPr>
          <w:trHeight w:val="6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30008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2,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2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2,40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словно утвержденные расход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8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38,62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 Т О Г О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 349,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 776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 877,58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8" w:right="4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/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 CYR" w:hAnsi="Arial CYR" w:cs="Arial CYR"/>
    </w:rPr>
  </w:style>
  <w:style w:type="paragraph" w:styleId="Xl67">
    <w:name w:val="xl67"/>
    <w:basedOn w:val="Normal"/>
    <w:qFormat/>
    <w:pPr>
      <w:suppressAutoHyphens w:val="false"/>
      <w:spacing w:before="280" w:after="280"/>
      <w:jc w:val="right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top"/>
    </w:pPr>
    <w:rPr/>
  </w:style>
  <w:style w:type="paragraph" w:styleId="Xl88">
    <w:name w:val="xl8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93">
    <w:name w:val="xl93"/>
    <w:basedOn w:val="Normal"/>
    <w:qFormat/>
    <w:pP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top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07">
    <w:name w:val="xl107"/>
    <w:basedOn w:val="Normal"/>
    <w:qFormat/>
    <w:pPr>
      <w:pBdr>
        <w:left w:val="single" w:sz="4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17">
    <w:name w:val="xl117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22">
    <w:name w:val="xl122"/>
    <w:basedOn w:val="Normal"/>
    <w:qFormat/>
    <w:pPr>
      <w:shd w:fill="FFFFFF" w:val="clear"/>
      <w:suppressAutoHyphens w:val="false"/>
      <w:spacing w:before="280" w:after="280"/>
      <w:textAlignment w:val="top"/>
    </w:pPr>
    <w:rPr/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Xl65">
    <w:name w:val="xl65"/>
    <w:basedOn w:val="Normal"/>
    <w:qFormat/>
    <w:pPr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suppressAutoHyphens w:val="false"/>
      <w:spacing w:before="280" w:after="280"/>
      <w:jc w:val="center"/>
      <w:textAlignment w:val="top"/>
    </w:pPr>
    <w:rPr/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top"/>
    </w:pPr>
    <w:rPr/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suppressAutoHyphens w:val="false"/>
      <w:spacing w:before="280" w:after="280"/>
      <w:jc w:val="center"/>
      <w:textAlignment w:val="top"/>
    </w:pPr>
    <w:rPr/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9">
    <w:name w:val="xl139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Xl142">
    <w:name w:val="xl142"/>
    <w:basedOn w:val="Normal"/>
    <w:qFormat/>
    <w:pPr>
      <w:suppressAutoHyphens w:val="false"/>
      <w:spacing w:before="280" w:after="280"/>
      <w:jc w:val="right"/>
    </w:pPr>
    <w:rPr/>
  </w:style>
  <w:style w:type="paragraph" w:styleId="Xl143">
    <w:name w:val="xl143"/>
    <w:basedOn w:val="Normal"/>
    <w:qFormat/>
    <w:pPr>
      <w:suppressAutoHyphens w:val="false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cheremushki</dc:creator>
  <dc:description/>
  <cp:keywords/>
  <dc:language>en-US</dc:language>
  <cp:lastModifiedBy>Пользователь Windows</cp:lastModifiedBy>
  <cp:lastPrinted>1995-11-21T17:41:00Z</cp:lastPrinted>
  <dcterms:modified xsi:type="dcterms:W3CDTF">2023-05-26T07:32:00Z</dcterms:modified>
  <cp:revision>11</cp:revision>
  <dc:subject/>
  <dc:title>Красноярский край</dc:title>
</cp:coreProperties>
</file>