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РАСНОЯРСКИЙ КРАЙ БАЛАХТИНСКИЙ РАЙОН </w:t>
      </w:r>
    </w:p>
    <w:p>
      <w:pPr>
        <w:pStyle w:val="Normal"/>
        <w:rPr/>
      </w:pPr>
      <w:r>
        <w:rPr>
          <w:rFonts w:cs="Arial" w:ascii="Arial" w:hAnsi="Arial"/>
          <w:b/>
        </w:rPr>
        <w:t>ЧЕРЕМУШКИНСКИЙ СЕЛЬСКИЙ СОВЕТ ДЕПУТАТОВ</w:t>
      </w:r>
    </w:p>
    <w:p>
      <w:pPr>
        <w:pStyle w:val="TextBody"/>
        <w:spacing w:before="24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ЕШЕНИЕ                                     </w:t>
      </w:r>
    </w:p>
    <w:p>
      <w:pPr>
        <w:pStyle w:val="TextBody"/>
        <w:spacing w:before="24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5 декабря 2024г..                    п. Черемушки                          № 35-147р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 внесении изменений в решение Черемушкинского сельского Совета депутатов от 25.12.2023г № 27-124р «О бюджете Черемушкинского сельсовета на 2024 год и плановый период 2025-2026 годов»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Статья 1. </w:t>
      </w:r>
    </w:p>
    <w:p>
      <w:pPr>
        <w:pStyle w:val="Normal"/>
        <w:rPr/>
      </w:pPr>
      <w:r>
        <w:rPr>
          <w:rFonts w:cs="Arial" w:ascii="Arial" w:hAnsi="Arial"/>
        </w:rPr>
        <w:tab/>
        <w:t>Внести в решение от 25.12.2023г. № 27-124р «О бюджете Черемушкинского сельсовета на 2024 год и плановый период 2025-2026 годов» следующие изменения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.1. Подпункт 1 статьи 1 изложить в новой редакции:</w:t>
      </w:r>
    </w:p>
    <w:p>
      <w:pPr>
        <w:pStyle w:val="Normal"/>
        <w:rPr/>
      </w:pPr>
      <w:r>
        <w:rPr>
          <w:rFonts w:cs="Arial" w:ascii="Arial" w:hAnsi="Arial"/>
        </w:rPr>
        <w:tab/>
        <w:t>1.Утвердить основные характеристики бюджета Черемушкинского сельсовета (далее местный бюджет) на 2024 год: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) прогнозируемый общий объем доходов местного бюджета в сумме 14761545,0 рублей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)общий объем расходов местного бюджета в сумме 15014460,23 рублей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) источники внутреннего финансирования дефицита местного бюджета в 252915,23 сумме рублей согласно приложению 1 к настоящему решению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2. Приложения 1,2,3,4,5,6 к решению Черемушкинского сельского Совета депутатов от 25.12.2023г. № 27-124р изложить в новой редакции, согласно приложениям 1,2,3,4,5,6 к настоящему решению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Статья 2. Вступает в силу настоящее решение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решение вступает в силу  в день, следующий за днем его  официального опубликования в газете « Сельская новь» и  размещении официальном сайте администрации Черемушкинского сельсовета </w:t>
      </w:r>
      <w:r>
        <w:rPr>
          <w:rFonts w:cs="Arial" w:ascii="Arial" w:hAnsi="Arial"/>
          <w:color w:val="1A1A1A"/>
        </w:rPr>
        <w:br/>
      </w:r>
      <w:r>
        <w:rPr>
          <w:rFonts w:cs="Arial" w:ascii="Arial" w:hAnsi="Arial"/>
        </w:rPr>
        <w:t>(https://cheremushkinskij-r04.gosweb.gosuslugi.ru/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Черемушки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                                                          Н. Л. Плетн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Title"/>
        <w:widowControl/>
        <w:ind w:righ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сельсовета                                                                               М.А. Полухин</w:t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</w:t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Title"/>
        <w:widowControl/>
        <w:ind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133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960"/>
        <w:gridCol w:w="4600"/>
        <w:gridCol w:w="1600"/>
        <w:gridCol w:w="1740"/>
        <w:gridCol w:w="1580"/>
      </w:tblGrid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F24"/>
            <w:bookmarkStart w:id="1" w:name="RANGE!A1%3AF24"/>
            <w:bookmarkEnd w:id="1"/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 1 к 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ешению сессии Черемушкинского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го Совета депутато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 xml:space="preserve">35-147р     от25.12.2024г.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«О внесении изменений в решение №27-124р</w:t>
            </w:r>
          </w:p>
        </w:tc>
      </w:tr>
      <w:tr>
        <w:trPr>
          <w:trHeight w:val="327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25.12.2023г «О бюджете Черемушкинского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овета на 2024год и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лановый период 2025-2026 гг»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39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бюджета сельсовета на 2024 год и плановый период 2025-2026 гг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0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01 05 00 00 00 0000 0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915,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01 05 00 00 00 0000 5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 761 54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 865 19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 887 569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01 05 02 00 00 0000 5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 761 54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 865 19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 887 569,0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01 05 02 01 00 0000 5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 761 54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 865 19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 887 569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01 05 02 01 10 0000 5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 761 54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 865 19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 887 569,0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01 05 00 00 00 0000 6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14 460,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5 19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87 569,0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01 05 02 00 00 0000 60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14 460,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5 19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87 569,0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01 05 02 01 00 0000 6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14 460,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5 19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87 569,0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01 05 02 01 10 0000 610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14 460,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5 19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87 569,00</w:t>
            </w:r>
          </w:p>
        </w:tc>
      </w:tr>
      <w:tr>
        <w:trPr>
          <w:trHeight w:val="315" w:hRule="atLeast"/>
        </w:trPr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ConsTitle"/>
        <w:widowControl/>
        <w:ind w:right="0" w:hanging="0"/>
        <w:rPr/>
      </w:pPr>
      <w:r>
        <w:rPr/>
        <w:drawing>
          <wp:inline distT="0" distB="0" distL="0" distR="0">
            <wp:extent cx="1468120" cy="592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592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460"/>
        <w:gridCol w:w="1257"/>
        <w:gridCol w:w="1500"/>
        <w:gridCol w:w="1500"/>
        <w:gridCol w:w="1540"/>
      </w:tblGrid>
      <w:tr>
        <w:trPr>
          <w:trHeight w:val="312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40" w:type="dxa"/>
            <w:gridSpan w:val="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Приложение 3 к Решению сессии Черемушкинского сельского Совета  депутатов от  25.12.2024г.  №  35-147р         р «О внесении изменений в Решение №27-124р от 25.12.2023г "О Бюджете Черемушкинского сельсовета на 2024 год и плановый период 2025-2026гг"  </w:t>
              <w:br/>
              <w:t xml:space="preserve">  </w:t>
              <w:br/>
              <w:t xml:space="preserve">  </w:t>
              <w:br/>
              <w:t xml:space="preserve">  </w:t>
              <w:br/>
              <w:t xml:space="preserve">  </w:t>
              <w:br/>
              <w:t xml:space="preserve">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38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</w:trPr>
        <w:tc>
          <w:tcPr>
            <w:tcW w:w="101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4 год и плановый период 2025-2026 годов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 руб.)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 2024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6232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19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6320,0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175,54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180,5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180,54</w:t>
            </w:r>
          </w:p>
        </w:tc>
      </w:tr>
      <w:tr>
        <w:trPr>
          <w:trHeight w:val="22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 субъектов Российской Федерации, местных администр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9697,8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2729,4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7139,48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59,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99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899,0</w:t>
            </w:r>
          </w:p>
        </w:tc>
      </w:tr>
      <w:tr>
        <w:trPr>
          <w:trHeight w:val="13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00,0</w:t>
            </w:r>
          </w:p>
        </w:tc>
      </w:tr>
      <w:tr>
        <w:trPr>
          <w:trHeight w:val="133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я безопас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1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0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7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5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31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070,0</w:t>
            </w:r>
          </w:p>
        </w:tc>
      </w:tr>
      <w:tr>
        <w:trPr>
          <w:trHeight w:val="6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1487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9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96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9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900,0</w:t>
            </w:r>
          </w:p>
        </w:tc>
      </w:tr>
      <w:tr>
        <w:trPr>
          <w:trHeight w:val="112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1519,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78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79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79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82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8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83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6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5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5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</w:tr>
      <w:tr>
        <w:trPr>
          <w:trHeight w:val="46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0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890,0</w:t>
            </w:r>
          </w:p>
        </w:tc>
      </w:tr>
      <w:tr>
        <w:trPr>
          <w:trHeight w:val="315" w:hRule="atLeast"/>
        </w:trPr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4460,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519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7569,0</w:t>
            </w:r>
          </w:p>
        </w:tc>
      </w:tr>
    </w:tbl>
    <w:p>
      <w:pPr>
        <w:pStyle w:val="ConsTitle"/>
        <w:widowControl/>
        <w:ind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/>
        <w:drawing>
          <wp:inline distT="0" distB="0" distL="0" distR="0">
            <wp:extent cx="817245" cy="5928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92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</w:r>
    </w:p>
    <w:p>
      <w:pPr>
        <w:pStyle w:val="ConsTitle"/>
        <w:widowControl/>
        <w:ind w:right="0" w:hanging="0"/>
        <w:rPr/>
      </w:pPr>
      <w:r>
        <w:rPr/>
        <w:drawing>
          <wp:inline distT="0" distB="0" distL="0" distR="0">
            <wp:extent cx="1374140" cy="5937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560"/>
        <w:gridCol w:w="1257"/>
        <w:gridCol w:w="1500"/>
        <w:gridCol w:w="1500"/>
        <w:gridCol w:w="1540"/>
      </w:tblGrid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Приложение 6 к Решению сессии Черемушкинского сельского Совета  депутатов от 25.12.2024г. № 35-147р «О внесении изменений в Решение №27-124р от 25.12.2023г "О Бюджете Черемушкинского сельсовета на 2024 год и плановый период 2025-2026гг"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1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</w:trPr>
        <w:tc>
          <w:tcPr>
            <w:tcW w:w="1027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межбюджетных трансфертов, передоваемых бюджету муниципального района на осуществление части полномочий по решению вопросов местного значения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 руб.)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 2024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ешнего муниципального   финансового контрол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3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внутреннего муниципального   финансового контрол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</w:tr>
      <w:tr>
        <w:trPr>
          <w:trHeight w:val="105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существлению исполнения бюджета посел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33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8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по организации теплоснабжения и водоснабжения населения, водоотвед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9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24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 в области расходов по капитальному ремонту, реконтрукции находящихся в муниципальной собственности объектов коммунальной инфраструктуры, источников тепловой энергии и тепловых с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1519,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на исполнение переда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82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83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830,0</w:t>
            </w:r>
          </w:p>
        </w:tc>
      </w:tr>
      <w:tr>
        <w:trPr>
          <w:trHeight w:val="123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на исполнение переда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6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60,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6339,6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39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395,0</w:t>
            </w:r>
          </w:p>
        </w:tc>
      </w:tr>
    </w:tbl>
    <w:p>
      <w:pPr>
        <w:pStyle w:val="ConsTitle"/>
        <w:widowControl/>
        <w:ind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7:58:00Z</dcterms:created>
  <dc:creator>HALL</dc:creator>
  <dc:description/>
  <cp:keywords/>
  <dc:language>en-US</dc:language>
  <cp:lastModifiedBy>Пользователь Windows</cp:lastModifiedBy>
  <cp:lastPrinted>2024-12-25T13:31:00Z</cp:lastPrinted>
  <dcterms:modified xsi:type="dcterms:W3CDTF">2025-01-17T05:55:00Z</dcterms:modified>
  <cp:revision>501</cp:revision>
  <dc:subject/>
  <dc:title>К р а с н о я р с к и й  к р а й</dc:title>
</cp:coreProperties>
</file>