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Я ЧЕРЕМУШКИ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АЛАХТИНСКОГО РАЙОНА КРАСНОЯРСКОГО КР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ОСТАНОВЛЕНИЕ     </w:t>
      </w:r>
    </w:p>
    <w:p>
      <w:pPr>
        <w:pStyle w:val="Normal"/>
        <w:tabs>
          <w:tab w:val="clear" w:pos="408"/>
          <w:tab w:val="left" w:pos="-241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408"/>
          <w:tab w:val="left" w:pos="-24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 12.12.2024                                 п. Черемушки                                        №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bookmarkStart w:id="0" w:name="_Hlk87364511"/>
      <w:bookmarkEnd w:id="0"/>
      <w:r>
        <w:rPr>
          <w:rFonts w:cs="Arial" w:ascii="Arial" w:hAnsi="Arial"/>
          <w:bCs/>
        </w:rPr>
        <w:t xml:space="preserve">О введении кода, наделении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номочиями администраторов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ходов бюджета и о закреплени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тдельных кодов бюджетной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лассификации доходов бюджет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1" w:name="_Hlk87364511"/>
      <w:bookmarkStart w:id="2" w:name="_Hlk87364511"/>
      <w:bookmarkEnd w:id="2"/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унктами 3.1, 3.2 статьи 160.1 Бюджетного кодекса Российской Федерации, постановлением Правительства Российской Федерации от 16.09.2021 № 1569 "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а бюджета и к утверждению перечня главных администраторов дохода бюджета субъекта Российской Федерации, бюджета территориального фонда обязательного медицинского страхования, местного бюджета", руководствуясь Уставом Черемушкинского сельсовета,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tabs>
          <w:tab w:val="clear" w:pos="408"/>
          <w:tab w:val="left" w:pos="-24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Ввести следующие коды бюджетной классификации доходов на 2025г</w:t>
      </w:r>
    </w:p>
    <w:p>
      <w:pPr>
        <w:pStyle w:val="Normal"/>
        <w:tabs>
          <w:tab w:val="clear" w:pos="408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  <w:t>2.Наделить полномочиями администратора доходов бюджета Администрацию Черемушкинского сельсовета Балахтинского района Красноярского края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акрепить за администратором доходов бюджета Администрации Черемушкинского сельсовета Балахтинского района Красноярского края следующих кодов доходов: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08"/>
          <w:tab w:val="left" w:pos="-24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1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62"/>
        <w:gridCol w:w="2800"/>
        <w:gridCol w:w="5093"/>
      </w:tblGrid>
      <w:tr>
        <w:trPr>
          <w:trHeight w:val="66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атора доходов бюдже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вида (подвида) доходов бюджет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вида (подвида) доходов бюджета</w:t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789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Черемушкинского сельсовета Балахтинского района Красноярского края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5 10 0000 12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10 0000 13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065 10 0000 13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995 10 0000 13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3 10 0000 41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7090 10 0000 14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0031 10 0000 14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0032 10 0000 14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10 0000 18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50 10 0000 18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 01520 10 0000 15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из бюджетов сельских поселений по решениям о взыскании средств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 02500 10 0000 15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1 10 2711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(на выравнивание бюджетной обеспеченности из средств районного бюджета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1 10 7601 15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(на выравнивание бюджетной обеспеченности из средств субвенций из краевого бюджета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9999 10 7571 15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cs="Arial" w:ascii="Arial" w:hAnsi="Arial"/>
              </w:rPr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 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ведомственного проекта Модернизация,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-коммунального хозяйства и повышение энергетической эффективности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24 10 7514 15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выполнение государственных полномочий (по созданию и обеспечению деятельности административных комиссий в соответствии с Законом края от 23.04.2009г. №8-3170 в рамках непрограммных расходов органов судебной власти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118 10 0000 15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(на осуществление первичного воинского учета на территориях, где отсутствуют военные комиссариаты по министерству финансов Красноярского края в рамках непрограммных расходов отдельных органов исполнительной власти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10 2721 15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 (на сбалансированность бюджетов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10 2722 15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 (на содержание дорог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10 2723 15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 передаваемые бюджетам сельских поселений (на ликвидацию мест несанкционированного размещения отходов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10 2724 15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й межбюджетный трансферт бюджетам поселений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 программных расходов отдельных органов местного самоуправления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10 2725 15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 (на реализацию мероприятий по паспортизации, постановке на кадастровый учет памятников и мемориальных комплексов, увековечивающих память воинов-красноярцев, погибших, умерших в годы Великой Отечественной войны, а также для проведения ремонтно-реставрационных работ данных объектов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10 7412 15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й межбюджетный трансферт на обеспечение первичных мер пожарной безопасности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10 7508 15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10 7509 15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)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10 7555 15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й межбюджетный трансферт на организацию и проведение акарицидных обработок мест массового отдыха населения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9999 10 7745 15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ой межбюджетный трансферт бюджетам поселений края за содействие развитию налогового потенциала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 05099 10 0000 15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7 05030 10 0000 15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08 05000 10 0000 150 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8 60010 10 0000 15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Cell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28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 60010 10 0000 150</w:t>
            </w:r>
          </w:p>
        </w:tc>
        <w:tc>
          <w:tcPr>
            <w:tcW w:w="50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Контроль за выполнением постановления возложить на главного бухгалтера Погодину Е.Н.</w:t>
      </w:r>
    </w:p>
    <w:p>
      <w:pPr>
        <w:pStyle w:val="Normal"/>
        <w:rPr/>
      </w:pPr>
      <w:r>
        <w:rPr>
          <w:rFonts w:cs="Arial" w:ascii="Arial" w:hAnsi="Arial"/>
        </w:rPr>
        <w:t>5. Постановление вступает в силу в день, следующим за днём его официального опубликования в газете  «Сельская новь» и применяется к правоотношениям, возникающим при составлении и исполнении местного бюджета, начиная с бюджета на 2025год и плановый период 2026-2027 год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еремушкинского сельсовета                                                                          М.А. Полухин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08"/>
        <w:tab w:val="left" w:pos="-2410" w:leader="none"/>
        <w:tab w:val="left" w:pos="0" w:leader="none"/>
      </w:tabs>
      <w:jc w:val="right"/>
      <w:outlineLvl w:val="7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408"/>
        <w:tab w:val="left" w:pos="-2410" w:leader="none"/>
      </w:tabs>
      <w:ind w:left="0" w:right="0" w:firstLine="851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  <w:szCs w:val="20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40"/>
      <w:szCs w:val="4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3:35:00Z</dcterms:created>
  <dc:creator>user01</dc:creator>
  <dc:description/>
  <cp:keywords/>
  <dc:language>en-US</dc:language>
  <cp:lastModifiedBy>Пользователь Windows</cp:lastModifiedBy>
  <cp:lastPrinted>2024-12-12T08:21:00Z</cp:lastPrinted>
  <dcterms:modified xsi:type="dcterms:W3CDTF">2025-01-17T05:40:00Z</dcterms:modified>
  <cp:revision>6</cp:revision>
  <dc:subject/>
  <dc:title>Красноярский кра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D186E59F73407A963004008B93DE95_12</vt:lpwstr>
  </property>
  <property fmtid="{D5CDD505-2E9C-101B-9397-08002B2CF9AE}" pid="3" name="KSOProductBuildVer">
    <vt:lpwstr>1049-12.2.0.19307</vt:lpwstr>
  </property>
</Properties>
</file>