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ЧЕРЕМУШКИНСКОГО СЕЛЬСОВЕТА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1.2021г.                          п. Черемушки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ведении кода, наделении полномоч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 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закреплении отд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ов бюджетной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ст. 20 Бюджетного кодекс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вести следующие коды бюджетной классификации доходов на 2021г.</w:t>
      </w:r>
    </w:p>
    <w:p>
      <w:pPr>
        <w:pStyle w:val="Normal"/>
        <w:tabs>
          <w:tab w:val="clear" w:pos="4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 Наделить полномочиями администратора доходов бюджета Администрацию   Черемушкинского сельсовета Балахтинского района Красноярского края.</w:t>
      </w:r>
    </w:p>
    <w:p>
      <w:pPr>
        <w:pStyle w:val="Normal"/>
        <w:tabs>
          <w:tab w:val="clear" w:pos="408"/>
          <w:tab w:val="left" w:pos="523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крепить за администратором доходов бюджета Администрации Черемушкинского сельсовета Балахтинского района Красноярского края следующие коды доходов:</w:t>
      </w:r>
      <w:r>
        <w:rPr/>
        <w:t xml:space="preserve"> </w:t>
      </w:r>
    </w:p>
    <w:p>
      <w:pPr>
        <w:pStyle w:val="Normal"/>
        <w:tabs>
          <w:tab w:val="clear" w:pos="408"/>
          <w:tab w:val="left" w:pos="5235" w:leader="none"/>
        </w:tabs>
        <w:rPr/>
      </w:pPr>
      <w:r>
        <w:rPr/>
      </w:r>
    </w:p>
    <w:tbl>
      <w:tblPr>
        <w:tblW w:w="10848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35"/>
        <w:gridCol w:w="2693"/>
        <w:gridCol w:w="624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ст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од бюджетной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лассификации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Наименование кода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бюджетной классифика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Администрация Черемушкинского сельсовета Балахтинского района Красноярского кра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/>
              <w:t>111 05 035 10 0000 12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/>
              <w:t>111 09 045 10 0000 12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 xml:space="preserve"> </w:t>
            </w: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/>
              <w:t>113 01 995 10 0000 13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/>
              <w:t>113 02 065 10 0000 13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/>
              <w:t>113 02 995 10 0000 13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/>
              <w:t>114 02 053 10 0000 41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/>
              <w:t>117 01 050 10 0000 18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/>
              <w:t>117 05 050 10 0000 18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/>
              <w:t>202 15 001 10 2711 15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Дотация сельским поселениям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/>
              <w:t>202 15 001 10 7601 15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Дотации сельским поселениям на выравнивание бюджетной обеспеченности из средств краевого бюджета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202  29 999 10 7412 150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Прочие субсидии бюджетам сельских поселений (на обеспечение первичных мер пожарной безопасности,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ного характера и обеспечение безопасности населения")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202 29 999 10 7508 150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Прочие 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202 29 999 10 7509 150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)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202 29 999 10 7555 150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 xml:space="preserve">Прочие субсидии бюджетам сельских поселений  (на организацию и проведение акарицидных обработок мест массового отдыха населения в рамках подпрграммы "Профилактика заболеваний и формирование здорового образа жизни. Развитие первичной медико-санитарной помощи, паллативной помощт и совершенствование системы государственного обеспечения" государственной программы Красноярского края "развитие здравохранения") 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202 30 024 10 7514 15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выполнение государственных полномочий по созданию и обеспечению деятельности административных комиссий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/>
              <w:t>202 35 118 10 0000 15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/>
              <w:t>202 49 999 10 2721 15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204 05 099 10 0000 150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 xml:space="preserve">Прочие безвозмездные поступления от негосударственных организаций в бюджеты сельских поселений 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207 05 030 10 0000 150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8 0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 10 0000 150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218 60 010 10 0000 15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 </w:t>
            </w:r>
            <w:r>
              <w:rPr>
                <w:lang w:val="en-US"/>
              </w:rPr>
              <w:t>2</w:t>
            </w:r>
            <w:r>
              <w:rPr/>
              <w:t>19 60 </w:t>
            </w:r>
            <w:r>
              <w:rPr>
                <w:lang w:val="en-US"/>
              </w:rPr>
              <w:t>010</w:t>
            </w:r>
            <w:r>
              <w:rPr/>
              <w:t xml:space="preserve"> 10 0000 15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Возврат остатков субсидий, субвенций,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 и подлежит опубликованию в газете «Сельская Нов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шкинского сельсовета                                                      М.А.Полу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54:00Z</dcterms:created>
  <dc:creator>cheremushki</dc:creator>
  <dc:description/>
  <dc:language>en-US</dc:language>
  <cp:lastModifiedBy>Пользователь Windows</cp:lastModifiedBy>
  <cp:lastPrinted>1995-11-21T17:41:00Z</cp:lastPrinted>
  <dcterms:modified xsi:type="dcterms:W3CDTF">2021-02-01T02:54:00Z</dcterms:modified>
  <cp:revision>2</cp:revision>
  <dc:subject/>
  <dc:title>Красноярский край</dc:title>
</cp:coreProperties>
</file>