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1. 2021г.                    п. Черемушки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Положения </w:t>
      </w:r>
      <w:r>
        <w:rPr>
          <w:b/>
          <w:bCs/>
          <w:sz w:val="28"/>
          <w:szCs w:val="28"/>
        </w:rPr>
        <w:t>об оперативном штабе пр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Черемушкин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овета  </w:t>
      </w:r>
      <w:r>
        <w:rPr>
          <w:b/>
          <w:sz w:val="28"/>
          <w:szCs w:val="28"/>
        </w:rPr>
        <w:t xml:space="preserve"> по ликвидации лесных пожаров,  последствий чрезвычайных ситуаций природного и техног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на территории Черемушкинского сельсовета </w:t>
        <w:br/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rPr/>
      </w:pPr>
      <w:r>
        <w:rPr/>
        <w:br/>
      </w: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статьями 51-53, 84, 98 Лесного кодекса Российской Федерации от 04.12.2006  № 200-ФЗ, в целях подготовки и поддержания в готовности необходимых сил и средств для защиты населения и территорий от чрезвычайных ситуаций, обеспечения пожарной безопасности в лесах, руководствуясь ст. 7 Устава  Черёмушкинского сельсовета Балахтинского района   ПОСТАНОВЛЯЮ: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Отменить: 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1. Постановление от 13.03.2017г. № 17 «Об утверждении  Положения об оперативном штабе при администрации Черемушкинского сельсовета   по ликвидации лесных пожаров,  последствий чрезвычайных ситуаций природного и техногенного характера на территории Черемушкинского сельсовета»;</w:t>
      </w:r>
    </w:p>
    <w:p>
      <w:pPr>
        <w:pStyle w:val="Normal"/>
        <w:spacing w:lineRule="atLeast" w:line="360"/>
        <w:ind w:firstLine="720"/>
        <w:rPr/>
      </w:pPr>
      <w:r>
        <w:rPr>
          <w:sz w:val="28"/>
          <w:szCs w:val="28"/>
        </w:rPr>
        <w:t>1.2. постановление  от 25.09.2020 №41 «О внесении изменений и дополнений в  Постановление от 13.03.2017г. № 17 «Об утверждении  Положения об оперативном штабе при администрации Черемушкинского сельсовета   по ликвидации лесных пожаров,  последствий чрезвычайных ситуаций природного и техногенного характера на территории Черемушкинского сельсовета»;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  Положение </w:t>
      </w:r>
      <w:r>
        <w:rPr>
          <w:bCs/>
          <w:sz w:val="28"/>
          <w:szCs w:val="28"/>
        </w:rPr>
        <w:t xml:space="preserve"> оперативного штаба пр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Черемушки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овета  </w:t>
      </w:r>
      <w:r>
        <w:rPr>
          <w:sz w:val="28"/>
          <w:szCs w:val="28"/>
        </w:rPr>
        <w:t xml:space="preserve"> по ликвидации лесных пожаров,  послед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природного и техногенного характера на территории Черемушкинского сельсовета. Приложение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2.2.  состав оперативного штаба при администрации Черемушкинского сельсовета по ликвидации лесных  пожаров,  последствий чрезвычайных ситуаций природного и техногенного характера на территории Черемушкинского сельсовета. Приложение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sz w:val="28"/>
          <w:szCs w:val="28"/>
        </w:rPr>
        <w:t>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 межведомственной комиссии по проверке подготовки</w:t>
        <w:br/>
        <w:t>к пожароопасному периоду  на территории Черемушкинского сельсовета. Приложение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состав межведомственной комиссии по проверке подготовки к пожароопасному периоду  на территории Черемушкинского сельсовета. Прилож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в день, следующий за днем его официального обнародования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М.А.Полухин</w:t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atLeast" w:line="360"/>
        <w:jc w:val="right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 11.01.2021 № 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перативного штаба при администрации Черемушкинского сельсовет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ликвидации лесных  пожаров,  последствий чрезвычайных ситуаций природного и техногенного характера на территории Черемушкинского сельсовета </w:t>
      </w:r>
      <w:r>
        <w:rPr>
          <w:sz w:val="28"/>
          <w:szCs w:val="28"/>
        </w:rPr>
        <w:br/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1. О</w:t>
      </w:r>
      <w:r>
        <w:rPr>
          <w:bCs/>
          <w:sz w:val="28"/>
          <w:szCs w:val="28"/>
        </w:rPr>
        <w:t xml:space="preserve">перативный штаб при администрации Черемушкинского сельсовета  </w:t>
      </w:r>
      <w:r>
        <w:rPr>
          <w:sz w:val="28"/>
          <w:szCs w:val="28"/>
        </w:rPr>
        <w:t xml:space="preserve"> по ликвидации лесных  пожаров,  последствий чрезвычайных ситуаций природного и техногенного характера на территории Черемушкинского сельсовета  (далее – Оперативный штаб) является координационно-совещательным  органом по реализации государственной политики на территории Черемушкинского сельсовета в сфере предупреждения и ликвидации чрезвычайных ситуаций, связанных с  природными (лесными, торфяными и т.п.) пожар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своей деятельности Оперативный штаб руководствуется законодательством Российской Федерации, а также настоящим Положением.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Оперативного штаба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перативного штаба явля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. Обеспечение взаимодействия деятельности организаций, предприятий в сфере предупреждения, ликвидации чрезвычайных ситуаций (далее – ЧС), связанных с природными пожарами на  территории Черемушкинского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2. Внесение и рассмотрение на заседании комиссии по предупреждению и ликвидации чрезвычайных ситуаций и обеспечению пожарной безопасности  на  территории Черемушкинского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й по проблемам и вопросам в сфере предупреждения и ликвидации ЧС, связанных с природными пожара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3. Разработка мероприятий по предупреждению ЧС, уменьшению ущерба от последствий лесных и торфяных пожаров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Оперативного штаба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ый штаб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ашивать от организаций, органов местного самоуправления информацию для осуществления возложенных на него функц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заслушивать на своих заседаниях руководителей и представителей предприятий и организаций, расположенных на территории Черемушкинского сельсовета  (независимо от форм собственности) по вопросам ЧС, обеспечению нормальных условий жизнедеятельности населения, устанавливать рекомендательные сроки устранения выявленных недостат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работы Оперативного шта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перативный штаб проводит заседания 1-2 раза в месяц, а так же при возникновении необходимости (при получении оперативного прогноза о возникновении ЧС, связанных с природными пожар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Заседание Оперативного штаба считается правомочным, если на нем присутствует не мене половины его чле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Заседания Оперативного штаба оформляются решениями или протоколами, которые имеют рекомендательный характер и направляются заинтересованным организация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особо актуальным вопросам, рассматриваемым на заседаниях Оперативного штаба, подготавливаются соответствующие постановления  администрации  Черемушк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постановлением </w:t>
        <w:br/>
        <w:t>от 11.01.2021 №3</w:t>
      </w:r>
    </w:p>
    <w:p>
      <w:pPr>
        <w:pStyle w:val="Format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СОСТАВ</w:t>
        <w:br/>
        <w:t xml:space="preserve">оперативного штаба при администрации Черемушкинского сельсовет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ликвидации лесных  пожаров,  последствий чрезвычайных ситуаций природного и техногенного характера на территории Черемушкинского сельсовета </w:t>
      </w:r>
      <w:r>
        <w:rPr>
          <w:sz w:val="28"/>
          <w:szCs w:val="28"/>
        </w:rPr>
        <w:br/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2"/>
        <w:gridCol w:w="5503"/>
      </w:tblGrid>
      <w:tr>
        <w:trPr>
          <w:trHeight w:val="23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Максим Анатолье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 глава Черемушкинского сельсовета, начальник оперативного штаба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ин Сергей Олего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начальник ПЧ-31 п. Черемушки. заместитель начальника оперативного штаба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перативного штаб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убов Николай Алексеевич 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начальник Лесопожарного центра,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Ильин Александр Владимирович 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директор ГКБУ «Даурское лесничество»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аталья Николаевн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Черемушкинского сельского Совета депутатов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Волкова Галина Игнатьевна 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«Черемушкинская СОШ»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ячков Владимир Владимирович 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. врач МБУЗ «Балахтинская РБ» Черемушкинская амбулатория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нев Николай Леонидо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Зам. председателя Черемушкинского сельского Совета депутатов, индивидуальный предприниматель</w:t>
            </w:r>
          </w:p>
        </w:tc>
      </w:tr>
    </w:tbl>
    <w:p>
      <w:pPr>
        <w:pStyle w:val="Format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>УТВЕРЖДЕН: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  <w:br/>
        <w:t>от 11.01.2021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Formattexttopleveltextcentertext"/>
        <w:jc w:val="center"/>
        <w:rPr/>
      </w:pPr>
      <w:r>
        <w:rPr>
          <w:b/>
          <w:bCs/>
          <w:sz w:val="28"/>
          <w:szCs w:val="28"/>
        </w:rPr>
        <w:t>межведомственной комиссии по проверке подготовки</w:t>
        <w:br/>
        <w:t>к пожароопасному периоду на территории</w:t>
        <w:br/>
        <w:t>Черемушкинского сельсовет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>
          <w:sz w:val="28"/>
          <w:szCs w:val="28"/>
        </w:rPr>
        <w:t xml:space="preserve">1. Межведомственная комиссия  администрации Черемушкинского сельсовета по </w:t>
      </w:r>
      <w:r>
        <w:rPr>
          <w:bCs/>
          <w:sz w:val="28"/>
          <w:szCs w:val="28"/>
        </w:rPr>
        <w:t xml:space="preserve"> проверке подготовки к пожароопасному сезону 2015 года на территории Черемушкинского сельсовета</w:t>
      </w:r>
      <w:r>
        <w:rPr>
          <w:sz w:val="28"/>
          <w:szCs w:val="28"/>
        </w:rPr>
        <w:t xml:space="preserve"> (далее - Комиссия) создаётся в целях координации, обеспечения взаимодействий между органами местного самоуправления и организациями по борьбе с лесными и ландшафтными  пожарами на территории Черемушкинского сельсовета.</w:t>
      </w:r>
    </w:p>
    <w:p>
      <w:pPr>
        <w:pStyle w:val="Style16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Красноярского  края, нормативными правовыми актами Губернатора Красноярского края, администрации  Балахтинского района и настоящим Положени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Style16"/>
        <w:rPr/>
      </w:pPr>
      <w:r>
        <w:rPr>
          <w:sz w:val="28"/>
          <w:szCs w:val="28"/>
        </w:rPr>
        <w:t>обеспечение согласования действий по борьбе с лесными  и ландшафтными пожарами  на территории Черемушкинского сельсовета  между органом местного самоуправления и   организациями, на которые возложена охрана лесов от пожаров, и лесопользователями при осуществлении мер по борьбе с лесными пожара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щита в пожароопасный сезон населённых пунктов, прилегающих к лесным массивам, от лесных и ландшафтных  пожар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решений комисс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Комиссия имеет прав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апрашивать от организаций информацию, необходимую для работы Комисс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аслушивать представителей от организаций по вопросам предупреждения лесных пожаров и ликвидации их последствий, защиты населения и материальных ценностей от пожаров, обеспечения материально-техническими ресурсами специализированных подразделений, участвующих в борьбе с лесными  и ландшафтными пожарами.</w:t>
      </w:r>
    </w:p>
    <w:p>
      <w:pPr>
        <w:pStyle w:val="Style16"/>
        <w:rPr/>
      </w:pPr>
      <w:r>
        <w:rPr>
          <w:sz w:val="28"/>
          <w:szCs w:val="28"/>
        </w:rPr>
        <w:t>По вопросам, требующим решения администрации Черемушкинского сельсовета, Комиссия в установленном порядке вносит соответствующие предложения.</w:t>
      </w:r>
    </w:p>
    <w:p>
      <w:pPr>
        <w:pStyle w:val="Style16"/>
        <w:rPr/>
      </w:pPr>
      <w:r>
        <w:rPr>
          <w:sz w:val="28"/>
          <w:szCs w:val="28"/>
        </w:rPr>
        <w:t>5. Комиссия создается администрацией муниципального  образования район»  ежегодно. Положение о Комиссии  и ее состав утверждаются постановлением администрации муниципального  образования  ежегодно.</w:t>
      </w:r>
    </w:p>
    <w:p>
      <w:pPr>
        <w:pStyle w:val="Style16"/>
        <w:rPr/>
      </w:pPr>
      <w:r>
        <w:rPr>
          <w:sz w:val="28"/>
          <w:szCs w:val="28"/>
        </w:rPr>
        <w:t>Комиссию возглавляет председатель комиссии – глава муниципального образования.</w:t>
      </w:r>
    </w:p>
    <w:p>
      <w:pPr>
        <w:pStyle w:val="Style16"/>
        <w:rPr/>
      </w:pPr>
      <w:r>
        <w:rPr>
          <w:sz w:val="28"/>
          <w:szCs w:val="28"/>
        </w:rPr>
        <w:t>Заседания Комиссии проводятся по мере необходимости, исходя из складывающейся пожарной ситуации на территории муниципального  образов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седание Комиссии ведет председатель Комиссии, а в его отсутствие - заместитель председател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 в случае присутствия на нем не менее половины членов Комисс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ее членов, присутствующих на заседании, оформляются протоколом и подписываются председателем Комиссии и (или) его заместител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вопросов и принятия решений. Каждый член Комиссии имеет право изложить письменно свое особое мнение по рассматриваемому вопросу, которое подлежит обязательному приобщению к протоколу ее засед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>УТВЕРЖДЕН: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  <w:br/>
        <w:t>от 11.01.2021 № 3</w:t>
      </w:r>
    </w:p>
    <w:p>
      <w:pPr>
        <w:pStyle w:val="Formattexttopleveltextcentertext"/>
        <w:jc w:val="center"/>
        <w:rPr/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СОСТАВ</w:t>
        <w:br/>
        <w:t>межведомственной комиссии по проверке подготовки</w:t>
        <w:br/>
        <w:t>к пожароопасному периоду  на территории</w:t>
        <w:br/>
        <w:t>Черемушкинского сельсовета</w:t>
      </w:r>
      <w:r>
        <w:rPr>
          <w:sz w:val="28"/>
          <w:szCs w:val="28"/>
        </w:rPr>
        <w:t xml:space="preserve"> </w:t>
      </w:r>
    </w:p>
    <w:p>
      <w:pPr>
        <w:pStyle w:val="Formattexttopleveltextcentertext"/>
        <w:jc w:val="center"/>
        <w:rPr>
          <w:sz w:val="28"/>
          <w:szCs w:val="28"/>
        </w:rPr>
      </w:pPr>
      <w:r>
        <w:rPr/>
        <w:br/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2"/>
        <w:gridCol w:w="5503"/>
      </w:tblGrid>
      <w:tr>
        <w:trPr>
          <w:trHeight w:val="23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Максим Анатолье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 глава Черемушкинского сельсовета, председатель комиссии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ин Сергей Олего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начальник ПЧ-31 п. Черемушки. заместитель председатель комиссии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перативного штаб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убов Николай Алексеевич 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начальник Лесопожарного центра,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лександр Владимирович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директор ГКБУ «Даурское лесничество»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аталья Николаевн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Черемушкинского сельского Совета 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ячков Владимир Владимирович </w:t>
              <w:tab/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. врач МБУЗ «Балахтинская РБ» Черемушкинская амбулатория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матова Афина Гайнановн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ветеранов</w:t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Formattexttopleveltextcentertext"/>
        <w:jc w:val="center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11:00Z</dcterms:created>
  <dc:creator>SPEEDxp</dc:creator>
  <dc:description/>
  <dc:language>en-US</dc:language>
  <cp:lastModifiedBy>Пользователь Windows</cp:lastModifiedBy>
  <cp:lastPrinted>2021-01-21T11:56:00Z</cp:lastPrinted>
  <dcterms:modified xsi:type="dcterms:W3CDTF">2021-02-01T03:11:00Z</dcterms:modified>
  <cp:revision>2</cp:revision>
  <dc:subject/>
  <dc:title/>
</cp:coreProperties>
</file>