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  БАЛАХ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ЕМУШКИН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.11.2011г.                                                                                           №80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Черём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ожении о публич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ушаниях в  Черёмушкинско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ов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хт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color w:val="000000"/>
            <w:sz w:val="28"/>
            <w:szCs w:val="28"/>
          </w:rPr>
          <w:t>ст. 28</w:t>
        </w:r>
      </w:hyperlink>
      <w:r>
        <w:rPr>
          <w:sz w:val="28"/>
          <w:szCs w:val="28"/>
        </w:rPr>
        <w:t xml:space="preserve"> Федерального закона от 06.10.03 N 131-ФЗ "Об общих принципах организации местного самоуправления в Российской Федерации", руководствуясь Уставом Черёмушкинского сельсовета</w:t>
      </w:r>
      <w:r>
        <w:rPr>
          <w:color w:val="000000"/>
          <w:spacing w:val="-4"/>
          <w:sz w:val="28"/>
          <w:szCs w:val="28"/>
        </w:rPr>
        <w:t xml:space="preserve"> Черёмушкинский сельский Совет депутатов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убличных слушаниях в  Черёмушкинском сельсовете Балахтинского района Красноярского края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Решение вступает в силу со дня официального опубликования в газете "Сельская Новь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>
          <w:sz w:val="28"/>
          <w:szCs w:val="28"/>
        </w:rPr>
        <w:t>Черемушкинского сельсовета</w:t>
        <w:tab/>
        <w:t>Н.В.Булич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Черёмушкин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17.11.2011г.   № 80-р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УБЛИЧНЫХ СЛУШАНИЯХ В  ЧЕРЁМУШКИНСКОМ СЕЛЬСОВЕТЕБАЛАХТИНСК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Цели проведения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Настоящее Положение устанавливает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, Уставом Черёмушкинского сельсовета Балахтинского района Красноярского края 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нятие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бличные слушания - форма непосредственного осуществления жителями поселка местного самоуправления посредством участия в обсуждении проектов муниципальных правовых актов по вопросам местного значения либо иных социально значимых вопросов, связанных с осуществлением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едмет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На публичные слушания могут выноситься любые вопросы, связанные с осуществлением местного самоуправления в посел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На публичные слушания должны вынос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1. Проект Устава  Черёмушкинского сельсовета, а также проект решения Черёмушкинского сельского Совета депутатов о внесении изменений и дополнений в Устав Черёмушкинского сельсовета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2. Проект местного бюджета и отчет о его исполн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.3. Проекты планов и программ развития территории Черёмушкинского сельсовета, проекты </w:t>
      </w:r>
      <w:hyperlink r:id="rId6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землепользования и застройки, проекты планировки территорий и проекты </w:t>
      </w:r>
      <w:hyperlink r:id="rId7">
        <w:r>
          <w:rPr>
            <w:rStyle w:val="InternetLink"/>
            <w:sz w:val="28"/>
            <w:szCs w:val="28"/>
          </w:rPr>
          <w:t>межевания территорий</w:t>
        </w:r>
      </w:hyperlink>
      <w:r>
        <w:rPr>
          <w:sz w:val="28"/>
          <w:szCs w:val="28"/>
        </w:rPr>
        <w:t xml:space="preserve">, проекты правил благоустройства территорий ( , а также вопросы предоставления разрешений на </w:t>
      </w:r>
      <w:hyperlink r:id="rId8">
        <w:r>
          <w:rPr>
            <w:rStyle w:val="InternetLink"/>
            <w:color w:val="000000"/>
            <w:sz w:val="28"/>
            <w:szCs w:val="28"/>
          </w:rPr>
          <w:t>условно разрешенный вид использования</w:t>
        </w:r>
      </w:hyperlink>
      <w:r>
        <w:rPr>
          <w:sz w:val="28"/>
          <w:szCs w:val="28"/>
        </w:rPr>
        <w:t xml:space="preserve"> земельных участков и объектов капитального строительства, вопросы </w:t>
      </w:r>
      <w:hyperlink r:id="rId9">
        <w:r>
          <w:rPr>
            <w:rStyle w:val="InternetLink"/>
            <w:sz w:val="28"/>
            <w:szCs w:val="28"/>
          </w:rPr>
          <w:t>отклонения от предельных параметров</w:t>
        </w:r>
      </w:hyperlink>
      <w:r>
        <w:rPr>
          <w:sz w:val="28"/>
          <w:szCs w:val="28"/>
        </w:rPr>
        <w:t xml:space="preserve"> разрешенного строительства, реконструкции объектов капитального строительства, вопросы изменения одного вида разрешенного 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 (Внесено изменение Решением № 119-р от 15.10.2012г.)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4. Вопросы о преобразовании территории Черёмушк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частник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астниками публичных слушаний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жители поселка, обладающие активным избирательным пра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глава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ельский Совет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ставители органов государственной власти, юридических лиц, общественных организаций и иные участники по приглашению инициатор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инципы проведения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Не допускается нарушение прав жителей  на участие в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При проведении публичных слушаний всем участникам должны быть обеспечены равные возможности для выражения своего м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При проведении публичных слушаний всем жителям  обеспечивается доступность участия в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ПРОВЕДЕНИЯ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оявление инициативы о проведени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Субъекты инициативы о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убличные слушания проводятся по инициативе главы сельсовета, сельского Совета депутатов,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Выдвижение инициативы о проведении публичных слушаний насе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. Для выдвижения инициативы о проведении публичных слушаний по вопросам местного значения формируется инициативная группа на основе волеизъявления жителей на собраниях по месту жительства или работы, а также общественными объединениями жителей посел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 Инициативная группа формируется из совершеннолетних дееспособных ж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3. Решение о создании инициативной группы по проведению публичных слушаний по вопросам местного значения, выносимым на публичные слушания, принимается на собрании жителей или общественным объединением и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4. Для поддержки проведения публичных слушаний по инициативе жителей инициативная группа должна собрать подписи не менее 1% жителей поселка, обладающих активным избирательным правом, но не менее 25 ж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5. Сбор подписей осуществляется в течение 30 дней со дня принятия решения о выдвижении инициативы о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6. Подписи в поддержку проведения публичных слушаний собираются посредством внесения их в подписные листы. Лицо, собирающее подписи, по требованию лиц, ставящих свои подписи в подписные листы, должно представить текст  проекта муниципального правового акта, выносимого на публичные слуш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7. Житель, ставя свою подпись в подписном листе, собственноручно указывает в нем свою фамилию, имя, отчество, год рождения (в возрасте 18 лет на день сбора подписей - дополнительно день и месяц рождения), адрес места жительства, серию и номер паспорта или заменяющего его документа, а также дату внесения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8. Запрещаетс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9. Расходы, связанные со сбором подписей, несет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0. Каждый житель 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, когда ему станет известно о сборе подписей в поддержку проведе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гитация может осуществляться через средства массовой информации, путем проведения собраний, встреч с жителями, дискуссий, распространения агитационных печатных материалов и иных законных форм и методов аги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1. По окончании сбора подписей инициативная группа вносит предложение о проведении публичных слушаний в Черёмушкинский сельский Совет  депутатов. ( Внесено изменение Решением № 90-р от 04.04.2012г.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движение инициативы о проведении публичных слушаний главой сельсовета и Сельским Советом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Инициатива сельского  Совета о проведении публичных слушаний осуществляется в порядке, предусмотренном регламентом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Инициатива Главы сельсовета о проведении публичных слушаний оформляется постановлением Главы Черёмушкинского сельсовета. (Внесено изменение Решением № 90-р от 04.04.2012г.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НАЗНАЧЕНИЕ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авовые акты о назначени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Публичные слушания, проводимые по инициативе жителей или сельсовета, назначаются Советом, а по инициативе главы сельсовета - главой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Правовой акт главы сельсовета, сельского  Совета депутатов  о проведении публичных слушаний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назначения публичных слушаний по инициативе на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Инициативная группа представляет в сельский Совет письменные предложения по проведению слушаний, которые должны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му публичных слушаний с обоснованием ее общественной значим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формационно-аналитические материалы по предлагаемой те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токол собрания (заседания), на котором было принято решение о создании инициативной группы жителей по проведению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исок инициативной группы жителей с указанием фамилии, имени, отчества, паспортных данных, места жительства и телефона членов групп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ные листы, содержащие наименование проекта муниципального правового акта или формулировку вопроса, выносимого на рассмотрение поселкового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Сельский Совет создает комиссию для проверки правильности оформления подписных листов и достоверности содержащихся в них сведений из числа сотрудников структурного подразделения администрации поселка, к компетенции которого относится выносимый на публичные слушания вопрос депутатов, экспертов, представителей обще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Недействительными счит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одписи, признанные недействительными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пунктом 8 статьи 7</w:t>
        </w:r>
      </w:hyperlink>
      <w:r>
        <w:rPr>
          <w:sz w:val="28"/>
          <w:szCs w:val="28"/>
        </w:rPr>
        <w:t xml:space="preserve"> данного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се подписи в подписном листе в случае, если данные о лице, собирающем подписи, отсутствуют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, либо если эта подпись недостовер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ложные подписи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и, выполненные от имени разных лиц одним лицом или от имени одного лица другим лицом. Такие подписи признаются недостоверными на основании письменного заключения эксперта, привлеченного к работе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Документы, представленные инициативной группой, рассматриваются комиссией при участии представителя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7. В трехдневный срок после окончания проверки комиссия направляет материалы в сельский Совет для принятия соответствую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8. 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 Совет вправе отказать в проведении публичных слушаний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и достоинства и деловой репутации, а так же если это касается сведений, составляющих государственную, служебную или иную охраняемую законом тайну, а также по основаниям, предусмотренным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 Представители инициативной группы вправе обжаловать в порядке, установленном законодательством, решение об отказе в проведении публичных слушаний, принятое Сове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1.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нарушений, вызвавших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о назначени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азначения публичных слушаний в средствах массовой информации должно быть опубликовано сообщение, в котором должны быть ука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ма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ициаторы проведения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ект нормативного правового акта, если его опубликование предусмотрено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знакомления с проектом муниципального правового акта в случае, если проект нормативного правового акта не подлежит обязательному опубликованию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РОВЕДЕНИЕ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рган, ответственный за проведение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Организацию и проведение публичных слушаний осуществляет орган местного самоуправления, назначивший публичные слуш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рган, назначивший проведение публичных слушаний, назначает председательствующего и секретар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гистрация участников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Регистрация участников проводится до начала проведения публичных слушаний.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2. Прибывшие на публичные слушания участники подлежат регистрации в органе, осуществляющем согласно </w:t>
      </w:r>
      <w:hyperlink r:id="rId11">
        <w:r>
          <w:rPr>
            <w:rStyle w:val="InternetLink"/>
            <w:sz w:val="28"/>
            <w:szCs w:val="28"/>
          </w:rPr>
          <w:t>п. 1.1 части 1 раздела 4</w:t>
        </w:r>
      </w:hyperlink>
      <w:r>
        <w:rPr>
          <w:sz w:val="28"/>
          <w:szCs w:val="28"/>
        </w:rPr>
        <w:t xml:space="preserve"> настоящего Положения организацию и проведение публичных слушаний, с указанием места их постоянного проживания на основании паспорт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едседательствующий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Председательствующий публичных слушаний представляется и открывает собрание, оглашает тему слушаний, представляет инициаторов проведения слушаний, участников (экспертов, иных лиц, подавших заявку на участие), секретаря собр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едседательствующий ведет публичные слушания и следит за порядком обсуждения вопросов. При необходимости председательствующий вправе принять меры по удалению нарушителей порядка из зала засед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Председательствующий публичных слушаний вправе принять решение о перерыве в публичных слушаниях и о их продолжении в другое врем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отокол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Протокол ведет секретарь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ротокол подписывается председательствующим публичных слушаний и секретар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В протоколе публичных слушаний в обязательном порядке должны быть отражены позиции и мнения участников публичных слушаний по каждому из обсуждаемых вопросов, высказанные ими в ходе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выступления на публичных слушан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Председательствующий в порядке очередности предоставляет слово для выступления участникам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Участники публичных слушаний вправе задавать вопросы и выступать по существу рассматриваемого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Для выступления на слушаниях отводи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вступительное слово председательствующего - до 15 мину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доклад инициатора проведения публичных слушаний (представителя инициатора) - 20 мину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выступления экспертов (зачитывание заключений экспертов) - 20 мину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выступления участников - 5 - 1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По окончании выступлений экспертов председательствующий дает возможность участникам задать уточняющие вопросы, выступить в прениях. Время ответов на вопросы не может превышать времени основного выступления эксперта. Время выступления в прениях - 10 минут. Все участники публичных слушаний выступают только с разрешения слушаний при условии устранения инициативной группой нарушений, вызвавших отказ председательствую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ПРИНЯТИЕ РЕШЕНИЯ НА ПУБЛИЧНЫХ СЛУШАН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ынесение вопросов на голосов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осле заслушивания мнений участников публичных слушаний определяются вопросы, которые выносятся на голос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Для определения вопросов может быть образована рабочая группа с привлечением работников структурного подразделения администрации, в ведении которого находится вопрос, вынесенный на публичные слушания, депутатов,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о вопросам, определенным рабочей группой либо председательствующим, проводится голос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Подсчет голосов осуществляется председателем и секретарем, что отражается в протоколе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шение по итогам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Решение по итогам публичных слушаний принимается простым большинством голосов присутствующих участников и фиксируется в протоко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Содержание решения отражается в резолютивной части протокола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Для оглашения протокола публичных слушаний председательствующий предоставляет слово секретар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В течение дня, следующего за днем проведения публичных слушаний, секретарь оформляет решение по итогам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Решение по итогам публичных слушаний подлежит опубликованию в ближайшем номере официального печатного из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ПОРЯДОК УЧЕТА РЕШЕНИЙ, ПРИНЯТ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ПУБЛИЧНЫХ СЛУШАН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Юридическая сила решения по итогам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Решение, принятое на публичных слушаниях, носи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рган местного самоуправления, к компетенции которого относится решение вопроса либо принятие нормативного правового акта, являвшегося предметом публичных слушаний, учитывает решение, принятое на публичных слушаниях, при решении соответствующего вопроса или принятии соответствующего норматив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В случаях, предусмотренных законодательством, нормативный правовой акт не может быть принят без учета решения, принятого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7020" w:leader="none"/>
        </w:tabs>
        <w:spacing w:lineRule="auto" w:line="240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7020" w:leader="none"/>
        </w:tabs>
        <w:spacing w:lineRule="auto" w:line="240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pm">
    <w:name w:val="epm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325" TargetMode="External"/><Relationship Id="rId3" Type="http://schemas.openxmlformats.org/officeDocument/2006/relationships/hyperlink" Target="consultantplus://offline/main?base=RLAW123;n=67000;fld=134;dst=100011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17671;fld=134;dst=100325" TargetMode="External"/><Relationship Id="rId6" Type="http://schemas.openxmlformats.org/officeDocument/2006/relationships/hyperlink" Target="consultantplus://offline/main?base=LAW;n=112001;fld=134;dst=100504" TargetMode="External"/><Relationship Id="rId7" Type="http://schemas.openxmlformats.org/officeDocument/2006/relationships/hyperlink" Target="consultantplus://offline/main?base=LAW;n=112001;fld=134;dst=100724" TargetMode="External"/><Relationship Id="rId8" Type="http://schemas.openxmlformats.org/officeDocument/2006/relationships/hyperlink" Target="consultantplus://offline/main?base=LAW;n=112001;fld=134;dst=100617" TargetMode="External"/><Relationship Id="rId9" Type="http://schemas.openxmlformats.org/officeDocument/2006/relationships/hyperlink" Target="consultantplus://offline/main?base=LAW;n=112001;fld=134;dst=100632" TargetMode="External"/><Relationship Id="rId10" Type="http://schemas.openxmlformats.org/officeDocument/2006/relationships/hyperlink" Target="consultantplus://offline/main?base=RLAW123;n=67000;fld=134;dst=100046" TargetMode="External"/><Relationship Id="rId11" Type="http://schemas.openxmlformats.org/officeDocument/2006/relationships/hyperlink" Target="consultantplus://offline/main?base=RLAW123;n=67000;fld=134;dst=100094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53:00Z</dcterms:created>
  <dc:creator>user</dc:creator>
  <dc:description/>
  <cp:keywords/>
  <dc:language>en-US</dc:language>
  <cp:lastModifiedBy>Пользователь Windows</cp:lastModifiedBy>
  <cp:lastPrinted>2012-04-18T12:49:00Z</cp:lastPrinted>
  <dcterms:modified xsi:type="dcterms:W3CDTF">2021-03-16T03:53:00Z</dcterms:modified>
  <cp:revision>12</cp:revision>
  <dc:subject/>
  <dc:title>Общество с ограниченной ответственностью</dc:title>
</cp:coreProperties>
</file>