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ЧЕРЕМУШКИНСКОГО  C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марта 2011г.                    п. Черемушки                               № в/н 42-р</w:t>
      </w:r>
    </w:p>
    <w:p>
      <w:pPr>
        <w:pStyle w:val="Normal"/>
        <w:shd w:fill="FFFFFF" w:val="clear"/>
        <w:spacing w:lineRule="exact" w:line="322" w:before="437" w:after="0"/>
        <w:ind w:right="46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илах содержания сельскохозяйственных животных и птицы на территории Черемушкинск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4" w:right="48" w:firstLine="837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1" w:right="45" w:firstLine="839"/>
        <w:rPr>
          <w:sz w:val="28"/>
          <w:szCs w:val="28"/>
        </w:rPr>
      </w:pPr>
      <w:r>
        <w:rPr>
          <w:sz w:val="28"/>
          <w:szCs w:val="28"/>
        </w:rPr>
        <w:t>Во исполнение законов Красноярского края от 23.04.2009г.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от 23.04.2009г № 8-3168 « Об административных комиссиях в Красноярском крае», руководствуясь п.1 ст.7 закона Красноярского  края от 23.04.2009г. № 8-3168 «Об  административных комиссиях в Красноярском крае», в соответствие с п. 5 с. 1.3  «О ненадлежащем содержании животных, скота и птицы» Закона Красноярского края от 02.10.2008г. №  7-2161 «Об административных правонарушениях», Совет депутатов Черемушкинского сельсовета 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437" w:after="0"/>
        <w:ind w:left="720" w:right="-5" w:hanging="360"/>
        <w:rPr/>
      </w:pPr>
      <w:r>
        <w:rPr>
          <w:sz w:val="28"/>
          <w:szCs w:val="28"/>
        </w:rPr>
        <w:t>Принять Правила  содержания сельскохозяйственных животных и птицы на территории Черемушкинского сельсовета,  согласно приложения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437" w:after="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оставляю за собо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437" w:after="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shd w:fill="FFFFFF" w:val="clear"/>
        <w:spacing w:lineRule="exact" w:line="322" w:before="437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437" w:after="0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Н.В.Булич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1" w:right="45" w:firstLine="839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32"/>
          <w:szCs w:val="32"/>
        </w:rPr>
        <w:t xml:space="preserve">          </w:t>
      </w:r>
      <w:r>
        <w:rPr/>
        <w:t>приложение</w:t>
      </w:r>
      <w:r>
        <w:rPr>
          <w:sz w:val="32"/>
          <w:szCs w:val="32"/>
        </w:rPr>
        <w:t xml:space="preserve">                </w:t>
      </w: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Черемушк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№</w:t>
      </w:r>
      <w:r>
        <w:rPr/>
        <w:t>в/н 42-р от 23.03.2011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А В И Л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сельскохозяйственных, домашних  живо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тицы на территории  Черемушкин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тоящие правила разработаны на основании ФЗ №131 « Об общих принципах организации органов местного самоуправления в РФ»; в соответствии с Кодексом Законов «Об административных правонарушениях в РФ»; Законом Красноярского края №10-1900 от 26.04.2004 года « Об административных правонарушениях», Гражданским кодексом Российской Федерации и определяют порядок содержания животных и птиц на территории Черёму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нные правила основываются на принципах гуманного отношения к животным и охраны здоровья и достоинства граждан – от физического, психологического, антисанитарного и физиологического воздействия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понятием «домашние животные»- понимаются сельскохозяйственные животные (крупный и мелкий рогатый скот, лошади и свиньи, пушные звери), а также собаки, кошки, другие животные и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ремя содержания домашнего животного предполагает содержание и заботу о животном с момента его рождения до его отчуждения или кончины (гибел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безнадзорным, понимается животное, имеющее собственника и временно выбывшее из его попечения и надзора, а так животное, собственник которого неизвестен, либо не установлен. Владельцем животного признается лицо, у которого данное животное (включая домашнюю птицу) содержится на приусадебной территории на праве собственности, зарегистрированы и занесены в похозяйственную книгу администрации сельсовета.  Настоящие Правила распространяются на всех владельцев домашних животных, проживающих на территории  Черёмушкин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Любое домашнее животное является собственностью владельца и как всякая собственность, охраняется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Обязательным условием при содержании животных является соблюдение санитарных  и ветеринарных  норм и требований, правил благоустройства, озеленения и содержания территории и строений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ёмушкинского сельсовета. Места для содержания животных должны быть оснащены и оборудованы с учетом обеспечения ими необходимого пространства, температурного режима и относительной влажности, естественной освещенности, системой вентиляции воздуха, защиты животных от воздействия вредных и негативных факторов природной среды,</w:t>
      </w:r>
    </w:p>
    <w:p>
      <w:pPr>
        <w:pStyle w:val="Normal"/>
        <w:jc w:val="both"/>
        <w:rPr/>
      </w:pPr>
      <w:r>
        <w:rPr>
          <w:sz w:val="28"/>
          <w:szCs w:val="28"/>
        </w:rPr>
        <w:t>исключения возможности контакта животного с данной природной сре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се восприимчивые животные (в зависимости от возраста) подлежат обязательным ежегодным плановым ветеринарно-профилактическим обработкам в учреждениях государственной ветеринарной сети, в порядке и сроке установленными Главным государственным ветеринарным инспектором (главным ветврачам)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Домашнее и сельскохозяйственные животные, принадлежащие гражданам, предприятиям и учреждениям и организациям, подлежат обязательной регистрации, перерегистрации, в учреждениях гос. вет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служиваемых территориях 1 раз в квартал и в сельских администрациях по месту жительства граждан, нахождения предприятий, учреждений и организаций, владельцев животных. Вновь приобретенные животные должны быть зарегистрированы в 7-днев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гистрации домашних животных владелец обязан полу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 собак и кошек – паспорт на живот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 сельскохозяйственных животных- ветеринарно-санитарный паспорт подвор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пчел- санитарный паспорт пасеки;</w:t>
      </w:r>
    </w:p>
    <w:p>
      <w:pPr>
        <w:pStyle w:val="Normal"/>
        <w:jc w:val="both"/>
        <w:rPr/>
      </w:pPr>
      <w:r>
        <w:rPr>
          <w:sz w:val="28"/>
          <w:szCs w:val="28"/>
        </w:rPr>
        <w:t>При регистрации  животных и птицы владелец знакомится с требованиями настоящих пр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Домашние животные (крупный рогатый, мелкий рогатый скот, лошади) в обязательном порядке при проведении ежегодных весенних ветеринарно-профилактических обработок должны пройти биркование (владелец приобретает бирку, установленного образ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ри продаже и транспортировке домашних животных внутри района выдается ветеринарная справка формы №4, а в случае вывоза за пределы района  оформляется ветеринарное свидетельство формы №1 в установленном порядке, где указываются даты профилактических вакцинаций и диагностически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Лицо, задержавшее безнадзорный, пригульный скот или других безнадзорных животных, обязан возвратить их собственнику, а если собственник животных или место его пребывания неизвестны, не позднее  2(двух) суток с момента задержания заявить об обнаружении животных в милицию или в сельскую администрацию, которые принимают меры к розыску собствен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На время  розыска собственника животных они могут быть оставлены лицом, задержавшим их у себя на содержание и пользование, либо сданы на содержание и в пользование другому лицу, имеющему необходимые для этого условия по просьбе лица, задержавшего безнадзорных животных, подбор лица, имеющего необходимые условия для их содержания, и передачи ему животных осуществляют органы муниципальной мили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дставители сель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Лицо, задержавшее безнадзорных животных, и лицо которому они переданы на содержание и в пользование, обязаны их надлежаще содержать и при наличии вины отвечать за гибель и порчу животных в пределах их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Если в течение шести месяцев с момента заявления о задержании безнадзорных домашних животных собственник не будет обнаружен или сам не заявит о своем праве на них, лицо у которого животные находились на содержании и в пользовании, приобретает право собственности на них. При отказе этого лица от приобретения в собственность содержащихся у него животных, они поступают в муниципальную собственность и используются в порядке определенном решением Совета депута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В случае явки прежнего собственника животных после перехода их в собственность другого лица прежний собственник вправе при наличии обстоятельств,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, а при не достижении соглашения- решением суда. В случае возврата безнадзорных домашних животных собственнику, лицо, задержавшее животных, и лицо, у которого они находились на содержании и в пользовании, имеют право на возмещение собственником необходимых расходов, связанных с содержанием животных, с зачет выгод извлеченных от пользования 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Владелец частного домовладения обязан установить на обозримое место знак: предупреждающий о наличии на территории домовладения собаки</w:t>
      </w:r>
    </w:p>
    <w:p>
      <w:pPr>
        <w:pStyle w:val="Normal"/>
        <w:jc w:val="both"/>
        <w:rPr/>
      </w:pPr>
      <w:r>
        <w:rPr>
          <w:sz w:val="28"/>
          <w:szCs w:val="28"/>
        </w:rPr>
        <w:t>( осторожно – злая соба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Содержание животных в зооуголках, детских дошкольных учреждениях, школах и других учреждениях допускается с разрешения органов государственного ветеринарного надзора и роспотребнадзор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Условия содержания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Разрешается содержание домашних животных в животноводческих помещениях на приусадебных территориях с соблюдением ветеринарных и санитарных правил, зоотехнических требований, не допуская загрязнения окружающей  природной среды отходами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одержание  только стойловое как крупного рогатого скота, лошадей, свиней, овец, коз, так и птицы всех видов. Не допускается бродяжничество их в лесных массивах и насаждениях, по улицам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Помещения, используемые для содержания животных, должны соответствовать ветеринарно-санитарным требованиям. Хозяйственные постройки должны иметь огороженную выгульную площадку, чтобы животные не ходили по всей территории ус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В целях совершенствования племенной работы на поголовье крупного рогатого скота, в соответствии с требованиями действующего ветеринарного законодательства и Федерального закона  «О племенном животноводстве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свободный выгул и совместный выпас в общ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де маток (коровы и нетели, телочки старше 3 месячного возраста) одновременно с некастрированными быками неизвестного происхождения, в период летних выпасов, их использование для случки самок с целью разведения животных, и не отвечающих требованиям ветеринарных правил и ведения племенной работы. Их содержание - только стойловое либо выпас только после проведения кастрационных манипуляций по согласию владельца животных (бычков) и другой вид содержания, только с разрешения главного ветеринарного врача (государственного инспектора)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Категорически запрещается нахождение домашних животных на улицах населенных пунктов, за исключением случаев прогона животных владельцами к месту сбора общего стада для пастьбы и обратно в период сезона с 01 мая по 01 ноября, а также при проведении специальных мероприятий в обозначенных местах и в указанные сроки- Государственной ветеринарной сл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Запрещается содержание в жилых помещениях сельскохозяйственного скота, а также организация в них приютов и питомников для любых видов животных и сельскохозяйственной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рядок выпаса сельскохозяйственных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Выпас сельскохозяйственных животных осуществляется на специально отведенных сельской администрацией местах, под наблюдением владельца или ответственного  лица (пастух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Передвижение стад сельскохозяйственных животных на территории сельсовета должно проводиться в установленных сельсоветом местах- прогонах, в сопровождении владельца или ответствен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ладельцы сельскохозяйственных животных обязаны обеспечить нормальное санитарное состояние улиц, по которым производится прогон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Запрещается выпас сельскохозяйственных животных на газонах, в парках, скверах, уничтожение животными зелены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ладельцам коз, овец категорически запрещается выгон этих животных без присмотра и индивидуальной паст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орядок утилизации трупов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Запрещается выбрасывать трупы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Павшие животные подлежат  уничтожению на скотомогильниках в установленном порядке, с разрешения или указания ветеринарного врача (фельдшера) обслуживаем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сключительных случаях, а также при отсутствии скотомогильника, трупы павших животных или птицы подлежат уничтожению методом сжигания и дальнейшему захоронению в местах установленных сельской администрацией, исключительно с письменного разрешения главного государственного ветеринарного инспектора (ветеринарного врача)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Обязанность по доставке трупов животных в места уничтожения, захоронения или утилизации, а также все расходы, связанные с этим, несет владелец павшего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Обязанность по сбору и доставке в места захоронения и утилизации бесхозных домашних животных возложена на администрацию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5. Права и обязанности владельцев  домашни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Владелец обязан предоставить своим животным необходимое количество корма и воды, выгуливать в соответствии с требованиями вида и породы, соблюдать зоогигиенические правила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ладелец домашнего животного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ращаться в учреждения государственной ветеринарной службы, для оказания различного рода ветеринарной помощи животных и птицы. Для оформления справок на продажу и убой животных, продукции  и сырья животного происхождения, а также других видов ветеринарных услуг, включая консультации по вопросам разведения животных, их кормления и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покупке животных и птицы, владелец (покупатель) вправе потребовать от продавца ветеринарное свидетельство или справку установлен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Владелец домашнего животного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держивать санитарное состояние места содержания домашних животных. Не допускать загрязнения окружающей природно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истематически не реже одного раза в три месяца, проводить  дератизацию (уничтожение крыс, мышей ) помещений и территорий личных подв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оставлять специалистам государственной ветеринарной службы по их требованию животных и птицу для осмотра. В случае падежа животного собственник обязан в течении трех часов поставить в известность специалистов государственной ветерин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нимать меры по изоляции животных, подозреваемых в заболевании, до прибытия специалиста государственной ветеринарной службы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необходимости владелец животного обязан обеспечить доставку исследуемых проб и материала в ветеринарную лабораторию для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оставлять трупы павших животных, боенские отходы на скотомогильник для их уничт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изводить реализацию мяса, молока , мясных и молочных продуктов, яиц и иных продуктов животноводства строго после проведения ветеринарно-санитарной экспертизы и получения заключения специалиста государственной ветеринарной службы о пригодности их к использованию для пищевых ц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ть соответствующее содержание и кормление животных согласно зоогигиеническим требованиям, а также  проведение обязательных лечебно- профилактических мероприятий государственным ветеринар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зарегистрировать все виды домашних животных, содержащихся на личном подворье, в похозяйственной книге администрации сельсовета и учреждения государственной ветерин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лучит паспорт подворья в государственном ветеринарном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ть необходимые меры по обеспечению безопасности жизни и здоровья людей и животных, в случае заболевания животного вовремя оказать первую ветеринарную помощь и выполнять все указания специалистов ветеринар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тегорически запрещается захоронение и складирование трупов животных в местах, не предназначенных для этих ц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держивать санитарное состояние дома и прилегающе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ериод пастбищного сезона каждый владелец домашнего животного обязан в 7 часов утра сдать животное пастуху в местах общего сбора для организованной пастьбы, а в 19 часов встр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Владельцы животных обязаны обеспечить такое поведение животного, которое бы не причиняло беспокойства и не представляло опасности для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При гибели животного владелец обязан сообщить об этом в органы Государственного ветеринарного надзора и сельскую администрацию для исключения животного из единого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6.Умертвить животное по жизненным показателям может только квалифицированный ветеринарный врач. Исключение из данного правила составляют, действия в чрезвычайных ситуациях, предусмотренных законодательством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Ответственность владельцев домашни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за нарушение настоящих правил, владельцы домашних животных нес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в порядке, предусмотренном Законом Красноярского края «Об административных правонарушениях» №10 -1900 от26 апреля 200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гих нормативных и правовых актов РФ и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ред, причиненный здоровью граждан, или ущерб, нанесенный домашним животным, возмещается владельцем в порядке гражданского судо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Контроль за соблюдением настоящих правил возлагается на органы ветеринарного надзора, органы внутренних дел, должностных лиц администрации сельсов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Правила содержания собак и кош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Содержание собак и кошек в отдельных домах, занятых одной семьей, допускается при условии соблюдения санитарно-гигиенических и ветеринарно-санитарных правил, а также настоящих Правил. Содержание собак в многоквартирных домах должно осуществляться в закрытых помещениях (квартира, гараж, стайка и д.д.) или в общем дворе за сплошным забором высотой  не менее 1,5 метра, построенного только по согласованию с архитектурой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разрешается содержать собак в местах общего пользования жилых домом (лестничных клетках, чердаках, подвалах, коридорах и т.п.) и коммунальных квартирах, а так же на  балконах и лодж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Владельцы собак имеют право на ограниченное время оставлять свою собаку привязанной на коротком паводке возле магазина или другого учреждения только в наморд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3.Запрещается загрязнение собаками детских и спортивных площадок, дорожек, тротуаров, газонов. Если собака оставила экскременты в этих местах, они должны быть убраны владельцем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Запрещается разведение собак и кошек с целью использования продуктов убоя в пищу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Поселение в гостиницу с собакой или кошкой разрешается при согласовании с администрацией при наличии ветеринар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6.Не допускается появление собак и кошек на детские площадки, в магазины, столовые и другие места общественного пользования, запрещается нахождение собак на улице без сопровождающе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7.Владельцы собак и кошек обязаны немедленно сообщать в ветеринарное учреждение и органы здравоохранения обо всех укусах собакой или кошкой человека и доставлять в ветеринарное учреждение животных для 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8. Перевозка собак в другие города, районы разрешается при наличии ветеринарного свидетельства с отметкой о вакцинации против бешенства не более чем через 12 месяцев и не менее чем за 30 дней до вывоза и дегельминтизации не менее чем за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возить собак в общественном транспорте разрешается только на коротком поводке и в наморднике для обеспечения безопасности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. Порядок отлова безнадзорны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1.Отлов безнадзорных животных на территории сельсовета возлагается на администрацию сельсовета. Финансирование этих работ приобретение средств отлова, оборудование пункта временного содержания безнадзо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ых производится за счет средств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Отлову подлежат животные: собаки, кошки, коровы, козы, лошади,  свиньи независимо от породы и назначения ( в том числе имеющие ошейник с номерным знаком), находящиеся на улице или в общественных местах без сопровождающего лица. Кроме случаев, когда владелец временно оставил собаку на привязи у входа в магазин, аптеку или другие общественные места 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Незамедлительно подлежат отлову животные с подозрением на заболевание бешенством ( другими болезнями), агрессивные к людям и другим животным, сбивающиеся в стаи, создающие опасность для дорожного движения , а также находящиеся в местах, где пребывание запрещ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Отлов безнадзорных животных должен осуществляться специализированной бригадой, имеющей оборудованный автотранспорт для перевозки отловленных животных и соответствующие документы на право от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Мероприятия по отлову и уничтожению проводятся только в утренние часы до начала рабочего дня, либо иной порядок, определенный администрацией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6. Отлов, транспортировка и содержание безнадзорных животных должны проводиться в  соответствии инструкции по отлову животных. Запрещается жестокое обращение с животными при их отлове и содерж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7. По окончании работы должна проводиться механическая очистка и дезинфекция инвентаря и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8. Содержание отловленных животных более 8 часов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9. Категорически запрещается изымать животных из квартир граждан или огражденных территорий домовладельцев, принадлежащих на праве личной собственности без их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0. Отловленные животные подлежат освидетельствованию специалистами государственной ветеринарной службы для решения вопроса о дальнейшем их использовании, возможной передачи заинтересованным организациям, а также при необходимости умерщвлению( эвтаназии) и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1. При отлове охотничьих, служебных и других породистых собак, имеющих регистрационные номера необходимо содержать их отдельно от остальных животных в течении трех дней, если они не будут востребованы хозяевами, их можно передать заинтересованным предприятиям, организациям, учреждениям и (или) выставлять на продаж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2.Владельцы отловленных животных оплачивают специализированной организации стоимость расходов по их отлову, содержанию и ветеринарной</w:t>
        <w:tab/>
        <w:t xml:space="preserve"> обработке не лечеб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0. Правила содержания птицы в личных подворьях граждан при угрозе возникновения и распространения гриппа пт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 Владельцы  птицы, содержащейся в личных подворьях, обязаны поставить на учет поголовье всех видов птицы в администрации сельсовета и государственной ветеринарной службе района в десятидневный срок с момента приобретения информацию о количестве и видах вновь приобретенной птицы с целью организации планирования ветеринарно- санитар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Предоставлять должностным лицам государственной ветеринарной службы все необходимые сопроводительные документы на поголовье, приобретенной птицы и 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Не допускать содержание домашней птицы в жилых помещениях, немедленно информировать государственную ветеринарную службу соответствующей территории о случаях необычного поведения, массового падежа, появления признаков болезни, до прибытия ветеринарных специалистов принять меры по изоляции птицы подозреваемой в заболе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4. Не допускать кормление птиц кормами, заготовленными в открытых водоемах (ряска, гамарус, дафнии) без термической обработки, а также не допускать использование воды из открытых водоемов для поения домашней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5. Корма для птиц должны приобретаться из заведомо благополучных по болезням птицы территории по согласованию с ветслужбой. В сомнительных случаях корма должны быть обработаны терм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Выполняти указания специалистов государственной ветеринарной службы о проведении необходимых эпизоотических и ветеринарно-санитар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7. Содержать их в условиях, обеспечивающих здоровье птицы и своевременно представлять специалистам ветеринарной службы для проведения профилактических и лабораторно- диагностических мероприятий направленных на предупреждение возникновения и ликвидацию болезней, в том числе, общих для человека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8.Проводить сбор и утилизацию трупов птица и других биологических отходов в соответствии с требованиями нормативных правовых актов Российской Федерации и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9. Не допускать хранение кормов и кормление домашней птицы в условиях возможного контакта с синантропной и дикой пт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0.Не допускать свободного выгула птиц всех видов за пределы личного подворья, птица домашняя содержится только на территории подворья в условиях, исключающих контакт с птицей соседних подворий, а также с другими видами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Не допускать ввоз и разделку пернатой дичи( охотничьих трофеев) в личных подвор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 Не допускать скармливание птичьих потрохов в сыром виде после убоя  птицы любым видам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3. Не допускать отлов дикой птицы с целью содержания на частном подво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4. Не допускать вывоз за пределы подворья предметов ухода за животными и инвен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5. Перед ввозом и размещением птицы в личных подворьях обеспе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у, дезинфекцию мест содержания птицы и выполнение технологически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43:00Z</dcterms:created>
  <dc:creator>1</dc:creator>
  <dc:description/>
  <cp:keywords/>
  <dc:language>en-US</dc:language>
  <cp:lastModifiedBy>Пользователь Windows</cp:lastModifiedBy>
  <cp:lastPrinted>2016-04-18T12:55:00Z</cp:lastPrinted>
  <dcterms:modified xsi:type="dcterms:W3CDTF">2021-04-22T08:49:00Z</dcterms:modified>
  <cp:revision>23</cp:revision>
  <dc:subject/>
  <dc:title>                                                                                             Приложение  №</dc:title>
</cp:coreProperties>
</file>