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 xml:space="preserve">от  25 декабря 2023г </w:t>
      </w:r>
      <w:r>
        <w:rPr/>
        <w:t xml:space="preserve">   </w:t>
        <w:tab/>
        <w:t xml:space="preserve">        </w:t>
      </w:r>
      <w:r>
        <w:rPr>
          <w:sz w:val="28"/>
          <w:szCs w:val="28"/>
        </w:rPr>
        <w:t>п. Черемушки</w:t>
        <w:tab/>
        <w:t xml:space="preserve">               № 27-128 р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21-97р от 27.12.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3г. и план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4-2025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решение сельского Совета депутатов от 27.12.2022г № 21-97р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мушкинского сельсовета на 2023г. и плановый период 2024-2025гг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Черемушкинского сельсовета на 2023 год и плановый период 2024-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Черемушкинского сельсовета (далее местный бюджет)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в сумме 14 675,02 тыс.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4 425,6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в сумме 249,3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249,35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2024 и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4 год в сумме    10283,76 тыс. рублей и на 2025 год в сумме 9772,1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местного бюджета на 2024 год в сумме 10283,76 тыс. рублей, в том числе условно утвержденные расходы в сумме 244,30 тыс. рублей, и на 2025 год в сумме 9772,10 рублей, в том числе условно утвержденные расходы в сумме 481,89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на 2024 год в сумме 0,00 рублей и на 2025 год в сумме 0,00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</w:t>
      </w:r>
      <w:r>
        <w:rPr>
          <w:rFonts w:cs="Times New Roman" w:ascii="Times New Roman" w:hAnsi="Times New Roman"/>
          <w:sz w:val="28"/>
        </w:rPr>
        <w:t xml:space="preserve"> проиндексированные в 2020, 2022 годах, 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с 1 июл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1,2,3,4,5 изложить в новой редакции согласно приложений  к  Решению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е в газете «Сельская новь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                                                            Н.Л.Плет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40"/>
        <w:gridCol w:w="4460"/>
        <w:gridCol w:w="1400"/>
        <w:gridCol w:w="1940"/>
        <w:gridCol w:w="156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F27"/>
            <w:bookmarkStart w:id="1" w:name="RANGE!A1%3AF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 1 к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ю сессии Черемушкинско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го Совета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25 декабря 2023г № 27-128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 внесении измен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 Решение № 21-97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27.12.2022г «О бюджет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мушкинского сельсов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2023г и плановый пери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4-2025гг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бюджета сельсовета 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47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9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425,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772,10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425,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772,10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425,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772,1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4 425,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 772,10</w:t>
            </w:r>
          </w:p>
        </w:tc>
      </w:tr>
      <w:tr>
        <w:trPr>
          <w:trHeight w:val="5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675,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2,10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675,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2,10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675,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2,1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675,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8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2,10</w:t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06"/>
        <w:gridCol w:w="576"/>
        <w:gridCol w:w="506"/>
        <w:gridCol w:w="696"/>
        <w:gridCol w:w="580"/>
        <w:gridCol w:w="5260"/>
        <w:gridCol w:w="1420"/>
        <w:gridCol w:w="1340"/>
        <w:gridCol w:w="1460"/>
      </w:tblGrid>
      <w:tr>
        <w:trPr>
          <w:trHeight w:val="297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к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5 декабря 2023г № 27-128р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О внесении измений в Решение № 21-97р от 27.12.2022г</w:t>
            </w:r>
          </w:p>
        </w:tc>
      </w:tr>
      <w:tr>
        <w:trPr>
          <w:trHeight w:val="315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</w:t>
            </w:r>
            <w:r>
              <w:rPr>
                <w:lang w:eastAsia="ru-RU"/>
              </w:rPr>
              <w:t>на 2023 год и плановый период 2024-2025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45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299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3 год и плановый период 2024-2025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4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5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,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1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7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5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5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964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 964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8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64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46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276,8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16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,20</w:t>
            </w:r>
          </w:p>
        </w:tc>
      </w:tr>
      <w:tr>
        <w:trPr>
          <w:trHeight w:val="21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4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13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4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48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 передаваемые бюджетам 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33,5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90,9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960,9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089,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40,9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2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бюджетам поселений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,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обеспечение первичных мер пожарной безопасности, в рамках непрограммных расходов органой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ттию налогового потенц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425,6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20"/>
        <w:gridCol w:w="840"/>
        <w:gridCol w:w="760"/>
        <w:gridCol w:w="1413"/>
        <w:gridCol w:w="1458"/>
        <w:gridCol w:w="1416"/>
      </w:tblGrid>
      <w:tr>
        <w:trPr>
          <w:trHeight w:val="64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3                                                  к  Решению сессии Черемушкинского сельского Совета депутатов от 25.12.2023г № 27-128р «О внесении изменений в Решение № 21-97р от 27.12.2022г  "О бюджете Черемушкинского сельсовета на 2023 год и плановый период 2024-2025 гг     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8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3 и плановый период 2024-2025 гг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030,3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50,8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93,09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629,3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3,52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5,8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,0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02,3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знедеятель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кинематограф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38,6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75,0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76,4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77,5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380"/>
        <w:gridCol w:w="1262"/>
        <w:gridCol w:w="860"/>
        <w:gridCol w:w="640"/>
        <w:gridCol w:w="1430"/>
        <w:gridCol w:w="700"/>
        <w:gridCol w:w="982"/>
        <w:gridCol w:w="1004"/>
        <w:gridCol w:w="989"/>
      </w:tblGrid>
      <w:tr>
        <w:trPr>
          <w:trHeight w:val="48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5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>Приложение 4 к Решению сессии Черемушкинского сельского Совета  депутатов от 25.12.2023г № 27-128р «О внесении изменений в Решение №21-97р от 27.12.2022г "О Бюджете Черемушкинского сельсовета на 2023 год и плановый период 2024-2025гг"</w:t>
            </w:r>
          </w:p>
        </w:tc>
      </w:tr>
      <w:tr>
        <w:trPr>
          <w:trHeight w:val="57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75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316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85" w:hRule="atLeast"/>
        </w:trPr>
        <w:tc>
          <w:tcPr>
            <w:tcW w:w="1316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ведомств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675,0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030,3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50,8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93,09</w:t>
            </w:r>
          </w:p>
        </w:tc>
      </w:tr>
      <w:tr>
        <w:trPr>
          <w:trHeight w:val="12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10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20,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80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218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20,89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20,89</w:t>
            </w:r>
          </w:p>
        </w:tc>
      </w:tr>
      <w:tr>
        <w:trPr>
          <w:trHeight w:val="17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629,3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3,5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5,80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44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264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6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0</w:t>
            </w:r>
          </w:p>
        </w:tc>
      </w:tr>
      <w:tr>
        <w:trPr>
          <w:trHeight w:val="10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627,7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1,9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4,2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627,7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71,9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4,2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в в рамках не программных расход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624,4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68,6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370,90</w:t>
            </w:r>
          </w:p>
        </w:tc>
      </w:tr>
      <w:tr>
        <w:trPr>
          <w:trHeight w:val="202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93,2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93,2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26,5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,5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,83</w:t>
            </w:r>
          </w:p>
        </w:tc>
      </w:tr>
      <w:tr>
        <w:trPr>
          <w:trHeight w:val="21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1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132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,0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0</w:t>
            </w:r>
          </w:p>
        </w:tc>
      </w:tr>
      <w:tr>
        <w:trPr>
          <w:trHeight w:val="10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,3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7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"Жизнедеятельность"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3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95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17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2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Благоустройство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12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к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7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7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156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7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7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67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33000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7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10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182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8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9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3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11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3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безопасности жизнедеятельности территории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8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» в рамках Муниципально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57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"Жизнедеятельность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210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95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,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,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,90</w:t>
            </w:r>
          </w:p>
        </w:tc>
      </w:tr>
      <w:tr>
        <w:trPr>
          <w:trHeight w:val="272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3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Жизнедеятельноcть"  Муниципальное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ahoma"/>
                <w:lang w:eastAsia="ru-RU"/>
              </w:rPr>
            </w:pPr>
            <w:r>
              <w:rPr>
                <w:rFonts w:cs="Tahoma" w:ascii="Times New Roman CYR" w:hAnsi="Times New Roman CYR"/>
                <w:lang w:eastAsia="ru-RU"/>
              </w:rPr>
              <w:t>01100</w:t>
            </w:r>
            <w:r>
              <w:rPr>
                <w:lang w:eastAsia="ru-RU"/>
              </w:rPr>
              <w:t>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ahoma"/>
                <w:lang w:eastAsia="ru-RU"/>
              </w:rPr>
            </w:pPr>
            <w:r>
              <w:rPr>
                <w:rFonts w:cs="Tahoma" w:ascii="Times New Roman CYR" w:hAnsi="Times New Roman CYR"/>
                <w:lang w:eastAsia="ru-RU"/>
              </w:rPr>
              <w:t>01100</w:t>
            </w:r>
            <w:r>
              <w:rPr>
                <w:lang w:eastAsia="ru-RU"/>
              </w:rPr>
              <w:t>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ahoma"/>
                <w:lang w:eastAsia="ru-RU"/>
              </w:rPr>
            </w:pPr>
            <w:r>
              <w:rPr>
                <w:rFonts w:cs="Tahoma" w:ascii="Times New Roman CYR" w:hAnsi="Times New Roman CYR"/>
                <w:lang w:eastAsia="ru-RU"/>
              </w:rPr>
              <w:t>01100</w:t>
            </w:r>
            <w:r>
              <w:rPr>
                <w:lang w:eastAsia="ru-RU"/>
              </w:rPr>
              <w:t>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02,3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184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Муниципальной программы "Устойчивое развитие территории Черемушкинского сельсовета"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,4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2052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0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капитальному ремонту, реконструкции коммунульной инфрастуктуры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S57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S57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S57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4,9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,кинематографи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72,79</w:t>
            </w:r>
          </w:p>
        </w:tc>
      </w:tr>
      <w:tr>
        <w:trPr>
          <w:trHeight w:val="59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10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216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65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70,83</w:t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113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212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4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6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,96</w:t>
            </w:r>
          </w:p>
        </w:tc>
      </w:tr>
      <w:tr>
        <w:trPr>
          <w:trHeight w:val="78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104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709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,62</w:t>
            </w:r>
          </w:p>
        </w:tc>
      </w:tr>
      <w:tr>
        <w:trPr>
          <w:trHeight w:val="42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675,0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76,4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877,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478"/>
        <w:gridCol w:w="2281"/>
        <w:gridCol w:w="1712"/>
        <w:gridCol w:w="1820"/>
        <w:gridCol w:w="986"/>
        <w:gridCol w:w="766"/>
        <w:gridCol w:w="766"/>
      </w:tblGrid>
      <w:tr>
        <w:trPr>
          <w:trHeight w:val="2402" w:hRule="atLeast"/>
        </w:trPr>
        <w:tc>
          <w:tcPr>
            <w:tcW w:w="1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ессии Черемушкин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сельского Совета депутатов от 25.12.2023г № 27-128р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«О внесении изменений в Решение  № 21-97р  от 27.12.2022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Черемушкинского сельсовета 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и плановый период 2024-2025 гг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  <w:tc>
          <w:tcPr>
            <w:tcW w:w="1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6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5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Жизнедеятельность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0</w:t>
            </w:r>
          </w:p>
        </w:tc>
      </w:tr>
      <w:tr>
        <w:trPr>
          <w:trHeight w:val="18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5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0</w:t>
            </w:r>
          </w:p>
        </w:tc>
      </w:tr>
      <w:tr>
        <w:trPr>
          <w:trHeight w:val="21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расходам на организацию и проведение акарицидных обработок мест массового отдыха насел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08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08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08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08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08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0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арицидной обработки территории Черемушкинского сельсовета в рамках подпрограммы "Жизнедеятельноть"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5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5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5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5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5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7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7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7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7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7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</w:tr>
      <w:tr>
        <w:trPr>
          <w:trHeight w:val="382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72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72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72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72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72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91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85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179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1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S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S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S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S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S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расходам на обеспечение первичных мер пожарной безопасности в рамках подпрограммы «Обеспечение безопасности жизнедеятельности территории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S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ые мероприятия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163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ередачу полномочий по финансовому контролю в рамках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85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85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85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85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18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85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9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2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46</w:t>
            </w:r>
          </w:p>
        </w:tc>
      </w:tr>
      <w:tr>
        <w:trPr>
          <w:trHeight w:val="59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2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46</w:t>
            </w:r>
          </w:p>
        </w:tc>
      </w:tr>
      <w:tr>
        <w:trPr>
          <w:trHeight w:val="17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4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8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0,90</w:t>
            </w:r>
          </w:p>
        </w:tc>
      </w:tr>
      <w:tr>
        <w:trPr>
          <w:trHeight w:val="195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</w:tr>
      <w:tr>
        <w:trPr>
          <w:trHeight w:val="18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07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</w:t>
            </w:r>
          </w:p>
        </w:tc>
      </w:tr>
      <w:tr>
        <w:trPr>
          <w:trHeight w:val="18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</w:t>
            </w:r>
          </w:p>
        </w:tc>
      </w:tr>
      <w:tr>
        <w:trPr>
          <w:trHeight w:val="12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</w:tr>
      <w:tr>
        <w:trPr>
          <w:trHeight w:val="220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</w:tr>
      <w:tr>
        <w:trPr>
          <w:trHeight w:val="132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9</w:t>
            </w:r>
          </w:p>
        </w:tc>
      </w:tr>
      <w:tr>
        <w:trPr>
          <w:trHeight w:val="14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 и ные выплаты граждана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04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128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91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83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6</w:t>
            </w:r>
          </w:p>
        </w:tc>
      </w:tr>
      <w:tr>
        <w:trPr>
          <w:trHeight w:val="16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8</w:t>
            </w:r>
          </w:p>
        </w:tc>
      </w:tr>
      <w:tr>
        <w:trPr>
          <w:trHeight w:val="220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>
          <w:trHeight w:val="9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>
          <w:trHeight w:val="59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8</w:t>
            </w:r>
          </w:p>
        </w:tc>
      </w:tr>
      <w:tr>
        <w:trPr>
          <w:trHeight w:val="100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93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6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51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26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75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>
          <w:trHeight w:val="106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75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>
          <w:trHeight w:val="85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75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75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>
          <w:trHeight w:val="189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75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>
          <w:trHeight w:val="158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 водоснабжению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0008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2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5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6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5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8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22">
    <w:name w:val="xl122"/>
    <w:basedOn w:val="Normal"/>
    <w:qFormat/>
    <w:pPr>
      <w:shd w:fill="FFFFFF" w:val="clear"/>
      <w:suppressAutoHyphens w:val="false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suppressAutoHyphens w:val="false"/>
      <w:spacing w:before="280" w:after="280"/>
      <w:jc w:val="right"/>
    </w:pPr>
    <w:rPr/>
  </w:style>
  <w:style w:type="paragraph" w:styleId="Xl140">
    <w:name w:val="xl140"/>
    <w:basedOn w:val="Normal"/>
    <w:qFormat/>
    <w:pPr>
      <w:suppressAutoHyphens w:val="false"/>
      <w:spacing w:before="280" w:after="280"/>
      <w:jc w:val="center"/>
    </w:pPr>
    <w:rPr/>
  </w:style>
  <w:style w:type="paragraph" w:styleId="Xl141">
    <w:name w:val="xl14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26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3-12-27T07:26:00Z</dcterms:modified>
  <cp:revision>2</cp:revision>
  <dc:subject/>
  <dc:title>Красноярский край</dc:title>
</cp:coreProperties>
</file>