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ЧЕРЕМУШК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ЛАХТИНСКОГО РАЙОНА КРАСНОЯРСКОГО КР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ПОСТАНОВЛЕНИЕ     </w:t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05.12.2023                              п. Черемушки                      № 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Об утверждении перечн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главных администраторо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доходов местного бюджета</w:t>
      </w:r>
      <w:bookmarkStart w:id="0" w:name="_Hlk87364511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а бюджета и к утверждению перечня главных администраторов дохода бюджета субъекта Российской Федерации, бюджета территориального фонда обязательного медицинского страхования, местного бюджета", руководствуясь Уставом Черемушкинского сельсовета,                    ПОСТАНОВЛЯЮ:</w:t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еречень </w:t>
      </w:r>
      <w:bookmarkStart w:id="1" w:name="_Hlk87364751"/>
      <w:r>
        <w:rPr>
          <w:rFonts w:cs="Arial" w:ascii="Arial" w:hAnsi="Arial"/>
        </w:rPr>
        <w:t>главных администраторов доходов бюджета</w:t>
      </w:r>
      <w:bookmarkEnd w:id="1"/>
      <w:r>
        <w:rPr>
          <w:rFonts w:cs="Arial" w:ascii="Arial" w:hAnsi="Arial"/>
        </w:rPr>
        <w:t>, согласно приложению.</w:t>
      </w:r>
    </w:p>
    <w:p>
      <w:pPr>
        <w:pStyle w:val="Normal"/>
        <w:tabs>
          <w:tab w:val="clear" w:pos="4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Установить, что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 местного бюджета закрепление видов (подвидов) доходов бюджета за главными администраторами доходов местного бюджета, являющимися органами местного самоуправления Черемушкинского сельсовета, осуществляется правовыми актами администрации Черемушкинского сельсовета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ыполнением постановления возложить на главного бухгалтера Малявко Т.В.</w:t>
      </w:r>
    </w:p>
    <w:p>
      <w:pPr>
        <w:pStyle w:val="TextBodyIndent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ём </w:t>
        <w:br/>
        <w:t xml:space="preserve">его официального опубликования в газете «Сельская новь», и применяется к правоотношениям, возникающим при составлении и исполнении местного бюджета, начиная </w:t>
        <w:br/>
        <w:t>с бюджета на 2024 год и плановый период 2025–2026 годов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 сельсовета </w:t>
        <w:tab/>
        <w:tab/>
        <w:tab/>
        <w:t xml:space="preserve">                                           М.А.Полухин</w:t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62"/>
        <w:gridCol w:w="2800"/>
        <w:gridCol w:w="4913"/>
        <w:gridCol w:w="60"/>
        <w:gridCol w:w="60"/>
        <w:gridCol w:w="60"/>
        <w:gridCol w:w="20"/>
      </w:tblGrid>
      <w:tr>
        <w:trPr>
          <w:trHeight w:val="264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 xml:space="preserve">Приложение  к постановлению    от 05.12.2023г № 54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</w:t>
            </w:r>
            <w:r>
              <w:rPr>
                <w:rFonts w:cs="Arial" w:ascii="Arial" w:hAnsi="Arial"/>
                <w:bCs/>
              </w:rPr>
              <w:t xml:space="preserve">Перечень главных администраторов 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доходов местного бюджета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ида (подвида) доходов бюджета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вида (подвида) доходов бюджета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казначейство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1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3 02241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1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1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79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вогая служб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79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Черемушкинского сельсовета Балахтинского района Красноярского кра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7090 10 0000 14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31 10 0000 14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32 10 0000 14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01520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02500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2711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(на выравнивание бюджетной обеспеченности из средств районного бюджета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7601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(на выравнивание бюджетной обеспеченности из средств субвенций из краевого бюджета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10 7514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государственных полномочий (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1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сбалансированность бюджетов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2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содержание дорог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3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передаваемые бюджетам сельских поселений (на ликвидацию мест несанкционированного размещения отход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5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7509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5099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 05000 10 0000 150 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010 10 0000 150</w:t>
            </w:r>
          </w:p>
        </w:tc>
        <w:tc>
          <w:tcPr>
            <w:tcW w:w="511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08"/>
        <w:tab w:val="left" w:pos="-2410" w:leader="none"/>
      </w:tabs>
      <w:jc w:val="right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408"/>
        <w:tab w:val="left" w:pos="-2410" w:leader="none"/>
      </w:tabs>
      <w:ind w:left="0" w:right="0" w:firstLine="851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07:00Z</dcterms:created>
  <dc:creator>user01</dc:creator>
  <dc:description/>
  <cp:keywords/>
  <dc:language>en-US</dc:language>
  <cp:lastModifiedBy>Пользователь Windows</cp:lastModifiedBy>
  <cp:lastPrinted>1995-11-21T17:41:00Z</cp:lastPrinted>
  <dcterms:modified xsi:type="dcterms:W3CDTF">2023-12-28T07:41:00Z</dcterms:modified>
  <cp:revision>6</cp:revision>
  <dc:subject/>
  <dc:title>Красноярский край</dc:title>
</cp:coreProperties>
</file>