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bCs w:val="false"/>
          <w:sz w:val="24"/>
          <w:szCs w:val="24"/>
        </w:rPr>
        <w:t>КРАСНОЯРСКЙИ КРАЙ БАЛАХТИНСКИЙ РАЙОН</w:t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  <w:t>ЧЕРЕМУШКИНСКИЙ СЕЛЬСКИЙ СОВЕТ ДЕПУТАТОВ</w:t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РЕШЕНИЕ       </w:t>
      </w:r>
    </w:p>
    <w:p>
      <w:pPr>
        <w:pStyle w:val="ConsTitle"/>
        <w:widowControl/>
        <w:ind w:right="0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</w:t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bCs w:val="false"/>
          <w:sz w:val="24"/>
          <w:szCs w:val="24"/>
        </w:rPr>
        <w:t>от 25 декабря 2023г.        п. Черемушки                                      №27-124р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   бюджете Черемушкинского сельсовета на 2024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 плановый период  2025 -2026 год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Руководствуясь ст. ст. 16, 23 Устава Черемушкинского сельсовета Балахтинского района Красноярского края, Черемушкинский сельский Совет депутатов,</w:t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cs="Arial" w:ascii="Arial" w:hAnsi="Arial"/>
          <w:lang w:val="ru-RU"/>
        </w:rPr>
        <w:t>РЕШИЛ:</w:t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>Статья 1. Основные характеристики бюджета Черемушкинского сельсовета на 2023 год и плановый период 2025-2026 годов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Утвердить основные характеристики бюджета Черемушкинского сельсовета (далее местный бюджет) на 2024 год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1) прогнозируемый общий объем доходов местного бюджета в сумме 10283,76 тыс.рублей;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) общий объем расходов местного бюджета в сумме 10283,76 тыс. рублей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) дефицит  местного бюджета в сумме 0,00 рублей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) источники внутреннего финансирования дефицита местного бюджета в сумме 0,00 рублей согласно приложению 1 к настоящему Решению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Утвердить основные характеристики местного бюджета на 2025 и на 2026 год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) прогнозируемый общий объем доходов местного бюджета на 2025 год в сумме    9772,10 тыс. рублей и на 2026 год в сумме 9637,88 тыс. рублей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)  общий объем расходов местного бюджета на 2025 год в сумме 9722,1 тыс. рублей, в том числе условно утвержденные расходы в сумме 244,30 тыс. рублей, и на 2026 год в сумме 9637,88 рублей, в том числе условно утвержденные расходы в сумме 481,89тыс.  рублей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)дефицит бюджета на 2025 год в сумме 0,00 рублей и на 20256год в сумме 0,00 рублей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) источники внутреннего финансирования дефицита бюджета на 2025 год в сумме 0,00 рублей и на 2026 год в сумме 0,00 рублей согласно приложению 1 к настоящему Решению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70"/>
        <w:rPr>
          <w:rFonts w:ascii="Arial" w:hAnsi="Arial" w:cs="Arial"/>
        </w:rPr>
      </w:pPr>
      <w:r>
        <w:rPr>
          <w:rFonts w:cs="Arial" w:ascii="Arial" w:hAnsi="Arial"/>
          <w:b/>
        </w:rPr>
        <w:t>Статья 2. Доходы местного бюджета на 2024 год и плановый период 2024-2026 годов</w:t>
      </w:r>
    </w:p>
    <w:p>
      <w:pPr>
        <w:pStyle w:val="Normal"/>
        <w:ind w:firstLine="570"/>
        <w:rPr>
          <w:rFonts w:ascii="Arial" w:hAnsi="Arial" w:cs="Arial"/>
        </w:rPr>
      </w:pPr>
      <w:r>
        <w:rPr>
          <w:rFonts w:cs="Arial" w:ascii="Arial" w:hAnsi="Arial"/>
        </w:rPr>
        <w:t>Утвердить  доходы  местного бюджета на  2024 год и плановый период 2025- 2026 годов согласно приложению 2 к настоящему Решению.</w:t>
      </w:r>
    </w:p>
    <w:p>
      <w:pPr>
        <w:pStyle w:val="Normal"/>
        <w:ind w:firstLine="5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Статья 3. Распределение на 2025 год и плановый период 2025-2026 годов расходов местного бюджета по бюджетной классификации Российской Федерац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Утвердить  в пределах общего объема расходов местного бюджета, установленного статьей 1 настоящего Решения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 распределение бюджетных ассигнований по разделам и подразделам бюджетной классификации расходов  бюджетов Российской Федерации на 2024 год и плановый период 2025 -2026 годов согласно приложению 3 к настоящему Решению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  ведомственную структуру расходов местного бюджета на 2024 год и плановый период 2025-2026 годов согласно приложению 4 к настоящему Решению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)  распределение бюджетных ассигнований по целевым статьям (муниципальным программам Черемушкин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на 20234год и плановый период 2025-2026 годов согласно приложению 5 к настоящему Решению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>Статья 4. Публичные нормативные обязательства Черемушкинского сельсовета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Утвердить общий объем средств местного бюджета на исполнение публичных нормативных обязательств Черемушкинского сельсовета на 2024 год и плановый период 2025-2026 годов в сумме 12,00 тыс. рублей ежегодно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Статья 5. Изменение показателей сводной бюджетной росписи местного бюджета в 2024 году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Установить, что глава Черемушкинского сельсовета вправе в ходе исполнения настоящего Решения вносить изменения в сводную бюджетную роспись местного бюджета на 2024 год и плановый период 2025-2026 годов без внесения изменений в настоящее Решение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) на сумму доходов, дополнительно полученных от платных услуг, оказываемых  казенными учреждениями Черемушкинского сельсовета, 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казенным учреждениям)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 казенных учреждений Черемушкинского сельсовета и  направленных на финансирование расходов данных  учреждений в соответствии с бюджетной сметой;</w:t>
      </w:r>
    </w:p>
    <w:p>
      <w:pPr>
        <w:pStyle w:val="ConsPlusNormal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)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(за исключением доходов от сдачи в аренду имущества, находящегося </w:t>
        <w:br/>
        <w:t>в муниципальной собственности и переданного в оперативное управление местным казенным учреждениям), осуществляемой местными казенными учреждениями, по состоянию на 1 января 2024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) в случаях образования, переименования, реорганизации, ликвидации органов местного самоуправления Черемушкинского сельсовета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) в случаях переименования, реорганизации, ликвидации, создания муниципальных учреждений Черемушкинского сельсовета, перераспределения объема оказываемых муниципальных услуг, выполняемых работ и (или) 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) в случае перераспределения бюджетных ассигнований в пределах общего объема расходов, предусмотренных бюджетному или автономному учреждению Черемушкинского сельсовета в виде субсидий, включая субсидии на финансовое обеспечение выполнения муниципального задания, субсидии на иные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Черемушкинского сельсовета и приобретение объектов недвижимого имущества в муниципальную собственность  Черемушкинского сельсовета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) в случаях изменения размеров субсидий, предусмотренных бюджетным или автономным учреждениям Черемушкинского сельсовета на финансовое обеспечение выполнения муниципального задания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7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Черемушкинского сельсовета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8) в случае сокращения (возврата при отсутствии потребности) суммы средств межбюджетных трансфертов из федерального, краевого и районного бюджета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) в пределах общего объема средств, предусмотренных настоящим Решением для финансирования мероприятий в рамках одной муниципальной программы Черемушкинского сельсовета, после внесения изменений в указанную программу в установленном порядке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0) на сумму неиспользованных по состоянию на 1 января 2024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24 году на те же цели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1) в случае заключения Черемушкинским сельсоветом с администрацией Балахтинского района соглашений о передаче осуществления части полномочий в пределах объема средств, предусмотренных настоящим Решением на выполнение указанных полномочий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2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местного бюджета, в пределах общего объема средств, предусмотренных главному распорядителю средств местного бюджета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>Статья 6. Индексация размеров денежного вознаграждения лиц, замещающих выборные должности, и должностных окладов муниципальных служащих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Размеры денежного вознаграждения лиц, замещающих выборные должности, размеры должностных окладов по должностям муниципальной службы муниципальных служащих проиндексированные в 2020, 2022 годах, увеличиваются (индексируются):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в 2023 году на 5,5 процента с 1 октября 2023 год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в плановом периоде 2024–2025 годов на коэффициент, равный 1..</w:t>
      </w:r>
    </w:p>
    <w:p>
      <w:pPr>
        <w:pStyle w:val="Normal"/>
        <w:ind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  <w:iCs/>
        </w:rPr>
        <w:t>Статья 7. Индексация заработной платы работников муниципальных учреждений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Заработная плата работников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в 2023 году на 5,5 процента с 1 октября 2023 год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в плановом периоде 2024–2025 годов на коэффициент, равный 1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  <w:iCs/>
        </w:rPr>
        <w:t>Статья 8. Особенности использования средств, получаемых казенными учреждениями Черемушкинского сельсовета в 2024 году</w:t>
      </w:r>
    </w:p>
    <w:p>
      <w:pPr>
        <w:pStyle w:val="ConsPlusNormal1"/>
        <w:ind w:firstLine="709"/>
        <w:rPr>
          <w:sz w:val="24"/>
          <w:szCs w:val="24"/>
        </w:rPr>
      </w:pPr>
      <w:r>
        <w:rPr>
          <w:sz w:val="24"/>
          <w:szCs w:val="24"/>
        </w:rPr>
        <w:t>1. Доходы от сдачи в аренду имущества, находящегося в муниципальной собственности и переданного в оперативное управление казенным учреждениям Черемушкинского сельсовета, от платных услуг, оказываемых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 Черемушкинского сельсовета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местного бюджета и отраженных на лицевых счетах казенных учреждений Черемушкинского сельсовета, на обеспечение их деятельности в соответствии с бюджетной сметой.</w:t>
      </w:r>
    </w:p>
    <w:p>
      <w:pPr>
        <w:pStyle w:val="ConsPlusNormal1"/>
        <w:ind w:firstLine="709"/>
        <w:rPr>
          <w:sz w:val="24"/>
          <w:szCs w:val="24"/>
        </w:rPr>
      </w:pPr>
      <w:r>
        <w:rPr>
          <w:sz w:val="24"/>
          <w:szCs w:val="24"/>
        </w:rPr>
        <w:t>2. 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ConsPlusNormal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 В целях использования доходов от сдачи в аренду имущества </w:t>
        <w:br/>
        <w:t>и от приносящей доход деятельности казенные учреждения Черемушкинского сельсовета ежемесячно до 22-го числа месяца, предшествующего планируемому, направляют информацию главным распорядителям средств мест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ConsPlusNormal1"/>
        <w:ind w:firstLine="709"/>
        <w:rPr>
          <w:sz w:val="24"/>
          <w:szCs w:val="24"/>
        </w:rPr>
      </w:pPr>
      <w:r>
        <w:rPr>
          <w:sz w:val="24"/>
          <w:szCs w:val="24"/>
        </w:rPr>
        <w:t>Главные распорядители средств мест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ConsPlusNormal1"/>
        <w:ind w:firstLine="709"/>
        <w:rPr>
          <w:sz w:val="24"/>
          <w:szCs w:val="24"/>
        </w:rPr>
      </w:pPr>
      <w:r>
        <w:rPr>
          <w:sz w:val="24"/>
          <w:szCs w:val="24"/>
        </w:rPr>
        <w:t>Зачисление денежных средств осуществляется на лицевые счета соответствующих казенных учреждений Черемушкинского сельсовета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>Статья 9. Особенности исполнения местного бюджета в 2024 году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1. Установить, что не использованные по состоянию на 1 января 2024 года остатки межбюджетных трансфертов, предоставленные местному бюджету за счет средств районного и (или) краевого бюджета в форме субвенций, субсидий и иных межбюджетных трансфертов, имеющих целевое назначение, подлежат возврату в районный и (или) краевой бюджет в течение первых 10 рабочих дней 2024 года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 Остатки средств местного бюджета на 1 января 2023 года в полном объеме, за исключением неиспользованных остатков межбюджетных трансфертов, полученных из районного и (или)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24 году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3. Установить, что погашение кредиторской задолженности, сложившейся по принятым в предыдущие годы, фактически произведенным, но неоплаченным по состоянию на 1 января 2024 года обязательствам, производится главными распорядителями средств местного бюджета за счет утвержденных им бюджетных ассигнований на 2024 год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Статья 10. Иные межбюджетные трансферты на осуществление части полномочий по решению вопросов местного значения в соответствии с заключенными соглашениями бюджету муниципального района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</w:rPr>
        <w:t>Утвердить в составе расходов бюджета Черемушкинского сельсовета иные межбюджетные трансферты на осуществление части полномочий по решению вопросов местного значения в соответствии с заключенными соглашениями бюджету муниципального район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1. Иные межбюджетные трансферты на осуществление части полномочий бюджету муниципального района по созданию условий для организации досуга населения и обеспечение населения услугами организаций культуры на 2024 год и плановый период 2025-2026 годов в сумме 1972,79 тыс. рублей ежегодно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 Иные межбюджетные трансферты на осуществление части полномочий бюджету муниципального района по муниципальному финансовому контролю на 2024 год и плановый период 2025-2026 годов в сумме 1,60 тыс. рублей ежегодно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Статья 11. Межбюджетные трансферты местному бюджету из бюджетов муниципального района, краевого бюджет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. Установить, что в доходах местного бюджета учитываются иные межбюджетные трансферты, перечисляемые местному бюджету из бюджетов муниципального района, краев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бюджета на 2024 год в сумме 9735,06 тыс.рублей, на 2025 год в сумме 9232,79 тыс. рублей, на 2026 год 9093,81 тыс. рублей, согласно приложению 7 к настоящему Решени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Статья 12. Муниципальный внутренний долг Черемушкинского сельсовета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 Установить верхний предел муниципального внутреннего долга по долговым обязательствам Черемушкинского сельсовета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На 1 января 2025 года в сумме 0,00 рублей, в том числе по муниципальным гарантиям 0,00 рублей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На 1 января 2026 года в сумме 0,00 рублей, в том числе по муниципальным гарантиям 0,00 рублей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На  1 января 2027 года в сумме 0,00  рублей, в том числе по муниципальным гарантиям 0,00 рублей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   Установить предельный объем муниципального долга Черемушкинского сельсовета в сумм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74,35 рублей на 2024 год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9,65 рублей на 2025 год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72,03 рублей на 2026 год.</w:t>
      </w:r>
    </w:p>
    <w:p>
      <w:pPr>
        <w:pStyle w:val="Normal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 Утвердить программу муниципальных гарантий Черемушкинского сельсовета на 2024 год и плановый период 2025-2026 годов согласно приложению 8 к настоящему решению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. Утвердить программу муниципальных внутренних заимствований Черемушкинского сельсовета на 2024 год и плановый период 2025-2026 годов согласно приложению 9 к настоящему решению.</w:t>
      </w:r>
    </w:p>
    <w:p>
      <w:pPr>
        <w:pStyle w:val="Normal"/>
        <w:ind w:firstLine="708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>Статья  13. Дорожный фонд Черемушкинского сельсовета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Утвердить объем бюджетных ассигнований дорожного фонда Черемушкинского сельсовета на 2024 год в сумме 660,5тыс рублей, на 2025 год в сумме 272,31 тыс. рублей, на 2026 год в сумме 275,07 тыс. рублей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>Статья 14. Резервный фонд Черемушкинского сельсовета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Установить, что в расходной части местного бюджета предусматривается резервный фонд Администрации Черемушкинского сельсовета Балахтинского района Красноярского края на 2024 год 4,00 тыс. рублей, в плановом периоде 2025-2026 годов в сумме 4,00 тыс. рублей ежегодно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Порядок использования средств резервного фонда утвержден постановлением Администрации Черемушкинского сельсовета Балахтинского района Красноярского от 29 декабря 2011 года.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</w:rPr>
        <w:t>Статья 15. Вступление в силу настоящего Решения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с 1 января 2024 года, но не ранее дня, следующего за днем его официального опубликования в газете «Сельская новь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>
          <w:rFonts w:cs="Arial" w:ascii="Arial" w:hAnsi="Arial"/>
        </w:rPr>
        <w:t>Председатель Совета депутатов                                                    Н.Л.Плетнёв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сельсовета                                                              М.А.Полух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4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960"/>
        <w:gridCol w:w="4600"/>
        <w:gridCol w:w="1600"/>
        <w:gridCol w:w="1740"/>
        <w:gridCol w:w="1580"/>
      </w:tblGrid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  <w:bookmarkStart w:id="0" w:name="RANGE!A1%3AF23"/>
            <w:bookmarkStart w:id="1" w:name="RANGE!A1%3AF23"/>
            <w:bookmarkEnd w:id="1"/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Приложение  1 к  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9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Решению сессии Черемушкинского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ельского Совета депутатов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27-124  от 25.12.2023г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«О бюджете Черемушкинского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ельсовета на 2024год и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лановый период 2025-2026 гг»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43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сточники внутреннего финансирования бюджета сельсовета на 2024 год и плановый период 2025-2026 гг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(тыс.руб.)</w:t>
            </w:r>
          </w:p>
        </w:tc>
      </w:tr>
      <w:tr>
        <w:trPr>
          <w:trHeight w:val="345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строк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д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мма</w:t>
            </w:r>
          </w:p>
        </w:tc>
      </w:tr>
      <w:tr>
        <w:trPr>
          <w:trHeight w:val="130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4 го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5 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 01 05 00 00 00 0000 00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 01 05 00 00 00 0000 50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величение остатков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10 283,7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9 772,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9 637,88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 01 05 02 00 00 0000 50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10 283,7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9 772,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9 637,88</w:t>
            </w:r>
          </w:p>
        </w:tc>
      </w:tr>
      <w:tr>
        <w:trPr>
          <w:trHeight w:val="3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 01 05 02 01 00 0000 51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-10 283,7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9 772,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9 637,88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 01 05 02 01 10 0000 51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10 283,7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9 772,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9 637,88</w:t>
            </w:r>
          </w:p>
        </w:tc>
      </w:tr>
      <w:tr>
        <w:trPr>
          <w:trHeight w:val="3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 01 05 00 00 00 0000 60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меньшение остатков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 283,7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 772,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 637,88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822 01 05 02 00 00 0000 60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 283,7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 772,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 637,88</w:t>
            </w:r>
          </w:p>
        </w:tc>
      </w:tr>
      <w:tr>
        <w:trPr>
          <w:trHeight w:val="3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 01 05 02 01 00 0000 61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 283,7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 772,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 637,88</w:t>
            </w:r>
          </w:p>
        </w:tc>
      </w:tr>
      <w:tr>
        <w:trPr>
          <w:trHeight w:val="70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 01 05 02 01 10 0000 61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 283,7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 772,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 637,88</w:t>
            </w:r>
          </w:p>
        </w:tc>
      </w:tr>
      <w:tr>
        <w:trPr>
          <w:trHeight w:val="315" w:hRule="atLeast"/>
        </w:trPr>
        <w:tc>
          <w:tcPr>
            <w:tcW w:w="8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17"/>
        <w:gridCol w:w="506"/>
        <w:gridCol w:w="506"/>
        <w:gridCol w:w="506"/>
        <w:gridCol w:w="617"/>
        <w:gridCol w:w="506"/>
        <w:gridCol w:w="750"/>
        <w:gridCol w:w="617"/>
        <w:gridCol w:w="5260"/>
        <w:gridCol w:w="1440"/>
        <w:gridCol w:w="1340"/>
        <w:gridCol w:w="1460"/>
      </w:tblGrid>
      <w:tr>
        <w:trPr>
          <w:trHeight w:val="240" w:hRule="atLeast"/>
        </w:trPr>
        <w:tc>
          <w:tcPr>
            <w:tcW w:w="14645" w:type="dxa"/>
            <w:gridSpan w:val="13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                                                                                                                                      </w:t>
            </w:r>
            <w:bookmarkStart w:id="2" w:name="RANGE!A5%3AO44"/>
            <w:r>
              <w:rPr>
                <w:rFonts w:cs="Arial" w:ascii="Arial" w:hAnsi="Arial"/>
                <w:lang w:eastAsia="ru-RU"/>
              </w:rPr>
              <w:t>Приложение 2</w:t>
            </w:r>
            <w:bookmarkEnd w:id="2"/>
          </w:p>
        </w:tc>
      </w:tr>
      <w:tr>
        <w:trPr>
          <w:trHeight w:val="240" w:hRule="atLeast"/>
        </w:trPr>
        <w:tc>
          <w:tcPr>
            <w:tcW w:w="14645" w:type="dxa"/>
            <w:gridSpan w:val="13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eastAsia="ru-RU"/>
              </w:rPr>
              <w:t xml:space="preserve">к  Решению сессии Черемушкинского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4645" w:type="dxa"/>
            <w:gridSpan w:val="13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eastAsia="ru-RU"/>
              </w:rPr>
              <w:t>сельского Совета депутатов</w:t>
            </w:r>
          </w:p>
        </w:tc>
      </w:tr>
      <w:tr>
        <w:trPr>
          <w:trHeight w:val="240" w:hRule="atLeast"/>
        </w:trPr>
        <w:tc>
          <w:tcPr>
            <w:tcW w:w="14645" w:type="dxa"/>
            <w:gridSpan w:val="13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27-124р       от25.12.2023г. </w:t>
            </w:r>
          </w:p>
        </w:tc>
      </w:tr>
      <w:tr>
        <w:trPr>
          <w:trHeight w:val="315" w:hRule="atLeast"/>
        </w:trPr>
        <w:tc>
          <w:tcPr>
            <w:tcW w:w="14645" w:type="dxa"/>
            <w:gridSpan w:val="13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eastAsia="ru-RU"/>
              </w:rPr>
              <w:t>"О бюджете Черемушкинского сельсовета</w:t>
            </w:r>
          </w:p>
        </w:tc>
      </w:tr>
      <w:tr>
        <w:trPr>
          <w:trHeight w:val="375" w:hRule="atLeast"/>
        </w:trPr>
        <w:tc>
          <w:tcPr>
            <w:tcW w:w="5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500" w:type="dxa"/>
            <w:gridSpan w:val="4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                                                                     </w:t>
            </w:r>
            <w:r>
              <w:rPr>
                <w:rFonts w:cs="Arial" w:ascii="Arial" w:hAnsi="Arial"/>
                <w:lang w:eastAsia="ru-RU"/>
              </w:rPr>
              <w:t>на 2024 год и плановый период 2025-2026гг"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9500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9500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4645" w:type="dxa"/>
            <w:gridSpan w:val="13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Доходы бюджета Черемушкинского сельсовета</w:t>
            </w:r>
          </w:p>
        </w:tc>
      </w:tr>
      <w:tr>
        <w:trPr>
          <w:trHeight w:val="360" w:hRule="atLeast"/>
        </w:trPr>
        <w:tc>
          <w:tcPr>
            <w:tcW w:w="1318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lang w:eastAsia="ru-RU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  <w:lang w:eastAsia="ru-RU"/>
              </w:rPr>
              <w:t>на 2024 год и плановый период 2025-2026 годов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строки</w:t>
            </w:r>
          </w:p>
        </w:tc>
        <w:tc>
          <w:tcPr>
            <w:tcW w:w="462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д бюджетной классификации</w:t>
            </w:r>
          </w:p>
        </w:tc>
        <w:tc>
          <w:tcPr>
            <w:tcW w:w="5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Наименование групп, подгрупп, статей, подстатей, </w:t>
              <w:br/>
              <w:t>элементов, подвидов доходов,кодов экономической классификации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ходы бюджета 2024 года</w:t>
            </w:r>
          </w:p>
        </w:tc>
        <w:tc>
          <w:tcPr>
            <w:tcW w:w="13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ходы бюджета 2025 год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ходы бюджета 2026 года</w:t>
            </w:r>
          </w:p>
        </w:tc>
      </w:tr>
      <w:tr>
        <w:trPr>
          <w:trHeight w:val="237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д главного администратор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д групп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д подгрупп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д стать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д подстатьи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д элемент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д подвида доходов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8,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39,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4,07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5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6,00</w:t>
            </w:r>
          </w:p>
        </w:tc>
      </w:tr>
      <w:tr>
        <w:trPr>
          <w:trHeight w:val="19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1 и 228 Налогового кодекса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5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6,00</w:t>
            </w:r>
          </w:p>
        </w:tc>
      </w:tr>
      <w:tr>
        <w:trPr>
          <w:trHeight w:val="9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кцизы по подакцизным товарам (продукции ) производимым на территории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3,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2,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5,07</w:t>
            </w:r>
          </w:p>
        </w:tc>
      </w:tr>
      <w:tr>
        <w:trPr>
          <w:trHeight w:val="170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6,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5,77</w:t>
            </w:r>
          </w:p>
        </w:tc>
      </w:tr>
      <w:tr>
        <w:trPr>
          <w:trHeight w:val="192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95</w:t>
            </w:r>
          </w:p>
        </w:tc>
      </w:tr>
      <w:tr>
        <w:trPr>
          <w:trHeight w:val="187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3,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4,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9,88</w:t>
            </w:r>
          </w:p>
        </w:tc>
      </w:tr>
      <w:tr>
        <w:trPr>
          <w:trHeight w:val="22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18,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19,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21,53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логи на имуще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1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3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,00</w:t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0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  <w:tc>
          <w:tcPr>
            <w:tcW w:w="61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лог на имущество физических лиц, взимаемый по ставкам, применяемым к объектам налогообложения расположенным в границах сель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емель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2,00</w:t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3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5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6,00</w:t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3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ЗВОЗМЕЗДНЫЕ ПОСТУП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 735,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 232,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 093,81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 735,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 232,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 093,81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652,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521,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521,41</w:t>
            </w:r>
          </w:p>
        </w:tc>
      </w:tr>
      <w:tr>
        <w:trPr>
          <w:trHeight w:val="97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Дотации бюджетам сельским поселениям (на выравнивание бюджетной обеспеченности из средств районного бюджета)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998,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998,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998,01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6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тация бюджетам сельских поселений (на выравнивание бюджетной обеспеченности за счет средств субвенций из краевого бюджет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54,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23,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23,4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бвенции бюджетам бюджетам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6,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1,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90</w:t>
            </w:r>
          </w:p>
        </w:tc>
      </w:tr>
      <w:tr>
        <w:trPr>
          <w:trHeight w:val="20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51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убвенции бюджетам сельских поселений на выполнение государственных полномочий ( по созданию и обеспечению деятельности административных комиссий в соответствии с Законом края от 23.04.2009г. №8-3170 в рамках непрограммных расходов органов судебной власти)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90</w:t>
            </w:r>
          </w:p>
        </w:tc>
      </w:tr>
      <w:tr>
        <w:trPr>
          <w:trHeight w:val="220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бвенции бюджетам сельских поселений (на осуществление первичного воинского учета на территориях, где отсутствуют военные комиссариты по министерству финансов Красноярского края в рамках непрограммных расходов отдельных органов исполнительной власти)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3,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8,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Прочие межбюджетные трансферты передаваемые бюджетам 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946,3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569,5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569,50</w:t>
            </w:r>
          </w:p>
        </w:tc>
      </w:tr>
      <w:tr>
        <w:trPr>
          <w:trHeight w:val="104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2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Прочие межбюджетные трансферты, передаваемые бюджетам сельских поселений (на сбалансированность бюджетов)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3 299,6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299,6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299,60</w:t>
            </w:r>
          </w:p>
        </w:tc>
      </w:tr>
      <w:tr>
        <w:trPr>
          <w:trHeight w:val="90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2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чие межбюджетные трансферты, передаваемые бюджетам сельских поселений (на содержание дорог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76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90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2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чие межбюджетные трансферты, передаваемые бюджетам сельских поселений (на ликвидацию мест несанкционированного размещения отходов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9,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9,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9,90</w:t>
            </w:r>
          </w:p>
        </w:tc>
      </w:tr>
      <w:tr>
        <w:trPr>
          <w:trHeight w:val="330" w:hRule="atLeast"/>
        </w:trPr>
        <w:tc>
          <w:tcPr>
            <w:tcW w:w="1040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сег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 283,7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 772,10</w:t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 637,8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020"/>
        <w:gridCol w:w="860"/>
        <w:gridCol w:w="760"/>
        <w:gridCol w:w="1410"/>
        <w:gridCol w:w="1456"/>
        <w:gridCol w:w="1402"/>
      </w:tblGrid>
      <w:tr>
        <w:trPr>
          <w:trHeight w:val="64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4268" w:type="dxa"/>
            <w:gridSpan w:val="3"/>
            <w:vMerge w:val="restart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 xml:space="preserve">Приложение 3                                                  к  Решению сессии Черемушкинского сельского Совета депутатов №27-124р  от25.12.2023г. "О бюджете Черемушкинского сельсовета на 2024 год и плановый период 2025-2026 гг     </w:t>
            </w:r>
          </w:p>
        </w:tc>
      </w:tr>
      <w:tr>
        <w:trPr>
          <w:trHeight w:val="28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4268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4268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4268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4268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1086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Распределение бюджетных ассигнований по разделам и подразделам бюджетной классификации расходов бюджетов РФ на 2023 и плановый период 2024-2025 гг</w:t>
            </w:r>
          </w:p>
        </w:tc>
      </w:tr>
      <w:tr>
        <w:trPr>
          <w:trHeight w:val="300" w:hRule="atLeast"/>
        </w:trPr>
        <w:tc>
          <w:tcPr>
            <w:tcW w:w="1086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                                                                                                    </w:t>
            </w:r>
            <w:r>
              <w:rPr>
                <w:rFonts w:cs="Arial" w:ascii="Arial" w:hAnsi="Arial"/>
                <w:lang w:eastAsia="ru-RU"/>
              </w:rPr>
              <w:t>тыс. рублей</w:t>
            </w:r>
          </w:p>
        </w:tc>
      </w:tr>
      <w:tr>
        <w:trPr>
          <w:trHeight w:val="123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строки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именование   показателей бюджетной классификации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з.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4 год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5 год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6год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щегосударственные вопросы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 884,92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 511,82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 276,23</w:t>
            </w:r>
          </w:p>
        </w:tc>
      </w:tr>
      <w:tr>
        <w:trPr>
          <w:trHeight w:val="129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5,18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5,18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5,18</w:t>
            </w:r>
          </w:p>
        </w:tc>
      </w:tr>
      <w:tr>
        <w:trPr>
          <w:trHeight w:val="219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750,65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422,64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187,05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5,09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циональная оборона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3,65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8,98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3,65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8,98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циональная экономика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60,50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2,31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5,07</w:t>
            </w:r>
          </w:p>
        </w:tc>
      </w:tr>
      <w:tr>
        <w:trPr>
          <w:trHeight w:val="6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рожное хозяйство (дорожные фонды)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60,50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2,31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5,07</w:t>
            </w:r>
          </w:p>
        </w:tc>
      </w:tr>
      <w:tr>
        <w:trPr>
          <w:trHeight w:val="6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19,90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19,90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19,90</w:t>
            </w:r>
          </w:p>
        </w:tc>
      </w:tr>
      <w:tr>
        <w:trPr>
          <w:trHeight w:val="66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лагоустройство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19,90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19,90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19,90</w:t>
            </w:r>
          </w:p>
        </w:tc>
      </w:tr>
      <w:tr>
        <w:trPr>
          <w:trHeight w:val="70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ультура,кинематография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972,79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972,79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972,79</w:t>
            </w:r>
          </w:p>
        </w:tc>
      </w:tr>
      <w:tr>
        <w:trPr>
          <w:trHeight w:val="43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Культура 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</w:tr>
      <w:tr>
        <w:trPr>
          <w:trHeight w:val="75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</w:tr>
      <w:tr>
        <w:trPr>
          <w:trHeight w:val="69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оциальная  политика                              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</w:tr>
      <w:tr>
        <w:trPr>
          <w:trHeight w:val="69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нсионное обеспечение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словно утвержденные расходы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4,30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1,89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 Т О Г О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283,76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772,10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637,8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312"/>
        <w:gridCol w:w="1407"/>
        <w:gridCol w:w="860"/>
        <w:gridCol w:w="640"/>
        <w:gridCol w:w="1551"/>
        <w:gridCol w:w="700"/>
        <w:gridCol w:w="951"/>
        <w:gridCol w:w="951"/>
        <w:gridCol w:w="951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4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2853" w:type="dxa"/>
            <w:gridSpan w:val="3"/>
            <w:vMerge w:val="restart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lang w:eastAsia="ru-RU"/>
              </w:rPr>
              <w:t>Приложение 4 к  Решению  сессии Черемушкинского сельского Совета  депутатов №27-124р  от25.12.2023г. "О бюджете Черемушкинского сельсовета на 2024 год и плановый период 2025-2026гг"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4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2853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4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2853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4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2853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275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Ведомственная структура расходов бюджета Черемушкинского сельсовета</w:t>
            </w:r>
          </w:p>
        </w:tc>
      </w:tr>
      <w:tr>
        <w:trPr>
          <w:trHeight w:val="285" w:hRule="atLeast"/>
        </w:trPr>
        <w:tc>
          <w:tcPr>
            <w:tcW w:w="13275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eastAsia="ru-RU"/>
              </w:rPr>
              <w:t>тыс. рублей</w:t>
            </w:r>
          </w:p>
        </w:tc>
      </w:tr>
      <w:tr>
        <w:trPr>
          <w:trHeight w:val="123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строки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д ведомства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з.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ЦС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Р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4 год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5 год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6 год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431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дминистрацияЧеремушкинского сельсовета Балахтинского района Красноярского края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 094,8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 755,97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 754,4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щегосударственные вопросы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 316,3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850,81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593,09</w:t>
            </w:r>
          </w:p>
        </w:tc>
      </w:tr>
      <w:tr>
        <w:trPr>
          <w:trHeight w:val="1249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5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20,89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20,89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20,89</w:t>
            </w:r>
          </w:p>
        </w:tc>
      </w:tr>
      <w:tr>
        <w:trPr>
          <w:trHeight w:val="103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ограммные расходы органов местного самоуправления Черемушкинского сельсовета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55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000000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20,89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20,89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20,89</w:t>
            </w:r>
          </w:p>
        </w:tc>
      </w:tr>
      <w:tr>
        <w:trPr>
          <w:trHeight w:val="82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55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20,89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20,89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20,89</w:t>
            </w:r>
          </w:p>
        </w:tc>
      </w:tr>
      <w:tr>
        <w:trPr>
          <w:trHeight w:val="156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лава муниципального образования в рамках непрограммных расходов органов местного самоуправления Черемушкинского сельсовета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55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2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20,89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20,89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20,89</w:t>
            </w:r>
          </w:p>
        </w:tc>
      </w:tr>
      <w:tr>
        <w:trPr>
          <w:trHeight w:val="2498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55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20,89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20,89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20,89</w:t>
            </w:r>
          </w:p>
        </w:tc>
      </w:tr>
      <w:tr>
        <w:trPr>
          <w:trHeight w:val="88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55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20,89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20,89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20,89</w:t>
            </w:r>
          </w:p>
        </w:tc>
      </w:tr>
      <w:tr>
        <w:trPr>
          <w:trHeight w:val="1969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55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003,42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615,92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418,20</w:t>
            </w:r>
          </w:p>
        </w:tc>
      </w:tr>
      <w:tr>
        <w:trPr>
          <w:trHeight w:val="938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55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Подпрограмма "Иные мероприятия" 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4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</w:tr>
      <w:tr>
        <w:trPr>
          <w:trHeight w:val="330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едоставление межбюджетных трансфертов из бюджета поселения бюджету муниципального района на исполнение полномочий в части финансового контроля в рамках подпрограммы "Иные мероприятия" муниципальной программы «Устойчивое развитие территории Черемушкинского сельсовета»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400085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Межбюджетные трансферты  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400085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межбюджетные трансферты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400085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0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</w:tr>
      <w:tr>
        <w:trPr>
          <w:trHeight w:val="88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55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001,82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614,32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416,60</w:t>
            </w:r>
          </w:p>
        </w:tc>
      </w:tr>
      <w:tr>
        <w:trPr>
          <w:trHeight w:val="60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001,82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614,32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416,60</w:t>
            </w:r>
          </w:p>
        </w:tc>
      </w:tr>
      <w:tr>
        <w:trPr>
          <w:trHeight w:val="1872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уководство и управление в сфере установленных функций органов государственной власти в рамках непрограммных расходов органов местного самоуправления Черемушкинского сельсовета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998,52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611,02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413,30</w:t>
            </w:r>
          </w:p>
        </w:tc>
      </w:tr>
      <w:tr>
        <w:trPr>
          <w:trHeight w:val="2498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242,07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242,07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242,07</w:t>
            </w:r>
          </w:p>
        </w:tc>
      </w:tr>
      <w:tr>
        <w:trPr>
          <w:trHeight w:val="88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242,07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242,07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242,07</w:t>
            </w:r>
          </w:p>
        </w:tc>
      </w:tr>
      <w:tr>
        <w:trPr>
          <w:trHeight w:val="88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56,45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8,95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1,23</w:t>
            </w:r>
          </w:p>
        </w:tc>
      </w:tr>
      <w:tr>
        <w:trPr>
          <w:trHeight w:val="126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56,45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8,95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1,23</w:t>
            </w:r>
          </w:p>
        </w:tc>
      </w:tr>
      <w:tr>
        <w:trPr>
          <w:trHeight w:val="253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бвенция бюджетам поселений на выполнение государственных полномочий по созданию и обеспечению деятельности административных комиссий в рамках непрограммных расходов  органа местного самоуправления Черемушкинского сельсовета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75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3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3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30</w:t>
            </w:r>
          </w:p>
        </w:tc>
      </w:tr>
      <w:tr>
        <w:trPr>
          <w:trHeight w:val="97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75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3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3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30</w:t>
            </w:r>
          </w:p>
        </w:tc>
      </w:tr>
      <w:tr>
        <w:trPr>
          <w:trHeight w:val="97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75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3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3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30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Резервные фонды 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</w:tr>
      <w:tr>
        <w:trPr>
          <w:trHeight w:val="88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</w:tr>
      <w:tr>
        <w:trPr>
          <w:trHeight w:val="64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ионирование администрации Черемушкинского сельсовета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</w:tr>
      <w:tr>
        <w:trPr>
          <w:trHeight w:val="117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зервные фонды в рамках непрограммных расходов   органа местного самоуправления Черемушкинского сельсовета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</w:tr>
      <w:tr>
        <w:trPr>
          <w:trHeight w:val="36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</w:tr>
      <w:tr>
        <w:trPr>
          <w:trHeight w:val="46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зервные средства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70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</w:tr>
      <w:tr>
        <w:trPr>
          <w:trHeight w:val="70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ругие общегосударственные вопросы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8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0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,00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8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0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3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Подпрограмма"Жизнедеятельность" 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0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0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,00</w:t>
            </w:r>
          </w:p>
        </w:tc>
      </w:tr>
      <w:tr>
        <w:trPr>
          <w:trHeight w:val="126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одержание сетей водоснабжения и водонапорных башен в рамках подпрограммы "Жизнедеятельность" 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85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0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0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,00</w:t>
            </w:r>
          </w:p>
        </w:tc>
      </w:tr>
      <w:tr>
        <w:trPr>
          <w:trHeight w:val="93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85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0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0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,00</w:t>
            </w:r>
          </w:p>
        </w:tc>
      </w:tr>
      <w:tr>
        <w:trPr>
          <w:trHeight w:val="126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85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0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0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,00</w:t>
            </w:r>
          </w:p>
        </w:tc>
      </w:tr>
      <w:tr>
        <w:trPr>
          <w:trHeight w:val="54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7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Подпрограмма "Благоустройство" 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8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5003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</w:t>
            </w:r>
          </w:p>
        </w:tc>
        <w:tc>
          <w:tcPr>
            <w:tcW w:w="4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реализацию мероприятий по паспортизации, постановке на кадастровый учет памятников и мемориальных комплексов, увековечивающих память воинов-красноярцев, погибших, умерших в годы Великой Отечественной войны, а также для проведения ремонтно-реставрационных работ данных объектов в рамках подпрограммы «Благоустройство» муниципальной программы «Устойчивое развитие территории Черемушкинскокго сельсовета»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072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8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</w:t>
            </w:r>
          </w:p>
        </w:tc>
        <w:tc>
          <w:tcPr>
            <w:tcW w:w="43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072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8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072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8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1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Национальная оборона 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,1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8,37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2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,1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8,37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3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,1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8,37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4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,1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8,37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1534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5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уществление первичного воинского учета на территориях, где отсутствуют военные коммисариаты в рамках непрограммных расходов  органа местного самоуправления Черемушкинского сельсовета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5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,1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8,37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2498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6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5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2,3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6,57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5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2,3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6,57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5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9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5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циональная экономика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9,6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3,1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7,90</w:t>
            </w:r>
          </w:p>
        </w:tc>
      </w:tr>
      <w:tr>
        <w:trPr>
          <w:trHeight w:val="78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рожное хозяйство (дорожные фонды)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9,6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3,1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7,90</w:t>
            </w:r>
          </w:p>
        </w:tc>
      </w:tr>
      <w:tr>
        <w:trPr>
          <w:trHeight w:val="126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2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9,6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3,1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7,90</w:t>
            </w:r>
          </w:p>
        </w:tc>
      </w:tr>
      <w:tr>
        <w:trPr>
          <w:trHeight w:val="54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3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"Жизнедеятельность"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9,6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3,1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7,90</w:t>
            </w:r>
          </w:p>
        </w:tc>
      </w:tr>
      <w:tr>
        <w:trPr>
          <w:trHeight w:val="2318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держание автомобильных дорог общего пользования местного значения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85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9,6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3,1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7,90</w:t>
            </w:r>
          </w:p>
        </w:tc>
      </w:tr>
      <w:tr>
        <w:trPr>
          <w:trHeight w:val="634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85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9,6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3,1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7,90</w:t>
            </w:r>
          </w:p>
        </w:tc>
      </w:tr>
      <w:tr>
        <w:trPr>
          <w:trHeight w:val="1249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6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85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9,6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3,1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7,90</w:t>
            </w:r>
          </w:p>
        </w:tc>
      </w:tr>
      <w:tr>
        <w:trPr>
          <w:trHeight w:val="36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7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Жилищно-коммунальное хозяйство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0,00</w:t>
            </w:r>
          </w:p>
        </w:tc>
      </w:tr>
      <w:tr>
        <w:trPr>
          <w:trHeight w:val="36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8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лагоустройство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0,00</w:t>
            </w:r>
          </w:p>
        </w:tc>
      </w:tr>
      <w:tr>
        <w:trPr>
          <w:trHeight w:val="115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9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0,0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Подпрограмма "Благоустройство" 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0,00</w:t>
            </w:r>
          </w:p>
        </w:tc>
      </w:tr>
      <w:tr>
        <w:trPr>
          <w:trHeight w:val="1872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1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рганизация и содержание уличного освещения в рамках подпрограммы "Благоустройство " муниципальной программы "Устойчивое развитие территории Черемушкинского сельсовета"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085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</w:tr>
      <w:tr>
        <w:trPr>
          <w:trHeight w:val="100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2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085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</w:tr>
      <w:tr>
        <w:trPr>
          <w:trHeight w:val="1249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3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085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</w:tr>
      <w:tr>
        <w:trPr>
          <w:trHeight w:val="2089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4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ликвидацию несанкционированного размещения отходов в рамках подпрограммы «Благоустройство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085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,00</w:t>
            </w:r>
          </w:p>
        </w:tc>
      </w:tr>
      <w:tr>
        <w:trPr>
          <w:trHeight w:val="1178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5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085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,00</w:t>
            </w:r>
          </w:p>
        </w:tc>
      </w:tr>
      <w:tr>
        <w:trPr>
          <w:trHeight w:val="126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6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085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,00</w:t>
            </w:r>
          </w:p>
        </w:tc>
      </w:tr>
      <w:tr>
        <w:trPr>
          <w:trHeight w:val="75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7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ультура,кинематография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972,79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972,79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972,79</w:t>
            </w:r>
          </w:p>
        </w:tc>
      </w:tr>
      <w:tr>
        <w:trPr>
          <w:trHeight w:val="593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8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ультура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</w:tr>
      <w:tr>
        <w:trPr>
          <w:trHeight w:val="1043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9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</w:tr>
      <w:tr>
        <w:trPr>
          <w:trHeight w:val="938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0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ионирование администрации Черемушкинского сельсовета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</w:tr>
      <w:tr>
        <w:trPr>
          <w:trHeight w:val="282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1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едоставление межбюджетных трансфертов из бюджета поселения бюджету муниципального района на исполнение переданных полномочий в рамках непрограммных расходов   органа местного самоуправления Черемушкинского сельсовета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8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</w:tr>
      <w:tr>
        <w:trPr>
          <w:trHeight w:val="58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2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Межбюджетные трансферты  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8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</w:tr>
      <w:tr>
        <w:trPr>
          <w:trHeight w:val="55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3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межбюджетные трансферты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8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0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</w:tr>
      <w:tr>
        <w:trPr>
          <w:trHeight w:val="85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4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</w:tr>
      <w:tr>
        <w:trPr>
          <w:trHeight w:val="1178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5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</w:tr>
      <w:tr>
        <w:trPr>
          <w:trHeight w:val="934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6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ионирование администрации Черемушкинского сельсовета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</w:tr>
      <w:tr>
        <w:trPr>
          <w:trHeight w:val="282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7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едоставление межбюджетных трансфертов из бюджета поселения бюджету муниципального района на исполнение переданных полномочий в рамках непрограммных расходов   органа местного самоуправления Черемушкинского сельсовета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8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</w:tr>
      <w:tr>
        <w:trPr>
          <w:trHeight w:val="70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8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Межбюджетные трансферты  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8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</w:tr>
      <w:tr>
        <w:trPr>
          <w:trHeight w:val="55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9</w:t>
            </w:r>
          </w:p>
        </w:tc>
        <w:tc>
          <w:tcPr>
            <w:tcW w:w="431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межбюджетные трансферты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8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0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</w:tr>
      <w:tr>
        <w:trPr>
          <w:trHeight w:val="43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оциальная  политика                          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bookmarkStart w:id="3" w:name="RANGE!H88"/>
            <w:r>
              <w:rPr>
                <w:rFonts w:cs="Arial" w:ascii="Arial" w:hAnsi="Arial"/>
                <w:lang w:eastAsia="ru-RU"/>
              </w:rPr>
              <w:t>12,00</w:t>
            </w:r>
            <w:bookmarkEnd w:id="3"/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</w:tr>
      <w:tr>
        <w:trPr>
          <w:trHeight w:val="43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нсионное обеспечение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3</w:t>
            </w:r>
          </w:p>
        </w:tc>
        <w:tc>
          <w:tcPr>
            <w:tcW w:w="431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</w:tr>
      <w:tr>
        <w:trPr>
          <w:trHeight w:val="156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4</w:t>
            </w:r>
          </w:p>
        </w:tc>
        <w:tc>
          <w:tcPr>
            <w:tcW w:w="43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плата к пенсии муниципальным служащим в рамках непрограммных расходов  органа местного самоуправления Черемушкинского сельсовета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5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циальное обеспечение и иные выплаты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</w:tr>
      <w:tr>
        <w:trPr>
          <w:trHeight w:val="91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6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0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7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словно утвержденные расходы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8,9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38,62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 Т О Г О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 094,8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 755,97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 754,4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764"/>
        <w:gridCol w:w="1673"/>
        <w:gridCol w:w="1256"/>
        <w:gridCol w:w="1348"/>
        <w:gridCol w:w="1431"/>
        <w:gridCol w:w="1383"/>
        <w:gridCol w:w="1419"/>
      </w:tblGrid>
      <w:tr>
        <w:trPr>
          <w:trHeight w:val="255" w:hRule="atLeast"/>
        </w:trPr>
        <w:tc>
          <w:tcPr>
            <w:tcW w:w="14187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lang w:eastAsia="ru-RU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14187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к  Решению сессии Черемушкинского  </w:t>
            </w:r>
          </w:p>
        </w:tc>
      </w:tr>
      <w:tr>
        <w:trPr>
          <w:trHeight w:val="315" w:hRule="atLeast"/>
        </w:trPr>
        <w:tc>
          <w:tcPr>
            <w:tcW w:w="14187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eastAsia="ru-RU"/>
              </w:rPr>
              <w:t xml:space="preserve">сельского Совета депутатов от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4187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cs="Arial" w:ascii="Arial" w:hAnsi="Arial"/>
                <w:lang w:eastAsia="ru-RU"/>
              </w:rPr>
              <w:t xml:space="preserve">27-124р   от25.12.2023г. </w:t>
            </w:r>
          </w:p>
        </w:tc>
      </w:tr>
      <w:tr>
        <w:trPr>
          <w:trHeight w:val="25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7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23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"О бюджете Черемушкинского сельсовета на </w:t>
            </w:r>
          </w:p>
        </w:tc>
      </w:tr>
      <w:tr>
        <w:trPr>
          <w:trHeight w:val="25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7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23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4 год и плановый период 2025-2026 гг"</w:t>
            </w:r>
          </w:p>
        </w:tc>
      </w:tr>
      <w:tr>
        <w:trPr>
          <w:trHeight w:val="25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7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23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7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23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14187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Распределение бюджетных ассигнований по  целевым статьям (муниципальным программам Черемушкинского сельсовета и непрограммным направлениям деятельности), группам и подгруппам видов расходов, разделам, подразделам классификации  расходов  бюджета Черемушкинского сельсовета</w:t>
            </w:r>
          </w:p>
        </w:tc>
      </w:tr>
      <w:tr>
        <w:trPr>
          <w:trHeight w:val="315" w:hRule="atLeast"/>
        </w:trPr>
        <w:tc>
          <w:tcPr>
            <w:tcW w:w="14187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87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eastAsia="ru-RU"/>
              </w:rPr>
              <w:t>тыс.рублей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строки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Целевая статья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ид расходов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здел-подраздел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4г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5г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6г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47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67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000000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282,0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93,8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96,57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"Жизнедеятельность"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000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60,5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2,3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5,07</w:t>
            </w:r>
          </w:p>
        </w:tc>
      </w:tr>
      <w:tr>
        <w:trPr>
          <w:trHeight w:val="22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держание автомобильных дорог общего пользования местного значения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856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60,5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2,3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5,07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856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60,5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2,3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5,07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856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60,5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2,3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5,07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циональная экономика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856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60,5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2,3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5,07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рожное хозяйство (дорожные фонды)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000856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09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60,5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2,3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5,07</w:t>
            </w:r>
          </w:p>
        </w:tc>
      </w:tr>
      <w:tr>
        <w:trPr>
          <w:trHeight w:val="4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"Благоустройство"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0000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19,9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19,9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19,90</w:t>
            </w:r>
          </w:p>
        </w:tc>
      </w:tr>
      <w:tr>
        <w:trPr>
          <w:trHeight w:val="18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рганизация и содержание уличного освещения в рамках подпрограммы "Благоустройство " муниципальной программы "Устойчивое развитие территории Черемушкинского сельсовета"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0853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0853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0853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Жилищно-коммунальное хозяйство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0853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лагоустройство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0853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03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0,00</w:t>
            </w:r>
          </w:p>
        </w:tc>
      </w:tr>
      <w:tr>
        <w:trPr>
          <w:trHeight w:val="22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ликвидацию несанкционированного размещения отходов в рамках подпрограммы «Благоустройство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0859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9,9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9,9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9,9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0859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9,9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9,9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9,9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0859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9,9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9,9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9,9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0859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4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00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9,9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9,9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9,9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лагоустройство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2000859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4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03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9,9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9,9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9,9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"Иные мероприятия"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40000000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убсидии на передачу полномочий по финансовому контролю в рамках подпрограммы "Иные мероприятия" 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4000857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жбюджетные трансферты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4000857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межбюджетные трансферты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4000857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3</w:t>
            </w:r>
          </w:p>
        </w:tc>
        <w:tc>
          <w:tcPr>
            <w:tcW w:w="476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40008570</w:t>
            </w:r>
          </w:p>
        </w:tc>
        <w:tc>
          <w:tcPr>
            <w:tcW w:w="125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0</w:t>
            </w:r>
          </w:p>
        </w:tc>
        <w:tc>
          <w:tcPr>
            <w:tcW w:w="1348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0</w:t>
            </w:r>
          </w:p>
        </w:tc>
        <w:tc>
          <w:tcPr>
            <w:tcW w:w="14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  <w:tc>
          <w:tcPr>
            <w:tcW w:w="1383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  <w:tc>
          <w:tcPr>
            <w:tcW w:w="141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</w:tr>
      <w:tr>
        <w:trPr>
          <w:trHeight w:val="18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</w:t>
            </w:r>
          </w:p>
        </w:tc>
        <w:tc>
          <w:tcPr>
            <w:tcW w:w="4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40008570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4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ограммные расходы органов местного самоуправления Черемушкинского сельсовета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0000000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 001,76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 633,99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 259,42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00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 001,76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 633,99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 259,42</w:t>
            </w:r>
          </w:p>
        </w:tc>
      </w:tr>
      <w:tr>
        <w:trPr>
          <w:trHeight w:val="18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7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уководство и управление в сфере установленных функций органов государственной власти в рамках непрограммных расходов органов местного самоуправления Черемушкинского сельсовета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1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746,15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418,1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182,55</w:t>
            </w:r>
          </w:p>
        </w:tc>
      </w:tr>
      <w:tr>
        <w:trPr>
          <w:trHeight w:val="1954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1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733,3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733,32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733,32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1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733,3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733,32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733,32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1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733,3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733,32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733,32</w:t>
            </w:r>
          </w:p>
        </w:tc>
      </w:tr>
      <w:tr>
        <w:trPr>
          <w:trHeight w:val="18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1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1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4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733,3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733,32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 733,32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2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1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12,8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84,82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49,23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3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1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12,8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84,82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49,23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4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1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12,8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84,82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49,23</w:t>
            </w:r>
          </w:p>
        </w:tc>
      </w:tr>
      <w:tr>
        <w:trPr>
          <w:trHeight w:val="18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5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1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4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12,8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84,82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49,23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6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лава муниципального образования в рамках непрограммных расходов органов местного самоуправления Черемушкинского сельсовета</w:t>
            </w:r>
          </w:p>
        </w:tc>
        <w:tc>
          <w:tcPr>
            <w:tcW w:w="1673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2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5,18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5,18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5,18</w:t>
            </w:r>
          </w:p>
        </w:tc>
      </w:tr>
      <w:tr>
        <w:trPr>
          <w:trHeight w:val="22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2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5,18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5,18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5,18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2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5,18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5,18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5,18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9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2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5,18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5,18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5,18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2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2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5,18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5,18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85,18</w:t>
            </w:r>
          </w:p>
        </w:tc>
      </w:tr>
      <w:tr>
        <w:trPr>
          <w:trHeight w:val="1167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плата к пенсии муниципальным служащим в рамках непрограммных расходов  органа местного самоуправления Черемушкинского сельсовета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3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2</w:t>
            </w:r>
          </w:p>
        </w:tc>
        <w:tc>
          <w:tcPr>
            <w:tcW w:w="476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циальное обеспечение населения и ные выплаты гражданам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3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3</w:t>
            </w:r>
          </w:p>
        </w:tc>
        <w:tc>
          <w:tcPr>
            <w:tcW w:w="4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3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циальная политика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3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</w:tr>
      <w:tr>
        <w:trPr>
          <w:trHeight w:val="49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</w:t>
            </w:r>
          </w:p>
        </w:tc>
        <w:tc>
          <w:tcPr>
            <w:tcW w:w="4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нсионное обеспечение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043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1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0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6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зервные фонды в рамках непрограммных расходов   органа местного самоуправления Черемушкинского сельсовета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118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7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118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8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зервные средства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118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7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9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118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7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Резервные фонды 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118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7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1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1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ругие общегосударственные вопросы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8540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5,09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2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жбюджетные трансферты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8540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5,09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3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межбюджетные трансферты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8540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5,09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4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8540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5,09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5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 по организации в границах Черемушкинского сельсовета теплоснабжения и водоснабжения населения, водоотведения в рамках непрограммных расходов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8540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13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5,09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6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едоставление межбюджетных трансфертов из бюджета поселения бюджету муниципального района на исполнение переданных полномочий в рамках непрограммных расходов   органа местного самоуправления Черемушкинского сельсовета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860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972,79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972,79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972,79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7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жбюджетные трансферты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860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972,79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972,79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972,79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8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бюджетные трансферты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860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972,79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972,79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972,79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9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ультура, кинематография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860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972,79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972,79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972,79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0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Культура 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860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01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570,83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1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0860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04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1,96</w:t>
            </w:r>
          </w:p>
        </w:tc>
      </w:tr>
      <w:tr>
        <w:trPr>
          <w:trHeight w:val="18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2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уществление первичного воинского учета на территориях, где отсутствуют военные коммисариаты в рамках непрограммных расходов  органа местного самоуправления Черемушкинского сельсовета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5118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3,65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8,98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3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5118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1,85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7,18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4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5118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1,85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7,18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5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Национальная оборона 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5118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1,85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7,18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6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5118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03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1,85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7,18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7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5118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8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5118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9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Национальная оборона 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5118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5118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03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8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бвенция бюджетам поселений на выполнение государственных полномочий по созданию и обеспечению деятельности административных комиссий в рамках непрограммных расходов  органа местного самоуправления Черемушкинского сельсовета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7514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9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9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9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7514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9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9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9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3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7514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9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9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9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4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7514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9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9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90</w:t>
            </w:r>
          </w:p>
        </w:tc>
      </w:tr>
      <w:tr>
        <w:trPr>
          <w:trHeight w:val="1883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5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3007514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04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9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9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9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6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словно утвержденные расходы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4,30</w:t>
            </w:r>
          </w:p>
        </w:tc>
        <w:tc>
          <w:tcPr>
            <w:tcW w:w="141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1,89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 Т О Г О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2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 283,76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 772,10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 637,8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996"/>
        <w:gridCol w:w="1414"/>
        <w:gridCol w:w="1432"/>
        <w:gridCol w:w="4203"/>
      </w:tblGrid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ложение 6 к решению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"О  бюджете Черемушкинского сельсовета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4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 2024 год и плановый период 2025-2026 годов"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  25.12.2023г.                №27-124р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5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пределение иных межбюджетных трансфертов на осуществление части</w:t>
            </w:r>
          </w:p>
        </w:tc>
      </w:tr>
      <w:tr>
        <w:trPr>
          <w:trHeight w:val="255" w:hRule="atLeast"/>
        </w:trPr>
        <w:tc>
          <w:tcPr>
            <w:tcW w:w="975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лномочий по решению вопросов местного значения в соответствии с заключенными</w:t>
            </w:r>
          </w:p>
        </w:tc>
      </w:tr>
      <w:tr>
        <w:trPr>
          <w:trHeight w:val="255" w:hRule="atLeast"/>
        </w:trPr>
        <w:tc>
          <w:tcPr>
            <w:tcW w:w="975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глашениями бюджету муниципального района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строки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именование полномочия</w:t>
            </w:r>
          </w:p>
        </w:tc>
        <w:tc>
          <w:tcPr>
            <w:tcW w:w="70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мма, тыс. руб.</w:t>
            </w:r>
          </w:p>
        </w:tc>
      </w:tr>
      <w:tr>
        <w:trPr>
          <w:trHeight w:val="70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4 год</w:t>
            </w:r>
          </w:p>
        </w:tc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5 год</w:t>
            </w:r>
          </w:p>
        </w:tc>
        <w:tc>
          <w:tcPr>
            <w:tcW w:w="4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6 год</w:t>
            </w:r>
          </w:p>
        </w:tc>
      </w:tr>
      <w:tr>
        <w:trPr>
          <w:trHeight w:val="27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1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4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</w:tr>
      <w:tr>
        <w:trPr>
          <w:trHeight w:val="17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лномочия по созданию условий для организации досуга населения и обеспечение населения услугами организаций культуры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72,79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72,79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72,79</w:t>
            </w:r>
          </w:p>
        </w:tc>
      </w:tr>
      <w:tr>
        <w:trPr>
          <w:trHeight w:val="108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лномочия в части осуществления муниципального финансового контрол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60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ТОГО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74,3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74,39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74,3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9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140"/>
        <w:gridCol w:w="1600"/>
        <w:gridCol w:w="1620"/>
        <w:gridCol w:w="4862"/>
      </w:tblGrid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ложение 7 к решению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"О  бюджете Черемушкинского сельсовета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08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</w:t>
            </w:r>
            <w:r>
              <w:rPr>
                <w:rFonts w:cs="Arial" w:ascii="Arial" w:hAnsi="Arial"/>
                <w:lang w:eastAsia="ru-RU"/>
              </w:rPr>
              <w:t>на 2024 год и плановый период 2025-2026 годов"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25.12.2023г.                 №27-124р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98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жбюджетные трансферты, передаваемые в местный бюджет из бюджета</w:t>
            </w:r>
          </w:p>
        </w:tc>
      </w:tr>
      <w:tr>
        <w:trPr>
          <w:trHeight w:val="255" w:hRule="atLeast"/>
        </w:trPr>
        <w:tc>
          <w:tcPr>
            <w:tcW w:w="1298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ого района, краевого бюджета</w:t>
            </w:r>
          </w:p>
        </w:tc>
      </w:tr>
      <w:tr>
        <w:trPr>
          <w:trHeight w:val="255" w:hRule="atLeast"/>
        </w:trPr>
        <w:tc>
          <w:tcPr>
            <w:tcW w:w="1298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строки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именование дохода</w:t>
            </w:r>
          </w:p>
        </w:tc>
        <w:tc>
          <w:tcPr>
            <w:tcW w:w="8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мма, тыс руб.</w:t>
            </w:r>
          </w:p>
        </w:tc>
      </w:tr>
      <w:tr>
        <w:trPr>
          <w:trHeight w:val="70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4 год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5 год</w:t>
            </w:r>
          </w:p>
        </w:tc>
        <w:tc>
          <w:tcPr>
            <w:tcW w:w="4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6 год</w:t>
            </w:r>
          </w:p>
        </w:tc>
      </w:tr>
      <w:tr>
        <w:trPr>
          <w:trHeight w:val="2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4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тации сельским поселениям на выравнивание бюджетной обеспеченности из средств районного бюджет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998,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998,01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998,01</w:t>
            </w:r>
          </w:p>
        </w:tc>
      </w:tr>
      <w:tr>
        <w:trPr>
          <w:trHeight w:val="7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тации сельским поселениям на выравнивание бюджетной обеспеченности из средств краевого бюдже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54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23,40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23,40</w:t>
            </w:r>
          </w:p>
        </w:tc>
      </w:tr>
      <w:tr>
        <w:trPr>
          <w:trHeight w:val="18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бвенции бюджетам сельских поселений на выполнение государственных полномочий по созданию и обеспечению деятельности административных комиссий (в соответствии с Законом края от 23.04.2009г. №8-3170 в рамках непрограммных расходов органов судебной власт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90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90</w:t>
            </w:r>
          </w:p>
        </w:tc>
      </w:tr>
      <w:tr>
        <w:trPr>
          <w:trHeight w:val="18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3,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8,98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99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99,60</w:t>
            </w:r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99,6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bookmarkStart w:id="4" w:name="RANGE!C20"/>
            <w:r>
              <w:rPr>
                <w:rFonts w:cs="Arial" w:ascii="Arial" w:hAnsi="Arial"/>
                <w:lang w:eastAsia="ru-RU"/>
              </w:rPr>
              <w:t>Всего</w:t>
            </w:r>
            <w:bookmarkEnd w:id="4"/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088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bookmarkStart w:id="5" w:name="RANGE!E20"/>
            <w:r>
              <w:rPr>
                <w:rFonts w:cs="Arial" w:ascii="Arial" w:hAnsi="Arial"/>
                <w:lang w:eastAsia="ru-RU"/>
              </w:rPr>
              <w:t>8962,89</w:t>
            </w:r>
            <w:bookmarkEnd w:id="5"/>
          </w:p>
        </w:tc>
        <w:tc>
          <w:tcPr>
            <w:tcW w:w="4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823,9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602470" cy="446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2470" cy="446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602470" cy="3176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2470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535"/>
        <w:gridCol w:w="3480"/>
        <w:gridCol w:w="1480"/>
        <w:gridCol w:w="1720"/>
        <w:gridCol w:w="2020"/>
      </w:tblGrid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ложение 9 к решению</w:t>
            </w:r>
          </w:p>
        </w:tc>
      </w:tr>
      <w:tr>
        <w:trPr>
          <w:trHeight w:val="27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"О  бюджете Черемушкинского сельсовета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 2024 год и плановый период 2025-2026 годов"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25.12.2023г.     №27-124р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60" w:type="dxa"/>
            <w:tcBorders/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b/>
                <w:b/>
                <w:bCs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lang w:eastAsia="ru-RU"/>
              </w:rPr>
              <w:t xml:space="preserve">                                     </w:t>
            </w:r>
          </w:p>
        </w:tc>
        <w:tc>
          <w:tcPr>
            <w:tcW w:w="11235" w:type="dxa"/>
            <w:gridSpan w:val="5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lang w:eastAsia="ru-RU"/>
              </w:rPr>
              <w:t>Программа муниципальных внутренних заимствований Черемушкинского сельсовета на 2024 год и плановый период 2025-2026 годов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ыс.рублей</w:t>
            </w:r>
          </w:p>
        </w:tc>
      </w:tr>
      <w:tr>
        <w:trPr>
          <w:trHeight w:val="69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/п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нутренние заимствования  (привлечение/ погашение)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4 год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5 год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6 год</w:t>
            </w:r>
          </w:p>
        </w:tc>
      </w:tr>
      <w:tr>
        <w:trPr>
          <w:trHeight w:val="6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редиты кредитных организаций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1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лучение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2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гашение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1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лучение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2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гашение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щий объем заимствований, направляемых на покрытие дефицита местного бюджета и погашение муниципальных долговых обязательств сельсовет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1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лучение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2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гашение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rFonts w:ascii="Arial" w:hAnsi="Arial" w:cs="Arial"/>
      <w:sz w:val="22"/>
      <w:szCs w:val="22"/>
    </w:rPr>
  </w:style>
  <w:style w:type="paragraph" w:styleId="Xl64">
    <w:name w:val="xl64"/>
    <w:basedOn w:val="Normal"/>
    <w:qFormat/>
    <w:pPr>
      <w:suppressAutoHyphens w:val="false"/>
      <w:spacing w:before="280" w:after="280"/>
      <w:jc w:val="right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suppressAutoHyphens w:val="false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both"/>
      <w:textAlignment w:val="top"/>
    </w:pPr>
    <w:rPr/>
  </w:style>
  <w:style w:type="paragraph" w:styleId="Xl87">
    <w:name w:val="xl87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101">
    <w:name w:val="xl101"/>
    <w:basedOn w:val="Normal"/>
    <w:qFormat/>
    <w:pPr>
      <w:shd w:fill="FFFFFF" w:val="clear"/>
      <w:suppressAutoHyphens w:val="false"/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108">
    <w:name w:val="xl108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HALL</dc:creator>
  <dc:description/>
  <cp:keywords/>
  <dc:language>en-US</dc:language>
  <cp:lastModifiedBy>Пользователь Windows</cp:lastModifiedBy>
  <cp:lastPrinted>1995-11-21T17:41:00Z</cp:lastPrinted>
  <dcterms:modified xsi:type="dcterms:W3CDTF">2023-12-28T07:42:00Z</dcterms:modified>
  <cp:revision>20</cp:revision>
  <dc:subject/>
  <dc:title>К р а с н о я р с к и й  к р а й</dc:title>
</cp:coreProperties>
</file>