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ЧЕРЕМУШКИНСКОГО СЕЛЬСОВЕТА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ЯРСКИЙ КРАЙ БАЛАХТИНСКИЙ РАЙ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6.12.2023г.                          п. Черемушки                              №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 наделении полномочия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тора доходов бюдж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2024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В соответствии с пунктами 3.1, 3.2 статьи 160.1 Бюджетного кодекса Российской Федерации, постановлением Правительства Российской Федерации от 16.09.2021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а бюджета и к утверждению перечня главных администраторов дохода бюджета субъекта Российской Федерации, бюджета территориального фонда обязательного медицинского страхования, местного бюджета", руководствуясь Уставом Черемушкинского сельсовета,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408"/>
          <w:tab w:val="left" w:pos="6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  Наделить полномочиями администратора доходов бюджета Администрацию   Черемушкинского сельсовета Балахтинского района Красноярского края на 2024 год.</w:t>
      </w:r>
    </w:p>
    <w:p>
      <w:pPr>
        <w:pStyle w:val="Normal"/>
        <w:tabs>
          <w:tab w:val="clear" w:pos="408"/>
          <w:tab w:val="left" w:pos="523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408"/>
          <w:tab w:val="left" w:pos="523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главных Администраторов доходов местного бюджета </w:t>
      </w:r>
    </w:p>
    <w:p>
      <w:pPr>
        <w:pStyle w:val="Normal"/>
        <w:tabs>
          <w:tab w:val="clear" w:pos="408"/>
          <w:tab w:val="left" w:pos="5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3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35"/>
        <w:gridCol w:w="2693"/>
        <w:gridCol w:w="633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й классифика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0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Черемушкинского сельсовета Балахтинского района Красноярского кра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1 05 035 10 0000 12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9 045 10 0000 12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3 01 995 10 0000 13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3 02 065 10 0000 13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3 02 995 10 0000 13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4 02 053 10 0000 41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7 090 10 0000 1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0 031 10 0000 1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0 032 10 0000 1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7 05 050 10 0000 18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 01 520 10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сельских поселений по решениям о взыскании средств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 02 500 10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2 15 001 10 2711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сельским поселениям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2 15 001 10 7601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сельским поселениям на выравнивание бюджетной обеспеченности из средств краевого бюджет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30 024 10 7514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на выполнение государственных полномочий по созданию и обеспечению деятельности административных комиссий </w:t>
            </w:r>
          </w:p>
        </w:tc>
      </w:tr>
      <w:tr>
        <w:trPr>
          <w:trHeight w:val="9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2 35 118 10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2 49 999 10 2721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 999 10 2722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межбюджетные трансферты на содержание дорог 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 999 10 7412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бюджетам муниципальных образований края на обеспечение первичных мер пожарной безопасности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 безопасности населения» 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 999 10 7508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ой межбюджетный трансферт на содержание автомобильных дорог общего пользования местного значения за счет средств дорожного фонда Красноярского края 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 999 10 7509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)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 999 10 7555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ой межбюджетный трансферт бюджетам поселений на организацию и проведение акарицидных обработок мест массового отдыха населения в рамках непрограммых расходов отдельных органов местного самоуправления 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 999 10 7745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поселений  за содействие развитию налогового потенциала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 05 099 10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 030 10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8 05000 10 0000 150 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 10000 10 0000 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 xml:space="preserve">Перечисления из бюджетов сельских поселений </w:t>
            </w:r>
            <w:r>
              <w:rPr>
                <w:rFonts w:cs="Arial" w:ascii="Arial" w:hAnsi="Arial"/>
              </w:rPr>
              <w:t xml:space="preserve">(в бюджеты сельских поселений)для осуществления взыскания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60 010 10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19 60 </w:t>
            </w:r>
            <w:r>
              <w:rPr>
                <w:rFonts w:cs="Arial" w:ascii="Arial" w:hAnsi="Arial"/>
                <w:lang w:val="en-US"/>
              </w:rPr>
              <w:t>010</w:t>
            </w:r>
            <w:r>
              <w:rPr>
                <w:rFonts w:cs="Arial" w:ascii="Arial" w:hAnsi="Arial"/>
              </w:rPr>
              <w:t xml:space="preserve"> 10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,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TextBodyIndent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 за выполнением постановления возложить на бухгалтера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явко Т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Постановление вступает в силу в день, следующий за днём </w:t>
        <w:br/>
        <w:t>его официального опубликования в газете «Сельская новь» и применяется к правоотношениям, возникающим при составлении и исполнении местного бюджета, начиная с бюджета на 2024 год и плановый период 2025–2026 г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мушкинского сельсовета                                                      М.А.Полу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28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408"/>
        <w:tab w:val="left" w:pos="-2410" w:leader="none"/>
      </w:tabs>
      <w:ind w:left="0" w:right="0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emushki</dc:creator>
  <dc:description/>
  <cp:keywords/>
  <dc:language>en-US</dc:language>
  <cp:lastModifiedBy>Пользователь Windows</cp:lastModifiedBy>
  <cp:lastPrinted>1995-11-21T17:41:00Z</cp:lastPrinted>
  <dcterms:modified xsi:type="dcterms:W3CDTF">2023-12-28T07:41:00Z</dcterms:modified>
  <cp:revision>3</cp:revision>
  <dc:subject/>
  <dc:title>Красноярский край</dc:title>
</cp:coreProperties>
</file>