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АДМИНИСТРАЦИЯ ЧЕРЕМУШКИНСКОГО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ХТИНСКОГО РАЙОНА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июня 2023г.                    п.Черемушки                                        №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>
          <w:b/>
        </w:rPr>
        <w:t>О внесении изменения  в Постановление от 13.03.2017г. №16 «Об образовании  комиссии по предупреждению и ликвидации чрезвычайных ситуаций и обеспечению пожарной безопасности</w:t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соответствии с Федеральным законом от 21.12.1994 № 68-ФЗ «О защите населения и территорий от чрезвычайных  ситуаций природного и техногенного характера», постановлением Правительства РФ от 30.12.2003г. №794 «О единой государственной системе предупреждения и ликвидации чрезвычайных ситуаций», во исполнение Представления прокуратуры Балахтинского района от 17.05.2023г.,  руководствуясь Уставом муниципального образования Черемушкинский сельсовет Балахтинского района Красноярского края,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Внести изменения  в Постановление от 13.03.2017г. №16 «Об образовании  комиссии по предупреждению и ликвидации чрезвычайных ситуаций и обеспечению пожарной безопасности»: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  комиссии   по  предупреждению и ликвидации чрезвычайных ситуаций и обеспечению пожарной безопасности   согласно приложению 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>3. Контроль за выполнением постановления оставляю за собой.</w:t>
      </w:r>
    </w:p>
    <w:p>
      <w:pPr>
        <w:pStyle w:val="Normal"/>
        <w:rPr/>
      </w:pPr>
      <w:r>
        <w:rPr>
          <w:sz w:val="28"/>
        </w:rPr>
        <w:t>4.</w:t>
      </w:r>
      <w:r>
        <w:rPr>
          <w:color w:val="000000"/>
          <w:sz w:val="28"/>
          <w:szCs w:val="28"/>
        </w:rPr>
        <w:t xml:space="preserve">  Постановление вступает в силу в день, следующий за днем его официального  опубликования в газете «Сельская новь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овета                                                                         М.А.Полух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28» июня_2023 г. №3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и по предупреждению и ликвидации чрезвычайных ситуаций и обеспечению пожарно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490"/>
        <w:gridCol w:w="5732"/>
      </w:tblGrid>
      <w:tr>
        <w:trPr/>
        <w:tc>
          <w:tcPr>
            <w:tcW w:w="35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хин Максим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сельсовета, 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енова Ирина Ю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. главы по социальным вопросам, секретарь 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 Александр Владимир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КГКУ «Даурское лесничество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 Николай Алексее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КГКУ «Лесопожарный центр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гин Сергей Олег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КГКУ «Пожарная охрана Красноярского края   ППО-31 п. Черемуш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100" w:leader="none"/>
          <w:tab w:val="left" w:pos="6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left" w:pos="6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left" w:pos="6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8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220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6:15:00Z</dcterms:created>
  <dc:creator>HOME</dc:creator>
  <dc:description/>
  <dc:language>en-US</dc:language>
  <cp:lastModifiedBy>Пользователь Windows</cp:lastModifiedBy>
  <cp:lastPrinted>2023-07-27T08:48:00Z</cp:lastPrinted>
  <dcterms:modified xsi:type="dcterms:W3CDTF">2023-07-27T06:15:00Z</dcterms:modified>
  <cp:revision>2</cp:revision>
  <dc:subject/>
  <dc:title/>
</cp:coreProperties>
</file>