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ЧЕРЕМУШКИНСКОГО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июля 2023г.                    п.Черемушки                                       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мене постановления от 29.12.2011г. №49  « Об утверждении Положения  о резервном фонде Черёмушкинского  сельсовета на  предупреждение, ликвидацию чрез</w:t>
        <w:softHyphen/>
        <w:t>вычайных ситуаций и последствий стихийных</w:t>
      </w:r>
    </w:p>
    <w:p>
      <w:pPr>
        <w:pStyle w:val="Normal"/>
        <w:shd w:fill="FFFFFF" w:val="clear"/>
        <w:ind w:right="-53" w:hanging="0"/>
        <w:rPr/>
      </w:pPr>
      <w:r>
        <w:rPr>
          <w:sz w:val="28"/>
          <w:szCs w:val="28"/>
        </w:rPr>
        <w:t>бедствий на тер</w:t>
        <w:softHyphen/>
        <w:t>ритории  поселения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1994 № 68-ФЗ «О защите населения и территории от чрезвычайных ситуаций природного и техногенного характера» и руководствуясь ст.7 Устава   Черемушкинского  сельсовета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1" w:firstLine="720"/>
        <w:jc w:val="both"/>
        <w:rPr/>
      </w:pPr>
      <w:r>
        <w:rPr>
          <w:sz w:val="28"/>
          <w:szCs w:val="28"/>
        </w:rPr>
        <w:t xml:space="preserve">1. Постановление  от 29.12.2011г. №49  « Об утверждении Положения о резервном фонде Черёмушкинского  сельсовета на  предупреждение, ликвидацию чрезвычайных ситуаций и последствий стихийных бедствий на территории  поселения» отменить. </w:t>
      </w:r>
    </w:p>
    <w:p>
      <w:pPr>
        <w:pStyle w:val="Normal"/>
        <w:shd w:fill="FFFFFF" w:val="clear"/>
        <w:ind w:right="41" w:firstLine="720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сельсовета Аксенову И.Ю. 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3. Постановление вступает в силу  в день, следующий за днем  его официального опубликования  газете «Сельская новь»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63" w:gutter="0" w:header="720" w:top="1153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60" w:right="710" w:gutter="0" w:header="720" w:top="1153" w:footer="0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388"/>
      </w:tblGrid>
      <w:tr>
        <w:trPr/>
        <w:tc>
          <w:tcPr>
            <w:tcW w:w="4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Полух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03" w:leader="none"/>
          <w:tab w:val="left" w:pos="74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03" w:leader="none"/>
          <w:tab w:val="left" w:pos="74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560" w:right="710" w:gutter="0" w:header="720" w:top="1153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11:00Z</dcterms:created>
  <dc:creator>Admin</dc:creator>
  <dc:description/>
  <dc:language>en-US</dc:language>
  <cp:lastModifiedBy>Пользователь Windows</cp:lastModifiedBy>
  <cp:lastPrinted>2023-07-27T11:25:00Z</cp:lastPrinted>
  <dcterms:modified xsi:type="dcterms:W3CDTF">2023-07-27T06:11:00Z</dcterms:modified>
  <cp:revision>2</cp:revision>
  <dc:subject/>
  <dc:title>Красноярский край</dc:title>
</cp:coreProperties>
</file>