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17.05.2021г.                          п. Черемушки                              № </w:t>
      </w:r>
      <w:r>
        <w:rPr>
          <w:sz w:val="28"/>
          <w:szCs w:val="28"/>
          <w:lang w:val="en-US"/>
        </w:rPr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кода, наделении полномоч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закреплен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ов 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. 20 Бюджетного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вести следующие коды бюджетной классификации доходов на 2021г.</w:t>
      </w:r>
    </w:p>
    <w:p>
      <w:pPr>
        <w:pStyle w:val="Normal"/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Наделить полномочиями администратора доходов бюджета Администрацию   Черемушкинского сельсовета Балахтинского района Красноярского края.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крепить за администратором доходов бюджета Администрации Черемушкинского сельсовета Балахтинского района Красноярского края следующие коды доходов:</w:t>
      </w:r>
      <w:r>
        <w:rPr/>
        <w:t xml:space="preserve">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tbl>
      <w:tblPr>
        <w:tblW w:w="10878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27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лассификации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lang w:val="en-US"/>
              </w:rPr>
            </w:pPr>
            <w:r>
              <w:rPr>
                <w:lang w:val="en-US"/>
              </w:rPr>
              <w:t>202 49 999 10 7745 15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Иной межбюджетный трансферт бюджетам поселений края за содействие развитию налогового потенциал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е в газете «Сельская новь», и распространяет свое действие на правоотношения, возникшие с 1 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</w:rPr>
        <w:t>а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52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1-06-03T02:52:00Z</dcterms:modified>
  <cp:revision>2</cp:revision>
  <dc:subject/>
  <dc:title>Красноярский край</dc:title>
</cp:coreProperties>
</file>