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  ПЛАН</w:t>
      </w:r>
    </w:p>
    <w:p>
      <w:pPr>
        <w:pStyle w:val="Normal"/>
        <w:jc w:val="center"/>
        <w:rPr/>
      </w:pPr>
      <w:r>
        <w:rPr>
          <w:b/>
        </w:rPr>
        <w:t>основных  мероприятий  администрации  Черемушкинского сельсовета Балахтинского района Красноярского края</w:t>
      </w:r>
    </w:p>
    <w:p>
      <w:pPr>
        <w:pStyle w:val="Normal"/>
        <w:jc w:val="center"/>
        <w:rPr/>
      </w:pPr>
      <w:r>
        <w:rPr>
          <w:b/>
        </w:rPr>
        <w:t>при  угрозе  и  возникновении  производственных  аварий,  катастроф  и  стихийных  бед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632"/>
        <w:gridCol w:w="68"/>
        <w:gridCol w:w="2272"/>
        <w:gridCol w:w="68"/>
        <w:gridCol w:w="2632"/>
        <w:gridCol w:w="68"/>
        <w:gridCol w:w="1800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одержание  выполняемых  мероприятий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роки   выполнения  от  «Ч»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 и окончание проводим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отводимое время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выполнении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68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При  угрозе   возникновения  чрезвычайной  ситу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ЖИМ  ПОВЫШЕННОЙ  ГОТОВНОСТИ)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ить  информацию об угрозе  чрезвычайной  ситуации     от  организаций и 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10 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 мин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жить  главе  сельсовета   и заместитель главы сельсов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 ми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стить  членов  комиссии  по  Ч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 ми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оперативный  состав  комиссии   по  Ч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 пункте  постоянной дислокации  развернуть  оперативную  группу 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1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 30 ми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ть  обстановку,   принять  решение  на  ликвидацию  угрозы  возникновения  ЧС,  снижение  ущерба  и  отдать  соответствующие  распоря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,5 </w:t>
            </w: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ть в ГУ МЧС России  по Красноярскому краю, ЕДДС  Балахтинског района,  донесение об  угрозе    ЧС  по  форме  1/Ч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1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и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 непосредственное  руководство  силами  и  средствами  поселения,  привлекаемых    для  выполнения  мероприятий  при  угрозе и возникновении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2 час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  на  объект в  район  возможной 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, 5</w:t>
            </w:r>
            <w:r>
              <w:rPr>
                <w:sz w:val="18"/>
                <w:szCs w:val="18"/>
              </w:rPr>
              <w:t xml:space="preserve">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час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 КЧ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 руководители 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взаимодействие со  всеми  предприятиями  и  поселениями  МО  по 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, 5</w:t>
            </w:r>
            <w:r>
              <w:rPr>
                <w:sz w:val="18"/>
                <w:szCs w:val="18"/>
              </w:rPr>
              <w:t xml:space="preserve">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непрерывный  контроль  за  состоянием    окружающей  природной  среды,  обстановкой   на  потенциально  опасных  объектах (ПО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, 5</w:t>
            </w:r>
            <w:r>
              <w:rPr>
                <w:sz w:val="18"/>
                <w:szCs w:val="18"/>
              </w:rPr>
              <w:t xml:space="preserve">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 СНЛК,  органы    государственного  надзора  и 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прогноз  возможности  возникновения  ЧC,   ее  масштабов,  последствий, ущер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, 5</w:t>
            </w:r>
            <w:r>
              <w:rPr>
                <w:sz w:val="18"/>
                <w:szCs w:val="18"/>
              </w:rPr>
              <w:t xml:space="preserve">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с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расчеты  сил  и  средств, необходимых  для  ликвидации  возможной  ЧС  и  снижения  ущер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6 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с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 необходимости  привести  в  готовность  предприятия  поселения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ной  готов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бщего назначения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пециальные, специализированны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,5 </w:t>
            </w:r>
            <w:r>
              <w:rPr>
                <w:sz w:val="18"/>
                <w:szCs w:val="18"/>
              </w:rPr>
              <w:t>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  план  действий  по  предупреждению  и  ликвидации     чрезвычайной  ситуации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 xml:space="preserve">,5 </w:t>
            </w:r>
            <w:r>
              <w:rPr>
                <w:sz w:val="18"/>
                <w:szCs w:val="18"/>
              </w:rPr>
              <w:t>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 xml:space="preserve">час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527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1"/>
        <w:gridCol w:w="99"/>
        <w:gridCol w:w="5344"/>
        <w:gridCol w:w="56"/>
        <w:gridCol w:w="2473"/>
        <w:gridCol w:w="11"/>
        <w:gridCol w:w="15"/>
        <w:gridCol w:w="273"/>
        <w:gridCol w:w="8"/>
        <w:gridCol w:w="100"/>
        <w:gridCol w:w="1924"/>
        <w:gridCol w:w="195"/>
        <w:gridCol w:w="15"/>
        <w:gridCol w:w="124"/>
        <w:gridCol w:w="8"/>
        <w:gridCol w:w="2538"/>
        <w:gridCol w:w="1620"/>
      </w:tblGrid>
      <w:tr>
        <w:trPr>
          <w:trHeight w:val="146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  УГРОЗЕ  НАВОДНЕНИЙ  В  ПЕРИОД  ВЕСЕННЕГО  ПАВОДКА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отселение  населения,  скота,   материальных    средств   из  затапливаемых   районов  (при необходимости)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>3 час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 и привлекаемые си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  УГРОЗЕ УРАГАНОВ,  МЕТЕЛЕЙ,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ИЛЬНЫХ  МОРОЗОВ</w:t>
            </w:r>
          </w:p>
        </w:tc>
      </w:tr>
      <w:tr>
        <w:trPr>
          <w:trHeight w:val="541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взаимодействие  между  коммунально-техническими,  тепло-энергетическими  и  другими  службами,  обеспечивающими  жизнедеятельность  населения  и  объектов 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233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вестить  население  об  угрозе  чрезвычайной  ситуации  и  его  действи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>10  мин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865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 на  чрезвычайный  режим  работы   объекты   теплоэлектроэнергетики,  водоснабжения  на  чрезвычайный  режим  работы (при  необходимости  и  по  обстанов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ч 30 мин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 объектов  теплоэлектроэнергетики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резервы  топлива  и  продовольствия</w:t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 </w:t>
            </w:r>
            <w:r>
              <w:rPr>
                <w:sz w:val="18"/>
                <w:szCs w:val="18"/>
              </w:rPr>
              <w:t>3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  су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 объектов  экономики, торговлии 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нсервировать   и  подготовить    к  работе  резервные   электростанции   и  котельные 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3 ч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 энерг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объектов 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  дежурство  руководящего  состава  в  домоуправлениях  на  объектах   жизнеобеспечения,  в поселении при  ЧС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3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запас    коммунально-технического  оборудования  и  материалов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3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объектов экономики, коммунально- техн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бы учреждений  М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отселение  из  ветхого  аварийных  домов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12 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 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 КЧС, руководители  жилищных 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к  работе  снегоуборочную  технику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5</w:t>
            </w:r>
            <w:r>
              <w:rPr>
                <w:sz w:val="18"/>
                <w:szCs w:val="18"/>
              </w:rPr>
              <w:t xml:space="preserve"> 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-технические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  УГРОЗЕ  ЛЕСНЫХ  И  ТОРФЯНЫХ   ПОЖАРОВ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необходимости  дать  заявку  на  проведение  воздушной  разведки  возможных  лесных    и  торфяных  пожаров, выявить количество,  масштабы  пожаров  и определить  объем  работ  по  их  предупреждению и  ликвидации</w:t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 + </w:t>
            </w: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, противопожарные  службы,  лесхо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взаимодействие  с  противопожарной  службой, объектами  экономики,  администрациями  поселений  по  вопросам  предупреждения  и  ликвидации  лесных  и  торфяных  пожаров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>4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ЧС, Члены КЧС, лесх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крайней  необходимости  провести  мероприятия  по  эвакуации  населения,  сельскохозяйственных  животных  и  материальных  ценностей  из  сельских  поселений  в  зоне  возможных  пожаров</w:t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>12 мин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 час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 УГРОЗЕ    ВОЗНИКНОВЕНИЯ  ОПАСНЫХ  ИНФЕКЦИОННЫХ  ЗАБОЛЕВАНИЙ</w:t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  медицинскую  и  санитарно-эпидемиологическую  разведк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 обстановку,  принять  решение  на  локализацию  очага  инфе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>2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  час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дицинские  и  санитарно-эпидемиологические  учрежден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необходимости установить  карантин  на  границах  возможного  очага  инфекционного  забол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>6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 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лужбы  санэпиднадзор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общественного  по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 контроль за  санитарно-эпидемиологической  обстановкой в  районе  возможной  ЧС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есь  пери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лужбы  санэпиднадзор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 медицинск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 в готовность  лечебно-профилактические  учреждения  к  приему  пораж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 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е учреждени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  медицинские  формирования  к  работе  в  очаге    возможных  инфекционных  заболеваний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6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  ча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дицинские учреждения,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нэпиднадзора    района,  командиры  формир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населения  о  медико-санитарной  обстановке  и  его действиях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И  ВОЗНИКНОВЕНИИ  КРУПНЫХ  ПРОИЗВОДСТВЕННЫХ  АВАРИЙ, КАТАСТРОФ  И  СТИХИЙНЫХ  БЕДСТ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ЖИМ  ЧРЕЗВЫЧАЙНОЙ СИТУАЦИИ)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 информацию  о  возникновении  ЧС,  проанализировать  ее  и  оценить  обстанов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0 м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ть  в  ГУ МЧС России по Красноярскому краю, ЕДДС  Балахтинского района донесения о  возникновении  и  развитии  ЧС  по  форме  2/ЧС, 3/ЧС, 4/ЧС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60 мин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  ча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- немедленно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через 4 часа; к 7.00 ежесуточн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стить членов   КЧС</w:t>
            </w:r>
          </w:p>
        </w:tc>
        <w:tc>
          <w:tcPr>
            <w:tcW w:w="25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 час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ть  КЧС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 ча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ч 30 мин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 обстановку,  принять  решение  на  ликвидацию  ЧС,  снижение  ущерба  и  отдать  соответствующие  распо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,5</w:t>
            </w:r>
            <w:r>
              <w:rPr>
                <w:sz w:val="18"/>
                <w:szCs w:val="18"/>
              </w:rPr>
              <w:t xml:space="preserve">  ча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ч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 зависимости  от  сложившейся  обстановки,  вида  и  масштаба  чрезвычайной   ситуации   решени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Главы   Черемушкинского сельсовета Балахтинского района Красноярского кра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ввести   РЕЖИМ  ЧРЕЗВЫЧАЙНОЙ  и  провести  основные  мероприятия</w:t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 угрозе  жизни  и  здоровью  рабочих  и  служащих, всего  населения   провести  их  оповещение  с  разъяснением  дейст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0 м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 особых  случаях,    не  требующих  отлагательств,   провести  эвакуацию  и  отселение  населени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животных</w:t>
            </w:r>
            <w:r>
              <w:rPr>
                <w:sz w:val="20"/>
                <w:szCs w:val="20"/>
                <w:lang w:val="en-US"/>
              </w:rPr>
              <w:t xml:space="preserve">,  </w:t>
            </w:r>
            <w:r>
              <w:rPr>
                <w:sz w:val="20"/>
                <w:szCs w:val="20"/>
              </w:rPr>
              <w:t>материальных  средств  из  зоны 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0 мин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2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 КЧС, руководители объектов 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медицинскую  помощь   и  спасение  людей,  пострадавших  в  результате  чрезвычайной  ситуации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 xml:space="preserve">,5 </w:t>
            </w:r>
            <w:r>
              <w:rPr>
                <w:sz w:val="18"/>
                <w:szCs w:val="18"/>
              </w:rPr>
              <w:t xml:space="preserve">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 КЧС, руководители объектов 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  оценки  масштабов  ЧС,  выработки   предложений  для  организации  ее  ликвидации,    непосредственного руководства АСДНР  сформировать  и  выслать  в  район  ЧС  оперативную  группу  КЧ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редставителей   администрации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специалистов  надзорных 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 КЧС , руководители  объектов  экономики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5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ункте  постоянной  дислокации  комиссии  по  ЧС  развернуть  и  организовать    оперативную  группу  управления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 КЧС, руководители  объектов  экономики,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ть  распоряжения  на  введение  в  зону  ЧС  ведомственных  профессиональных  АСФ  и  АВ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0 м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уководители  объектов  экономики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 зоны 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и  подразделений  СНЛК,  формирований  разведки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 и  обеспечить  непрерывную  разведку  и  контроль  за  состоянием  окружающей  среды, обстановкой  на  аварийных  объектах и  прилегающих к  ним  территориях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ЧС, Члены КЧС,  подразделения СНЛК,  командиры  разведформир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материально- техническое   обеспечение  действий  сил  и  средств,  привлекаемых  для  ликвидации  ЧС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 взаимодействие  органов  управления,  сил  и  средств  для  ликвидации ЧС  с  органами  управления  соседних  поселений  (по  обстановке)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случае  возникновения  крупных  ЧС  местного  значения,   выходящих  за  пределы  территории  поселения 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8  ча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работы  по  первоочередному  жизнеобеспечению  пострадавшего  населения  и  защиты  материальных  и  культурных  ц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и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6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045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Ь КОНКРЕТНЫЕ  МЕРЫ  ПО  ЗАЩИТЕ НАСЕЛЕНИЯ И ОКРУЖАЮЩ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ОЙ  СРЕДЫ, ФУНКЦИОНИРОВАНИЮ ОБЪЕКТОВ  И  ОТРАСЛЕЙ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ЗАВИСИМОСТИ  ОТ  ВИДА  ЧС  И  ЕЕ  ВОЗМОЖНЫХ  МАСШАБОВ</w:t>
            </w:r>
          </w:p>
        </w:tc>
      </w:tr>
      <w:tr>
        <w:trPr>
          <w:trHeight w:val="520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 наводнениях, затоплениях  и  в  период  весенних  и  дождевых  паводков</w:t>
            </w:r>
          </w:p>
        </w:tc>
      </w:tr>
      <w:tr>
        <w:trPr>
          <w:trHeight w:val="257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необходимости  дать  заявку на  проведение  воздушной  разведки  ледяных  заторов и  затоп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2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необходимости  определить  объем  взрывных  работ  и  эвакуации  населения,  сельскохозяйственных  животных  и  материальных 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часа</w:t>
            </w:r>
          </w:p>
        </w:tc>
        <w:tc>
          <w:tcPr>
            <w:tcW w:w="22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 час</w:t>
            </w:r>
          </w:p>
        </w:tc>
        <w:tc>
          <w:tcPr>
            <w:tcW w:w="2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и  при  крайней  необходимости  провести  эвакуацию (отселение)  населения,  сельскохозяйственных  животных  и  материальных  ценностей  из  зоны  затопления  в  безопасную  зону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 час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 КЧС, эвакуационная  комиссия,  руководители  объектов 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работу по  укреплению  насыпей,  дамб,  плотин,  автомобильных  и  железнодорожных  мостов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 час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объектов  эконом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инженерных,  автодорожных  и  автотранспортных    пред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поисково-спасательные  работы  людей, пропавших  в  ходе  затопления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 час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спасательные  отря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ировать  последствия  затоплений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  час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 от  масштабов затоплени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 объектов 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и ураганах,  метелях,  сильных  морозах</w:t>
            </w:r>
          </w:p>
        </w:tc>
      </w:tr>
      <w:tr>
        <w:trPr/>
        <w:tc>
          <w:tcPr>
            <w:tcW w:w="5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вестить  объекты    экономики,  население  о  возникновении  ЧС  и  их  дейст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 на  чрезвычайный  режим  работы  объекты  теплоэлектроэнергетик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,5 </w:t>
            </w:r>
            <w:r>
              <w:rPr>
                <w:sz w:val="20"/>
                <w:szCs w:val="20"/>
              </w:rPr>
              <w:t>час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 объектов   теплоэлектроэнергетики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взаимодействие  между  коммунально-техническими,  тепло-электроэнергетическими,  материально-техническими  службами, обеспечивающими  жизнедеятельность  населения и  объектов  экономик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, Члены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отселение  населения  из ветхого  жилья и  аварийных 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час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руглосуточную  работу  снегоуборочной  техник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-технические  службы, руководители  объектов 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поисково-спасательные  работы,  оказать  медпомощь  пострадавшим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спасательные  отряды, медицинские  служб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резервы  топлива  и  продовольстви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суток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ЧС, Члены КЧС, руководители  объектов  экономики, учреждения  торговли  и  п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ликвидацию  ЧС, вызванных  ураганами,  метелями, сильными  морозам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спасательные  отряды, медицинские  служб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ость  работы  объектов  экономики,  жизнедеятельность  населени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ЧС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руководители  объектов 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7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и  возникновении  лесных  и  торфяных  пожаров</w:t>
            </w:r>
          </w:p>
        </w:tc>
      </w:tr>
      <w:tr>
        <w:trPr>
          <w:trHeight w:val="1321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 взаимодействие с комитетом  Минприроды,  организациями авиационной  охраны  лесов</w:t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20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ЧС, Члены КЧ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 необходимости  дать  заявку  на  проведение  воздушной  разведки  лесных  и  торфяных  пожаров, выявить  количество  и  масштабы  пожаров,  определить  объем  работ  по  их  тушению  и  ликвидации  последст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ча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ча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ЧС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лесхо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 необходимые противопожарные  формирования  и  организовать  локализацию  и  тушение  лесных  и  торфяных  пож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0 мин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ча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ь </w:t>
            </w:r>
            <w:r>
              <w:rPr>
                <w:sz w:val="18"/>
                <w:szCs w:val="18"/>
              </w:rPr>
              <w:t xml:space="preserve"> период    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 К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крайней  необходимости    провести  (отселение) эвакуацию  населения, сельскохозяйственных  животных  и  материальных  ценностей из  посел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 ч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ча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 по  ЧС,  эвакуационная  комиссия, руководители  объектов 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 мероприятия  по  обеспечению  устойчивости  работы  объектов  экономики  и  жизнедеятельности 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 по  ЧС, руководители  объектов  экономики, администрация 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поисково-спасательные    работы  и  оказать  медицинскую  помощь  пострадавшим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1 час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спасательные  отряды,   медицинские 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6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527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и  возникновении  опасных  инфекционных   заболеваний</w:t>
            </w:r>
          </w:p>
        </w:tc>
      </w:tr>
      <w:tr>
        <w:trPr>
          <w:trHeight w:val="1110" w:hRule="atLeast"/>
        </w:trPr>
        <w:tc>
          <w:tcPr>
            <w:tcW w:w="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 медицинскую  и  санитарно-эпидемиологическую  разведку,  оценить  обстановку,    принять  решение  на  локализацию  очага  инфекции</w:t>
            </w:r>
          </w:p>
        </w:tc>
        <w:tc>
          <w:tcPr>
            <w:tcW w:w="28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час  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 учреждения  и  санитарно-эпидемиологическая  служб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 карантин  на  границах  очага  инфекционного  забол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8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ч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 учреждения, санитарно- эпидемиологическая  служба,  служба  оповещения  и 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нформировать  население  о  медико-санитарной  обстановке  и  его  действиях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 по  ЧС,  эвакуационная  комиссия, главы  администраций  сельских  поселений, руководители  объектов 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  инфекционные  лечебно-профилактические  учрежде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ч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дицинские учреждения,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анитарно-эпидемиологическая 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ть  контроль  за  санитарно-эпидемиологической  обстановкой  в  очагах    заболевания  и  пограничных  района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 перио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 учреждения,  санитарно-эпидемиологическая  служба, коммунально-техническая 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 необходимости  развернуть  дополнительны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енизированные  медицинские  формирования санэпидемслужбы  и  ввести  их  в  очаг заболевания  для  его  ликвидации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3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ч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 учреждения,  санитарно-эпидемиологическая 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 необходимости  развернуть  санитарно-обмывочные  пункты  и  станции  по  обеззараживанию оде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ч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ая  служ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 в  ГУ МЧС России по Красноярскому краю донесения  по  формам 3/ЧС,  4/ЧС, 7/ЧС, 8/ЧС, 9/</w:t>
            </w:r>
            <w:r>
              <w:rPr>
                <w:sz w:val="20"/>
                <w:szCs w:val="20"/>
                <w:lang w:val="en-US"/>
              </w:rPr>
              <w:t>XC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”+ </w:t>
            </w:r>
            <w:r>
              <w:rPr>
                <w:sz w:val="18"/>
                <w:szCs w:val="18"/>
              </w:rPr>
              <w:t xml:space="preserve"> 4 час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 ус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порядк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. сектора  по безопасности, делам ГО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1:00Z</dcterms:created>
  <dc:creator>User</dc:creator>
  <dc:description/>
  <cp:keywords/>
  <dc:language>en-US</dc:language>
  <cp:lastModifiedBy>Пользователь Windows</cp:lastModifiedBy>
  <cp:lastPrinted>2010-06-21T11:20:00Z</cp:lastPrinted>
  <dcterms:modified xsi:type="dcterms:W3CDTF">2024-03-15T06:53:00Z</dcterms:modified>
  <cp:revision>3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88924507</vt:r8>
  </property>
</Properties>
</file>