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Й ФЕДЕРАЦ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 БАЛАХТИН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ЧЕРЕМУШКИ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50" w:leader="none"/>
          <w:tab w:val="left" w:pos="708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07 марта 2024г</w:t>
        <w:tab/>
        <w:t xml:space="preserve">п. Черемушки </w:t>
        <w:tab/>
        <w:t>№  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 отмене Постановления от 06.02.2006г. №3 «Об утверждении Положения о премировании, единовременной выплате при предоставлении ежегодного оплачиваемого отпуска и выплате материальной помощи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 Законом Красноярского края № 17-4356 от27.12.2005г «О предельных нормативах размеров оплаты труда муниципальных служащих», руководствуясь ст. 22,26 Устава Черемушкинского сельсовета,  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outlineLvl w:val="0"/>
        <w:rPr/>
      </w:pPr>
      <w:r>
        <w:rPr>
          <w:rFonts w:cs="Arial" w:ascii="Arial" w:hAnsi="Arial"/>
        </w:rPr>
        <w:t>Постановления от 06.02.2006г. №3 «Об утверждении Положения о премировании, единовременной выплате при предоставлении ежегодного оплачиваемого отпуска и выплате материальной помощи» отменить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оставляю за собой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в день, следующий за днем его официального опубликования в газете «Сельская новь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Черемушкинского сельсовета                           М.А.Пол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56:00Z</dcterms:created>
  <dc:creator>Sekretar</dc:creator>
  <dc:description/>
  <cp:keywords/>
  <dc:language>en-US</dc:language>
  <cp:lastModifiedBy>Пользователь Windows</cp:lastModifiedBy>
  <cp:lastPrinted>2014-10-16T15:03:00Z</cp:lastPrinted>
  <dcterms:modified xsi:type="dcterms:W3CDTF">2024-03-27T07:44:00Z</dcterms:modified>
  <cp:revision>67</cp:revision>
  <dc:subject/>
  <dc:title>РОССИЙСКАЯ ФЕДЕРАЦИЯ</dc:title>
</cp:coreProperties>
</file>