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УШКИНСКИЙ СЕЛЬСКИЙ СОВЕТ ДЕПУТАТОВ</w:t>
        <w:br/>
        <w:t>БАЛАХТИНСКОГО РАЙОНА КРАСНОЯРСКОГО КРАЯ</w:t>
      </w:r>
    </w:p>
    <w:p>
      <w:pPr>
        <w:pStyle w:val="Normal"/>
        <w:widowControl w:val="false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21 марта   2024г.              с. Черемушки                         №30-13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оложения о премировании, единовременной выплате при   предоставлении  ежегодного  оплачиваемого   отпуска  и  выплате материальной  помощи  муниципальным служащим Черему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Законом Красноярского края № 17-4356 от27.12.2005г «О предельных нормативах размеров оплаты труда муниципальных служащих», руководствуясь ст. 22,26 Устава Черемушкинского сельсовета Балахтинского района Красноярского края, Черемушкинского сельского Совет депутатов Балахтинского района Красноярского края, </w:t>
      </w: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Решение № 65-8 от 01.02.2010г. «Об утверждении Положения о премировании, единовременной выплате при   предоставлении  ежегодного  оплачиваемого   отпуска  и  выплате материальной  помощи  муниципальным служащим Черемушкинского сельсовета» считать утратившим 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Положение  о премировании, единовременной выплате при   предоставлении  ежегодного  оплачиваемого   отпуска  и  выплате материальной  помощи  муниципальным служащим Черемушкинского сельсовета Балахтинского района Красноярского кра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выполнением настоящего Решения возложить на главу сельсовета Полухина М.А.</w:t>
      </w:r>
    </w:p>
    <w:p>
      <w:pPr>
        <w:pStyle w:val="Normal"/>
        <w:rPr/>
      </w:pPr>
      <w:r>
        <w:rPr>
          <w:sz w:val="28"/>
          <w:szCs w:val="28"/>
        </w:rPr>
        <w:t>4. Настоящее Решение вступает в силу  в день, следующий за днем его официального опубликования в газете «Сельская новь, и  распространяет свое действие на правоотношения, возникшие  с 1 января 2024г.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М.А.Пол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Н.Л.Плет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Черемуш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депутатов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1.03.2024г. № 30-13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, единовременной выплате при предост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годного оплачиваемого отпуска и выплате материальной помо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служащим 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у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Настоящее Положение о премировании, единовременной выплате при предоставлении ежегодного оплачиваемого отпуска и выплате материальной помощи муниципальным служащим органов местного самоуправления Балахтинского района ( далее –Положение) определяет порядок и условия премирования, единовременной выплате при предоставлении ежегодного оплачиваемого отпуска и выплаты материальной помощи муниципальным служащим, для которых представителем нанимателя являются председателем районного Совета депутатов, глава района, руководители самостоятельных структурных и отраслевых  (функциональных) подразделений (органов) администрации района (далее-муниципальные служащ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РЯДОК И 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МИРОВАНИЯ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емирование муниципальных служащих производится в целях усиления их материальной заинтересованности в повышении качества выполнения задач, возложенных на сельский Совет депутатов, администрацию сельсовета, соответствующее структурное, отраслевое (функциональное) подразделение администрации района, в  профессиональном и компетентном исполнении ими должностных обязанностей, в целях усиления мотивации для повышения эффективности и качества деятельности муниципальных служащих, достижения конкретных результатов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</w:t>
        <w:tab/>
        <w:t xml:space="preserve"> Муниципальным служащим выплачивается премия за успешное и добросовестное исполнение ими своих должностных обязанностей, продолжительную и безупречную службу, выполнение заданий особой важности и слож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Премии за выполнение особо важных и сложных заданий выплачиваются муниципальным служащим за своевременное и качественное исполнение задания, за проявленную инициативу при выполнении задания с учетом обеспечения задач и функций сельского Совета депутатов, администрации сельсовета, соответствующего структурного, отраслевого (функционального) подразделения администрации сельсовета, исполнения должностной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Премирование муниципальных служащих по итогам работы за квартал или год производится  с учетом фактически отработанного муниципальным служащим в расчетном периоде времени и его личного вклада в результаты деятельности сельского Совета депутатов, администрации сельсовета, соответствующего структурного, отраслевого (функционального) подразделения администрации района, исполнения должностной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К премированию по итогам работы за квартал не представляются муниципальные служащие, находящиеся на муниципальной службе менее трех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ремированию по итогам работы за год не представляются муниципальные служащие, находящиеся на муниципальной службе 6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Конкретные размеры премии муниципальным служащим определяются в пределах фонда оплаты труда и максимальными размерами не ограничива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Оценка результатов службы для целей премирования производится в зависимости о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тепени и качества выполнения муниципальными служащими возложенных на них должностных обязанностей, степени и качества выполнения муниципальными служащими в пределах их должностных обязанностей планов работы органов местного самоуправления сельсовета, соответствующего структурного, отраслевого (функционального) подразделения администрации сельсовета, индивидуальных планов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пени и качества выполнения муниципальными служащими поручений непосредственных руков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пени и качества исполнения муниципальными служащими служебного рас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пени и качества исполнения муниципальными служащими сроков рассмотрения обращений, заявлений граждан исполн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определении размера премии могут быть учтены такие обстоятельства, как подготовка на высоком организационном уровне районных мероприятий, напряженная деятельность по разработке особо важных проектов, программ, выполнение с надлежащим качеством обязанности отсутствующего муниципального служащего, оказание помощ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с муниципальными служащими, проходящими испытание, другие положительные и значительные результаты работы. При определении размера премии учитываются такие обстоятельства, как соблюдение законодательства при выполнении муниципальным служащим должностных обязанностей, и соблюдение  требований к служебному повед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Основанием для премирования муниципальных служащих, проходящих муниципальную службу в сельском Совете депутатов, является распоряжение председателя сельского Совета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мирования муниципальных служащих проходящих муниципальную службу в администрации сельсовета, руководителей, специалистов самостоятельных структурных, отраслевых (функциональных) подразделений (органов) администрации сельсовета является распоряжение главы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одготовки распоряжения о премировании отдельных муниципальных служащих администрации района может являться служебная записка заместителя главы сельсовета или руководителя структурного, отраслевого (функционального ) подразделения (органа) администрации сельсовета, адресованная главе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ые служащие, имеющие дисциплинарные взыскания, не подлежат премированию в течении срока действия дисциплинарного взыск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яются к премированию муниципальные служащие, отстраненные от замещаемой должности муниципальной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 Выплата премий производится с учетом районного коэффициента и процентной надбавки к заработной плате за стаж работы в местностях с особыми климатическими услов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ПОРЯДОК И УСЛОВ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ДИНОВРЕМЕННОЙ ВЫПЛАТЫ ПРИ ПРЕДОСТАВЛЕН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ЖЕГОДНОГО ОПЛАЧИВАЕМОГО ОТПУСК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СЛУЖАЩИ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Муниципальным служащим один раз в году при предоставлении ежегодного оплачиваемого отпуска производится единовременная выплата в размере 3,5 должностного оклада. Единовременная выплата производится на основании распоряжения по решению представителя нанимателя одновременно с предоставлением ежегодного оплачиваемого отпу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Единовременная выплата при предоставлении ежегодного оплачиваемого отпуска производится с учетом районного коэффициента и процентной надбавки к заработной плате за стаж работы в местности с особыми климатическими услов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В исключительных случаях, когда муниципальному служащему ежегодный   оплачиваемый отпуск не предоставлен и перенесен на следующий год, единовременная выплата при предоставлении ежегодного оплачиваемого отпуска, не выплаченная в течении текущего календарного года,   подлежит   выплате    муниципальному   служащему     на     основании  </w:t>
      </w:r>
    </w:p>
    <w:p>
      <w:pPr>
        <w:pStyle w:val="Normal"/>
        <w:jc w:val="both"/>
        <w:rPr/>
      </w:pPr>
      <w:r>
        <w:rPr>
          <w:sz w:val="28"/>
          <w:szCs w:val="28"/>
        </w:rPr>
        <w:t>распоряжения, издаваемого представителем нанимателя, в последнем меся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   При   прекращении   или   расторжении    служебного     контрак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и от замещаемой должности муниципальной службы и увольнении с муниципальной службы муниципальному служащему одновременно с выплатой денежной компенсации за неиспользованные дни отпуска выплачивается неполученная муниципальным служащим единовременная выплата при предоставлении ежегодного оплачиваемого отпу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ПОРЯДОК И 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ЛАТЫ МАТЕРИАЛЬНОЙ ПОМОЩ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СЛУЖАЩ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Основанием  для  единовременной материальной помощ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мерть супруга (супруги), близких родственников (родителей, детей) 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Размер материальной помощи (с  учетом  районного  коэффициента, процентной надбавки к заработной плате за стаж работы в местностях с особыми климатическими условиями), оказываемой муниципальному служащему в течение календарного года, не должен превышать пяти тысяч рублей по каждому осн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Выплата материальной помощи производиться с учетом районного коэффициента и процентной надбавки к заработной плате за стаж работы в местностях с особыми климатическими условиями в пределах средств, предусмотренных на указанные цели при формировании фонда оплаты труда муниципальным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Выплата производится по решению представителя нанимателя по письменному заявлению муниципального служащего. В заявлении указывается основание для выплаты материальной помощи, к заявлению прилагаются документы, удовлетворяющие фактические основания для предоставления материаль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ИСТОЧНИКИ ВЫПЛАТЫ ПРЕ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Й ПОМОЩИ, ЕДИНОВРЕМЕННОЙ ВЫ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ЕЖЕГОДНОГО ОПЛАЧИВАЕМОГО ОТПУ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СЛУЖАЩ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Выплата премии, материальной помощи, единовременной  выплаты при  предоставлении ежегодного оплачиваемого отпуска муниципальным служащим осуществляется за счет средств фонда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3:51:00Z</dcterms:created>
  <dc:creator>user</dc:creator>
  <dc:description/>
  <cp:keywords/>
  <dc:language>en-US</dc:language>
  <cp:lastModifiedBy>Пользователь Windows</cp:lastModifiedBy>
  <cp:lastPrinted>2024-03-28T12:02:00Z</cp:lastPrinted>
  <dcterms:modified xsi:type="dcterms:W3CDTF">2024-03-28T05:04:00Z</dcterms:modified>
  <cp:revision>22</cp:revision>
  <dc:subject/>
  <dc:title/>
</cp:coreProperties>
</file>