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right"/>
        <w:rPr/>
      </w:pPr>
      <w:r>
        <w:rPr>
          <w:b/>
          <w:sz w:val="24"/>
        </w:rPr>
        <w:t xml:space="preserve">Приложение 3. </w:t>
      </w:r>
    </w:p>
    <w:p>
      <w:pPr>
        <w:pStyle w:val="TextBodyIndent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рганизация управления, оповещения и связи</w:t>
      </w:r>
    </w:p>
    <w:p>
      <w:pPr>
        <w:pStyle w:val="TextBodyIndent"/>
        <w:jc w:val="center"/>
        <w:rPr/>
      </w:pPr>
      <w:r>
        <w:rPr>
          <w:b/>
        </w:rPr>
        <w:t>при угрозе и возникновении производственных аварий, катастроф и стихийных бедствий (схема)</w:t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Схема связи и оповещения Черемушкинского сельсовета Балахтинского района Красноярского края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021080</wp:posOffset>
                </wp:positionV>
                <wp:extent cx="0" cy="342900"/>
                <wp:effectExtent l="57150" t="0" r="577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0.4pt" to="369pt,10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6781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3.4pt" to="575.95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67818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3.4pt" to="504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78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4pt" to="233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7818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3.4pt" to="234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478280</wp:posOffset>
                </wp:positionV>
                <wp:extent cx="8001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6.4pt" to="296.95pt,11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821180</wp:posOffset>
                </wp:positionV>
                <wp:extent cx="0" cy="342900"/>
                <wp:effectExtent l="57150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3.4pt" to="369pt,17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592580</wp:posOffset>
                </wp:positionV>
                <wp:extent cx="26289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5.4pt" to="296.95pt,125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3421380</wp:posOffset>
                </wp:positionV>
                <wp:extent cx="0" cy="3429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69.4pt" to="477pt,296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399288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4.4pt" to="449.95pt,3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4221480</wp:posOffset>
                </wp:positionV>
                <wp:extent cx="4572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2.4pt" to="422.95pt,332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649980</wp:posOffset>
                </wp:positionV>
                <wp:extent cx="0" cy="34290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7.4pt" to="279pt,31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64998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7.4pt" to="386.95pt,2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342138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9.4pt" to="387pt,28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70688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4.4pt" to="296.9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70688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4.4pt" to="126pt,1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04978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1.4pt" to="125.9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049780</wp:posOffset>
                </wp:positionV>
                <wp:extent cx="0" cy="14859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1.4pt" to="18pt,27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5675</wp:posOffset>
                </wp:positionH>
                <wp:positionV relativeFrom="paragraph">
                  <wp:posOffset>158115</wp:posOffset>
                </wp:positionV>
                <wp:extent cx="2022475" cy="10477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0477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ДДС Балахт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9.25pt;height:82.5pt;mso-wrap-distance-left:9.05pt;mso-wrap-distance-right:9.05pt;mso-wrap-distance-top:0pt;mso-wrap-distance-bottom:0pt;margin-top:12.4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ДДС Балахт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11455</wp:posOffset>
                </wp:positionV>
                <wp:extent cx="1962150" cy="9334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й дежурный ГУ МЧС России по Красноярск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54.5pt;height:73.5pt;mso-wrap-distance-left:9.05pt;mso-wrap-distance-right:9.05pt;mso-wrap-distance-top:0pt;mso-wrap-distance-bottom:0pt;margin-top:16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й дежурный ГУ МЧС России по Краснояр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2154555</wp:posOffset>
                </wp:positionV>
                <wp:extent cx="6534150" cy="12763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763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ы  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4.5pt;height:100.5pt;mso-wrap-distance-left:9.05pt;mso-wrap-distance-right:9.05pt;mso-wrap-distance-top:0pt;mso-wrap-distance-bottom:0pt;margin-top:169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ы  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3526155</wp:posOffset>
                </wp:positionV>
                <wp:extent cx="1390650" cy="8191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я и  организации на территории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5pt;height:64.5pt;mso-wrap-distance-left:9.05pt;mso-wrap-distance-right:9.05pt;mso-wrap-distance-top:0pt;mso-wrap-distance-bottom:0pt;margin-top:277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я и  организации на территории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5475</wp:posOffset>
                </wp:positionH>
                <wp:positionV relativeFrom="paragraph">
                  <wp:posOffset>3754755</wp:posOffset>
                </wp:positionV>
                <wp:extent cx="2419350" cy="361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ициатив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90.5pt;height:28.5pt;mso-wrap-distance-left:9.05pt;mso-wrap-distance-right:9.05pt;mso-wrap-distance-top:0pt;mso-wrap-distance-bottom:0pt;margin-top:295.6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ициатив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36195</wp:posOffset>
                </wp:positionV>
                <wp:extent cx="2076450" cy="9944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944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Черемушкинского сельсовета Балахт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5099981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3.5pt;height:78.3pt;mso-wrap-distance-left:9.05pt;mso-wrap-distance-right:9.05pt;mso-wrap-distance-top:0pt;mso-wrap-distance-bottom:0pt;margin-top:2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Черемушкинского сельсовета Балахтин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509998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8pt" to="387pt,3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27635</wp:posOffset>
                </wp:positionV>
                <wp:extent cx="2028825" cy="6502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5024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сельсовета 890197357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59.75pt;height:51.2pt;mso-wrap-distance-left:9.05pt;mso-wrap-distance-right:9.05pt;mso-wrap-distance-top:0pt;mso-wrap-distance-bottom:0pt;margin-top:10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сельсовета 89019735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335</wp:posOffset>
                </wp:positionV>
                <wp:extent cx="1504950" cy="105219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2195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журный ГУ  МВД России по Красноярскому краю МО МВД Ро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Балахтинский»Тосненского ОМВ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2-00-02,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18.5pt;height:82.85pt;mso-wrap-distance-left:9.05pt;mso-wrap-distance-right:9.05pt;mso-wrap-distance-top:0pt;mso-wrap-distance-bottom:0pt;margin-top:1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ежурный ГУ  МВД России по Красноярскому краю МО МВД Росс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Балахтинский»Тосненского ОМВ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2-00-02,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55880</wp:posOffset>
                </wp:positionV>
                <wp:extent cx="6858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4pt" to="503.95pt,4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01025</wp:posOffset>
                </wp:positionH>
                <wp:positionV relativeFrom="paragraph">
                  <wp:posOffset>51435</wp:posOffset>
                </wp:positionV>
                <wp:extent cx="1295400" cy="11772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7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МБОУ «Балахтинская РБ» Черемушкинская Амбул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2pt;height:92.7pt;mso-wrap-distance-left:9.05pt;mso-wrap-distance-right:9.05pt;mso-wrap-distance-top:0pt;mso-wrap-distance-bottom:0pt;margin-top:4.05pt;mso-position-vertical-relative:text;margin-left:645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МБОУ «Балахтинская РБ» Черемушкинская Амбул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2pt" to="638.95pt,8.2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5250</wp:posOffset>
                </wp:positionH>
                <wp:positionV relativeFrom="paragraph">
                  <wp:posOffset>-9525</wp:posOffset>
                </wp:positionV>
                <wp:extent cx="1650365" cy="8877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8877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1 категории 895099111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95pt;height:69.9pt;mso-wrap-distance-left:9.05pt;mso-wrap-distance-right:9.05pt;mso-wrap-distance-top:0pt;mso-wrap-distance-bottom:0pt;margin-top:-0.75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 1 категории 89509911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85pt" to="423pt,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28270</wp:posOffset>
                </wp:positionV>
                <wp:extent cx="2947670" cy="4762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осты дере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2.1pt;height:37.5pt;mso-wrap-distance-left:9.05pt;mso-wrap-distance-right:9.05pt;mso-wrap-distance-top:0pt;mso-wrap-distance-bottom:0pt;margin-top:10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осты дере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0:00Z</dcterms:created>
  <dc:creator>1</dc:creator>
  <dc:description/>
  <cp:keywords/>
  <dc:language>en-US</dc:language>
  <cp:lastModifiedBy>Пользователь Windows</cp:lastModifiedBy>
  <cp:lastPrinted>2019-11-11T13:55:00Z</cp:lastPrinted>
  <dcterms:modified xsi:type="dcterms:W3CDTF">2024-03-18T02:21:00Z</dcterms:modified>
  <cp:revision>7</cp:revision>
  <dc:subject/>
  <dc:title>Приложение 5</dc:title>
</cp:coreProperties>
</file>