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Й ФЕДЕРАЦ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 БАЛАХТИНСКИЙ РАЙ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ЧЕРЕМУШКИНСКОГО СЕЛЬСОВ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50" w:leader="none"/>
          <w:tab w:val="left" w:pos="7083" w:leader="none"/>
        </w:tabs>
        <w:rPr/>
      </w:pPr>
      <w:r>
        <w:rPr>
          <w:rFonts w:cs="Arial" w:ascii="Arial" w:hAnsi="Arial"/>
          <w:b/>
        </w:rPr>
        <w:t>от  07 марта  2024г</w:t>
        <w:tab/>
        <w:t xml:space="preserve">п. Черемушки </w:t>
        <w:tab/>
        <w:t xml:space="preserve">№ 22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ind w:right="-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14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  <w:gridCol w:w="4624"/>
            </w:tblGrid>
            <w:tr>
              <w:trPr/>
              <w:tc>
                <w:tcPr>
                  <w:tcW w:w="9498" w:type="dxa"/>
                  <w:tcBorders/>
                </w:tcPr>
                <w:p>
                  <w:pPr>
                    <w:pStyle w:val="Normal"/>
                    <w:ind w:right="-4509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Об утверждении Положения об оплате труда</w:t>
                    <w:br/>
                    <w:t xml:space="preserve"> работников  Администрации Черемушкинского сельсовета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, </w:t>
                  </w:r>
                </w:p>
                <w:p>
                  <w:pPr>
                    <w:pStyle w:val="Normal"/>
                    <w:ind w:right="-4509" w:hanging="0"/>
                    <w:rPr>
                      <w:rFonts w:ascii="Arial" w:hAnsi="Arial" w:cs="Arial"/>
                      <w:b/>
                      <w:b/>
                      <w:color w:val="000000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hd w:fill="FFFFFF" w:val="clear"/>
                    </w:rPr>
                    <w:t xml:space="preserve">не являющихся лицами, замещающими муниципальны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hd w:fill="FFFFFF" w:val="clear"/>
                    </w:rPr>
                    <w:t xml:space="preserve">должности и должности муниципальной службы,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hd w:fill="FFFFFF" w:val="clear"/>
                    </w:rPr>
                    <w:t xml:space="preserve">не отнесенным к муниципальным должностям и должностям муниципальной службы </w:t>
                  </w:r>
                </w:p>
                <w:p>
                  <w:pPr>
                    <w:pStyle w:val="Normal"/>
                    <w:ind w:right="-4509" w:hanging="0"/>
                    <w:rPr>
                      <w:rFonts w:ascii="Arial" w:hAnsi="Arial" w:cs="Arial"/>
                      <w:b/>
                      <w:b/>
                      <w:color w:val="000000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hd w:fill="FFFFFF" w:val="clear"/>
                    </w:rPr>
                  </w:r>
                </w:p>
              </w:tc>
              <w:tc>
                <w:tcPr>
                  <w:tcW w:w="46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Calibri" w:cs="Arial" w:ascii="Arial" w:hAnsi="Arial"/>
        </w:rPr>
        <w:t xml:space="preserve">В соответствии </w:t>
      </w:r>
      <w:r>
        <w:rPr>
          <w:rFonts w:cs="Arial" w:ascii="Arial" w:hAnsi="Arial"/>
        </w:rPr>
        <w:t>с  Трудовым  кодексом Российской Федерации, статьей 86 Бюджетного кодекса Российской Федерации, статьей 53  Федерального закона от 06.10.2003 № 131-ФЗ «Об общих принципах организации местного самоуправления в Российской Федерации»,  Законом Красноярского края от 29.10.2009 года №9-3864 «О системах оплаты труда работников краевых государственных  учреждений»,  решением Черемушкинского сельского Совета депутатов  от  30.09.2014г. № 161-р «Об утверждении  Положения о системе оплаты труда работников  Администрации Черемушкинского сельсовета», руководствуясь  Уставом Черемушкинского сельсовета, ПОСТАНОВЛЯЮ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5" w:right="-450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Положение об оплате труда работников Администрации </w:t>
      </w:r>
    </w:p>
    <w:p>
      <w:pPr>
        <w:pStyle w:val="Normal"/>
        <w:ind w:right="-45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еремушкинского сельсовета, не являющихся лицами, замещающими </w:t>
      </w:r>
    </w:p>
    <w:p>
      <w:pPr>
        <w:pStyle w:val="Normal"/>
        <w:rPr/>
      </w:pPr>
      <w:r>
        <w:rPr>
          <w:rFonts w:cs="Arial" w:ascii="Arial" w:hAnsi="Arial"/>
        </w:rPr>
        <w:t>муниципальные должности и должности муниципальной службы, не отнесенным к муниципальным должностям и должностям муниципальной службы согласно приложению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Arial" w:ascii="Arial" w:hAnsi="Arial"/>
        </w:rPr>
        <w:t>2.Признать утратившими силу Постановления Черемушинского сельсовета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</w:rPr>
        <w:t xml:space="preserve">2.1. постановление от 19.09.2019г. №60 «Об утверждении положения об оплате труда  работников  Администрации Черемушкинского сельсовета,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не являющихся лицами, замещающими муниципальны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должности и должности муниципальной службы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2.Постановление   от 24.04.2020г.     № 22 «О внесении изменений в постановление от 30.09.2014г. №51 «Об утверждении Положения об оплате труда работников обслуживающего персонала администрации Черемушкинского сельсовета»;</w:t>
        <w:br/>
        <w:t xml:space="preserve"> 2.3.  Постановление     от  18.09.2020г.   № 38 «О внесении изменений в постановление от 30.09.2014г. №51 «Об утверждении Положения об оплате труда работников обслуживающего персонала администрации Черемушкинского сельсовета»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</w:rPr>
        <w:t>2.4. Постановление от 08.06.2022г.     № 38 «О внесение изменений в Постановление № 51 от 30.09.2014г. «Об утверждении Положения об оплате труда работников администрации Черемушкинского сельсовета по должностям, не отнесенным к муниципальным должностям и должностям муниципальной службы»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</w:rPr>
        <w:t>2.5. Постановление от 26.05.2023г.  № 19 «О внесении изменений в Постановление№ 51 от 30.09.2014г «Об утверждении Положения об оплат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руда работников администрации Черемушкинского сельсовет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 должностям, не отнесенным к муниципальным должностям 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лжностям муниципальной службы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6. Постановление   от  20 декабря 2023 года  № 61 «О внесении изменения в постановление администрации Черемушкинского сельсовета Балахтинского района от 18.09.2020 года №38 «Об утверждении Примерного положения об оплате труда работников администрации Черемушкинского сельсовета по должностям, не отнесенным к муниципальным должностям и должностям муниципальной службы, не отнесенным к муниципальным должностям и должностям муниципальной службы»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постановления оставляю за собой;</w:t>
      </w:r>
    </w:p>
    <w:p>
      <w:pPr>
        <w:pStyle w:val="Style19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 в газете «Сельская новь», и распространяет свое действие на правоотношения, возникшие  с 1 января 2024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М.А.Пол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</w:rPr>
        <w:t>Приложение  к постановлению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Черемушкинского сельсовета</w:t>
      </w:r>
    </w:p>
    <w:p>
      <w:pPr>
        <w:pStyle w:val="Normal"/>
        <w:ind w:left="6521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03.2024г. № 22</w:t>
      </w:r>
    </w:p>
    <w:p>
      <w:pPr>
        <w:pStyle w:val="ConsPlusNormal"/>
        <w:widowControl/>
        <w:ind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ind w:right="-450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об оплате труда работников Администрации Черемушкинского </w:t>
      </w:r>
    </w:p>
    <w:p>
      <w:pPr>
        <w:pStyle w:val="Normal"/>
        <w:ind w:right="-45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овета</w:t>
      </w:r>
      <w:r>
        <w:rPr>
          <w:rFonts w:cs="Arial" w:ascii="Arial" w:hAnsi="Arial"/>
          <w:b/>
          <w:i/>
        </w:rPr>
        <w:t>,</w:t>
      </w:r>
      <w:r>
        <w:rPr>
          <w:rFonts w:cs="Arial" w:ascii="Arial" w:hAnsi="Arial"/>
          <w:b/>
          <w:color w:val="000000"/>
          <w:shd w:fill="FFFFFF" w:val="clear"/>
        </w:rPr>
        <w:t xml:space="preserve"> не являющихся лицами, замещающими муниципальные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hd w:fill="FFFFFF" w:val="clear"/>
        </w:rPr>
        <w:t xml:space="preserve">  </w:t>
      </w:r>
      <w:r>
        <w:rPr>
          <w:rFonts w:cs="Arial" w:ascii="Arial" w:hAnsi="Arial"/>
          <w:b/>
          <w:color w:val="000000"/>
          <w:shd w:fill="FFFFFF" w:val="clear"/>
        </w:rPr>
        <w:t>должности и должности муниципальной службы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hd w:fill="FFFFFF" w:val="clear"/>
        </w:rPr>
        <w:t xml:space="preserve">не отнесенным к муниципальным должностям и должностям муниципальной службы </w:t>
      </w:r>
    </w:p>
    <w:p>
      <w:pPr>
        <w:pStyle w:val="Normal"/>
        <w:ind w:right="-4509" w:hanging="0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об оплате труда работников Администрации Черемушкинско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льсовета, не являющихся лицами, замещающими муниципальные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 и должности муниципальной службы, не отнесенным к муниципальным должностям и должностям муниципальной службы  (далее - Положение), разработано на основании решения Черемушкинского сельского Совета депутатов  от  30.09.2014г. № 161-р «Об утверждении  Положения о системе оплаты труда работников  Администрации Черемушкинского сельсовета», и регулирует порядок оплаты труда работников администрации Черемушкинского сельсовета по должностям, не отнесенным к муниципальным должностям и должностям муниципальной службы, об оплате труда работников Администрации Черемушкинского сельсовета, не являющихся лицами, замещающими муниципальные должности и должности муниципальной службы, не отнесенным к муниципальным должностям и должностям муниципальной службы  по виду экономической деятельности "Другие общегосударственные вопросы"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. ПОРЯДОК И УСЛОВИЯ ОПЛАТЫ ТРУДА РАБОТНИКОВ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орядок и условия оплаты труда работников включает в себя: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иды выплат компенсационного характера и стимулирующие выплаты, размеры и условия их осуществления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. 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Normal"/>
        <w:widowControl w:val="false"/>
        <w:autoSpaceDE w:val="false"/>
        <w:spacing w:before="240" w:after="0"/>
        <w:ind w:firstLine="540"/>
        <w:rPr/>
      </w:pPr>
      <w:r>
        <w:rPr>
          <w:rFonts w:cs="Arial" w:ascii="Arial" w:hAnsi="Arial"/>
        </w:rPr>
        <w:t>1.1. Минимальные размеры окладов (должностных окладов), ставок заработной платы работников учреждений устанавливаются в соответствии с приложением № 1 к настоящему Положению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 Выплаты компенсационного характера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1. Работникам учреждения устанавливаются следующие выплаты компенсационного характера: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ыплаты работникам, занятым на работах с вредными и (или) опасными и иными условиями труда;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ыплаты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ыплаты за ненормированный рабочий день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2. Выплаты работникам, занятым на работах с вредными и (или) опасными и особыми условиями труда, устанавливаются работникам учреждения на основании статьи 147 Трудового кодекса Российской Федерации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3. Выплаты за работу в местностях с особыми климатическими условиями производятся на основании статьи 148 Трудового кодекса Российской Федерации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Доплата за работу в ночное время производится работникам в размере 35% оклада (должностного оклада), ставки заработной платы за каждый час работы в ночное время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Оплата труда в других случаях выполнения работ в условиях, отклоняющихся от нормальных, устанавливается работникам учреждения на основании статьи 149 Трудового кодекса Российской Федерации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Оплата труда в выходные и нерабочие праздничные дни производится на основании статьи 153 Трудового кодекса Российской Федерации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 Выплаты стимулирующего характера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Установление стимулирующих выплат в учреждении осуществляется на основе локального нормативного акта учреждения о выплатах стимулирующего характера, утверждаемого работодателем в соответствии с порядком установления выплат стимулирующего характера, утвержденным постановлением администрации сельсовета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II. ЕДИНОВРЕМЕННАЯ МАТЕРИАЛЬНАЯ ПОМОЩЬ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. Работникам учреждения в пределах утвержденного фонда оплаты труда осуществляется выплата единовременной материальной помощи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 Единовременная материальная помощь работникам учреждения оказывается по решению руководителя учреждения в связи с бракосочетанием, рождением ребенка, в связи со смертью супруга (супруги) или близких родственников (детей, родителей)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 Размер единовременной материальной помощи не может превышать трех тысяч рублей по каждому основанию, предусмотренному пунктом 2 настоящей статьи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4. Выплата единовременной материальной помощи работникам учреждения производится на основании распоряжения руководителя учреждения с учетом положений настоящей статьи.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к Положению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РАБОТНИКОВ УЧРЕЖДЕНИЙ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. Профессиональная квалификационная группа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"Общеотраслевые должности служащих"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5"/>
        <w:gridCol w:w="2835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валификационные уров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фессиональная квалификационная группа "Общеотраслевые должности служащих первого уровня"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фессиональная квалификационная группа "Общеотраслевые должности служащих второго уровня"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8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4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2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7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7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 Профессиональные квалификационные группы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общеотраслевых профессий рабочих</w:t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5"/>
        <w:gridCol w:w="2835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квалификационная группа "Общеотраслевые профессии рабочих первого уровня"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9</w:t>
            </w:r>
          </w:p>
        </w:tc>
      </w:tr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3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2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24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09:00Z</dcterms:created>
  <dc:creator>Sekretar</dc:creator>
  <dc:description/>
  <cp:keywords/>
  <dc:language>en-US</dc:language>
  <cp:lastModifiedBy>Пользователь Windows</cp:lastModifiedBy>
  <cp:lastPrinted>2024-03-28T13:08:00Z</cp:lastPrinted>
  <dcterms:modified xsi:type="dcterms:W3CDTF">2024-03-29T01:51:00Z</dcterms:modified>
  <cp:revision>4</cp:revision>
  <dc:subject/>
  <dc:title>РОССИЙСКАЯ ФЕДЕРАЦИЯ</dc:title>
</cp:coreProperties>
</file>