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Cs w:val="28"/>
        </w:rPr>
      </w:pPr>
      <w:r>
        <w:rPr>
          <w:b/>
          <w:szCs w:val="28"/>
        </w:rPr>
        <w:t>ЧЕРЕМУШКИНСКИЙ СЕЛЬСКИЙ СОВЕТ ДЕПУТАТОВ</w:t>
      </w:r>
    </w:p>
    <w:p>
      <w:pPr>
        <w:pStyle w:val="Heading"/>
        <w:ind w:right="-1" w:hanging="0"/>
        <w:rPr>
          <w:b/>
          <w:b/>
          <w:szCs w:val="28"/>
        </w:rPr>
      </w:pPr>
      <w:r>
        <w:rPr>
          <w:b/>
          <w:szCs w:val="28"/>
        </w:rPr>
        <w:t>БАЛАХТИНСКОГО РАЙОНА КРАСНОЯРСКОГО КРАЯ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мая 2024года                              п. Черемушки                                №31-13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от 07.11.2013г. №149р «О создании  муниципального дорожного фонда Черемушк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 Балахтинского  района Краснояр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целях финансового обеспечения дорожной деятельности в отношении автомобильных дорог общего пользования местного значения, в  соответствии со статьей 179.4 Бюджетного кодекса Российской Федерации,  Федеральным законом от 06.10.2003г. № 131-ФЗ  « Об общих принципах организации местного самоуправления в Российской Федерации»,  Федеральным законом от 08.11. 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о исполнение Протеста прокуратуры Балахтинского района от 29.03.2024г. №7-04-2024,  руководствуясь статьей 7 Устава Черемушкинского  сельсовета, Черемушкинского сельский Совет депутатов решил: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</w:rPr>
        <w:t>Внести изменения и дополнения в решение от 07.11.2013г. №149р «О создании  муниципального дорожного фонда Черемушкинского сельсовета  Балахтинского  района Красноярского края»:</w:t>
      </w:r>
    </w:p>
    <w:p>
      <w:pPr>
        <w:pStyle w:val="Normal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дпункт 1 пункта 2.1. статьи 2 изложить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) от платы в счет возмещения вреда, причиняемого автомобильным дорогам местного значения тяжеловесными  транспортными средствами»;</w:t>
      </w:r>
    </w:p>
    <w:p>
      <w:pPr>
        <w:pStyle w:val="Normal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ополнить пункт 2.1. статьи 2 подпунктом 13,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) от штрафов за нарушение правил движения тяжеловесного и (или) крупногабаритного транспортного средства»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Контроль  за исполнением данного решения возложить на главу сельсовета         М.А. Полухина;    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в газете «Сельская новь» и распространяется на правоотношения, возникшие с 01 января 2024года.</w:t>
        <w:br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                                 Н.Л.Плетнев</w:t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280"/>
        <w:jc w:val="both"/>
        <w:rPr/>
      </w:pPr>
      <w:r>
        <w:rPr>
          <w:sz w:val="28"/>
          <w:szCs w:val="28"/>
        </w:rPr>
        <w:t>Глава сельсовета                                                        М.А.Полухин</w:t>
      </w:r>
    </w:p>
    <w:sectPr>
      <w:type w:val="nextPage"/>
      <w:pgSz w:w="11906" w:h="16838"/>
      <w:pgMar w:left="12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2:47:00Z</dcterms:created>
  <dc:creator>Офис</dc:creator>
  <dc:description/>
  <cp:keywords/>
  <dc:language>en-US</dc:language>
  <cp:lastModifiedBy>Пользователь Windows</cp:lastModifiedBy>
  <cp:lastPrinted>2024-05-24T09:55:00Z</cp:lastPrinted>
  <dcterms:modified xsi:type="dcterms:W3CDTF">2024-05-24T02:55:00Z</dcterms:modified>
  <cp:revision>3</cp:revision>
  <dc:subject/>
  <dc:title/>
</cp:coreProperties>
</file>