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БАЛАХТ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before="240" w:after="120"/>
        <w:rPr/>
      </w:pPr>
      <w:r>
        <w:rPr>
          <w:sz w:val="28"/>
          <w:szCs w:val="28"/>
        </w:rPr>
        <w:t xml:space="preserve">от  24 мая 2024г.                             п. Черемушки                                 № 31-140р </w:t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исполнения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Черемушкинского сельсовета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4.6  Бюджетного кодекса Российской Федерации и ст.21 Положения о бюджетном процессе администрации Черемушкинского сельсовета, руководствуясь Уставом Черемушкинского сельсовета и учитывая результаты публичных слушаний, Черемушкинский сельский Совет депутатов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Черемушкинского сельсовета за 2023 год составил 3566,06 рублей. (приложение 1)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исполнения бюджета Черемушкинского сельсовета за 2023 год по доходам   в сумме 14464244,20 рублей (приложение 2)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исполнения бюджета Черемушкинского сельсовета за 2023 год по расходам  в сумме 14460658,14 рублей (приложение 3,4)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Черемушкинского сельсовета улучшить качество бюджетного планирования по всем направлениям расходования бюджетных средств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 исполнением настоящего решения возложить на председателя Черемушкинского сельского Совета депутатов Плетнёва Н.Л.и главного бухгалтера администрации Черемушкинского сельсовета.</w:t>
      </w:r>
    </w:p>
    <w:p>
      <w:pPr>
        <w:pStyle w:val="Style14"/>
        <w:numPr>
          <w:ilvl w:val="0"/>
          <w:numId w:val="2"/>
        </w:numPr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в день, следующий за днем его официального опубликования в газете «Сельская новь»  и официальном сайте администрации Черемушкинского сельсовета   http://admcerem.balaxta.net.ru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еремушкинского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депутатов                                                 Н.Л.Плетнёв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емушкинского сельсовета                                     М.А. Полух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07"/>
        <w:gridCol w:w="2200"/>
        <w:gridCol w:w="1533"/>
        <w:gridCol w:w="1525"/>
        <w:gridCol w:w="1593"/>
        <w:gridCol w:w="960"/>
      </w:tblGrid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решению</w:t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24.05.2024г.     №31-140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профицита местного бюджет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, утвержденные сводной бюджетной росписью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 через лицевые счета органов, осуществляющих кассовое обслуживание исполнения бюджет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профицита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90 00 00 00 00 0000 0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349,1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66,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915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0 00 00 00 0000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349,1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66,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915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0 00 00 0000 0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349,1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66,0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915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22 01 05 00 00 00 0000 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25 672,3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64 224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51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2 00 00 0000 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25 672,3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64 224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51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2 01 00 0000 51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25 672,3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64 224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51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2 01 10 0000 51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25 672,3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464 224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51,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0 00 00 0000 6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 675 021,5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0 658,1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363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2 00 00 0000 6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75 021,5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0 658,1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363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2 01 00 0000 61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75 021,5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 460 658,1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363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 01 05 02 01 10 0000 61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75 021,5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0 658,1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363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76"/>
        <w:gridCol w:w="506"/>
        <w:gridCol w:w="506"/>
        <w:gridCol w:w="506"/>
        <w:gridCol w:w="576"/>
        <w:gridCol w:w="506"/>
        <w:gridCol w:w="696"/>
        <w:gridCol w:w="580"/>
        <w:gridCol w:w="5104"/>
        <w:gridCol w:w="1596"/>
        <w:gridCol w:w="1540"/>
      </w:tblGrid>
      <w:tr>
        <w:trPr>
          <w:trHeight w:val="297" w:hRule="atLeast"/>
        </w:trPr>
        <w:tc>
          <w:tcPr>
            <w:tcW w:w="13198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  <w:r>
              <w:rPr/>
              <w:t>Приложение 2 к решению</w:t>
            </w:r>
          </w:p>
        </w:tc>
      </w:tr>
      <w:tr>
        <w:trPr>
          <w:trHeight w:val="240" w:hRule="atLeast"/>
        </w:trPr>
        <w:tc>
          <w:tcPr>
            <w:tcW w:w="1319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24.05.2024г.  № 31-140р</w:t>
            </w:r>
          </w:p>
        </w:tc>
      </w:tr>
      <w:tr>
        <w:trPr>
          <w:trHeight w:val="255" w:hRule="atLeast"/>
        </w:trPr>
        <w:tc>
          <w:tcPr>
            <w:tcW w:w="13198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198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9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319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19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за  2023 год                                                                                     (рублей)</w:t>
            </w:r>
          </w:p>
        </w:tc>
      </w:tr>
      <w:tr>
        <w:trPr>
          <w:trHeight w:val="345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</w:t>
              <w:br/>
              <w:t>элементов, подвидов доходов,кодов экономической классификации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 учетом изменений</w:t>
            </w:r>
          </w:p>
        </w:tc>
        <w:tc>
          <w:tcPr>
            <w:tcW w:w="1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7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851,84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35,92</w:t>
            </w:r>
          </w:p>
        </w:tc>
      </w:tr>
      <w:tr>
        <w:trPr>
          <w:trHeight w:val="19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35,92</w:t>
            </w:r>
          </w:p>
        </w:tc>
      </w:tr>
      <w:tr>
        <w:trPr>
          <w:trHeight w:val="9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554,01</w:t>
            </w:r>
          </w:p>
        </w:tc>
      </w:tr>
      <w:tr>
        <w:trPr>
          <w:trHeight w:val="170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334,03</w:t>
            </w:r>
          </w:p>
        </w:tc>
      </w:tr>
      <w:tr>
        <w:trPr>
          <w:trHeight w:val="19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85</w:t>
            </w:r>
          </w:p>
        </w:tc>
      </w:tr>
      <w:tr>
        <w:trPr>
          <w:trHeight w:val="187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180,45</w:t>
            </w:r>
          </w:p>
        </w:tc>
      </w:tr>
      <w:tr>
        <w:trPr>
          <w:trHeight w:val="225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 714,32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361,91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68,17</w:t>
            </w:r>
          </w:p>
        </w:tc>
      </w:tr>
      <w:tr>
        <w:trPr>
          <w:trHeight w:val="12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68,17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693,74</w:t>
            </w:r>
          </w:p>
        </w:tc>
      </w:tr>
      <w:tr>
        <w:trPr>
          <w:trHeight w:val="9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8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3,00</w:t>
            </w:r>
          </w:p>
        </w:tc>
      </w:tr>
      <w:tr>
        <w:trPr>
          <w:trHeight w:val="9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90,74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964372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964 372,36</w:t>
            </w:r>
          </w:p>
        </w:tc>
      </w:tr>
      <w:tr>
        <w:trPr>
          <w:trHeight w:val="6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964372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 964 372,36</w:t>
            </w:r>
          </w:p>
        </w:tc>
      </w:tr>
      <w:tr>
        <w:trPr>
          <w:trHeight w:val="6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466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466 900,00</w:t>
            </w:r>
          </w:p>
        </w:tc>
      </w:tr>
      <w:tr>
        <w:trPr>
          <w:trHeight w:val="9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м поселениям (на выравнивание бюджетной обеспеченности из средств районного бюджета)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6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16 600,00</w:t>
            </w:r>
          </w:p>
        </w:tc>
      </w:tr>
      <w:tr>
        <w:trPr>
          <w:trHeight w:val="9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бюджетам сельских поселений (на выравнивание бюджетной обеспеченности за счет средств субвенций из краевого бюджета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300,00</w:t>
            </w:r>
          </w:p>
        </w:tc>
      </w:tr>
      <w:tr>
        <w:trPr>
          <w:trHeight w:val="217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46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46 800,00</w:t>
            </w:r>
          </w:p>
        </w:tc>
      </w:tr>
      <w:tr>
        <w:trPr>
          <w:trHeight w:val="213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46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46 800,00</w:t>
            </w:r>
          </w:p>
        </w:tc>
      </w:tr>
      <w:tr>
        <w:trPr>
          <w:trHeight w:val="6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бюджетной системы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 147,00</w:t>
            </w:r>
          </w:p>
        </w:tc>
      </w:tr>
      <w:tr>
        <w:trPr>
          <w:trHeight w:val="204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сельских поселений на выполнение государственных полномочий ( 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</w:tr>
      <w:tr>
        <w:trPr>
          <w:trHeight w:val="220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сельских поселений (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</w:tr>
      <w:tr>
        <w:trPr>
          <w:trHeight w:val="6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передаваемые бюджетам 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 525,36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3 525,36</w:t>
            </w:r>
          </w:p>
        </w:tc>
      </w:tr>
      <w:tr>
        <w:trPr>
          <w:trHeight w:val="104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сельских поселений (на сбалансированность бюджетов)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9 013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89 013,00</w:t>
            </w:r>
          </w:p>
        </w:tc>
      </w:tr>
      <w:tr>
        <w:trPr>
          <w:trHeight w:val="90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(на содержание дорог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</w:tr>
      <w:tr>
        <w:trPr>
          <w:trHeight w:val="90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(на ликвидацию мест несанкционированного размещения отход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й межбюджетный трансферт бюджетам поселений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59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 591,00</w:t>
            </w:r>
          </w:p>
        </w:tc>
      </w:tr>
      <w:tr>
        <w:trPr>
          <w:trHeight w:val="2509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(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>
          <w:trHeight w:val="125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на обеспечение первичных мер пожарной безопасности, в рамках непрограммных расходов органов местного самоуправ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</w:tr>
      <w:tr>
        <w:trPr>
          <w:trHeight w:val="125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на организацию и проведение акарицидных обработок мест массового отдыха на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</w:tr>
      <w:tr>
        <w:trPr>
          <w:trHeight w:val="125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за содействие развитию налогового потенциал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</w:tr>
      <w:tr>
        <w:trPr>
          <w:trHeight w:val="330" w:hRule="atLeast"/>
        </w:trPr>
        <w:tc>
          <w:tcPr>
            <w:tcW w:w="1006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5672,3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64 224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900"/>
        <w:gridCol w:w="1720"/>
        <w:gridCol w:w="1476"/>
        <w:gridCol w:w="1476"/>
        <w:gridCol w:w="1514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 к решению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4.05.2024г.         №31-140р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1499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 xml:space="preserve">на 2023 год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 учетом изменений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1075,4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6712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8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8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38,9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1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0082,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3470,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103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103,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7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70,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70,0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1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10,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 11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856,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856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856,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856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420,3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420,3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507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507,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4913,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4913,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78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788,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82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0 829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9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959,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75021,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60658,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0"/>
        <w:gridCol w:w="680"/>
        <w:gridCol w:w="860"/>
        <w:gridCol w:w="640"/>
        <w:gridCol w:w="1420"/>
        <w:gridCol w:w="700"/>
        <w:gridCol w:w="5840"/>
      </w:tblGrid>
      <w:tr>
        <w:trPr>
          <w:trHeight w:val="44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иложение 4 к Решению от 24.05.2024г. №31-140р</w:t>
            </w:r>
          </w:p>
        </w:tc>
      </w:tr>
      <w:tr>
        <w:trPr>
          <w:trHeight w:val="758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52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Черемушкин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213"/>
        <w:gridCol w:w="1262"/>
        <w:gridCol w:w="837"/>
        <w:gridCol w:w="629"/>
        <w:gridCol w:w="1430"/>
        <w:gridCol w:w="688"/>
        <w:gridCol w:w="1482"/>
        <w:gridCol w:w="1909"/>
        <w:gridCol w:w="1837"/>
      </w:tblGrid>
      <w:tr>
        <w:trPr>
          <w:trHeight w:val="285" w:hRule="atLeast"/>
        </w:trPr>
        <w:tc>
          <w:tcPr>
            <w:tcW w:w="1520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/>
              <w:t>(рублях)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.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75 021,53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60 658,1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31 075,4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816 712,9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0 89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138,9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  <w:tr>
        <w:trPr>
          <w:trHeight w:val="10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0 89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138,9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00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0 89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138,9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  <w:tr>
        <w:trPr>
          <w:trHeight w:val="80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ых расход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2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0 89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138,9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  <w:tr>
        <w:trPr>
          <w:trHeight w:val="22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2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20 89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138,9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2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 89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138,9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630 082,1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63 470,6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05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4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Иные мероприятия"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05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8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857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05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857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05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857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628 477,1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61 865,6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628 477,1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61 865,6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625 100,1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58 488,6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202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281 618,42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223 132,7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281 618,42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223 132,7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43 481,74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35 355,9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3 481,74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35 355,9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210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751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751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751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377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 103,3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 103,3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</w:tr>
      <w:tr>
        <w:trPr>
          <w:trHeight w:val="10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 684,3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 684,3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</w:tr>
      <w:tr>
        <w:trPr>
          <w:trHeight w:val="7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а "Жизнедеятельность"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 684,3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 684,3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</w:tr>
      <w:tr>
        <w:trPr>
          <w:trHeight w:val="195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етей водоснабжения и водонапорных башен в рамках подпрограммы "Жизнедеятельность" 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 862,94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 862,9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</w:tr>
      <w:tr>
        <w:trPr>
          <w:trHeight w:val="117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 509,13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 50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509,13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 50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53,81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353,8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4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53,81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353,8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1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налоговый потенциал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S7745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S7745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S7745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7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расходам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S555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3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S555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8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S555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 221,3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3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725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725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7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725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6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5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5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5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41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82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5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 77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5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 97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 97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5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 97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 97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5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511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жизнедеятельности территории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 11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S412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S412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S412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8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4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и» в рамках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S85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1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1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S85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1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1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S854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1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31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7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Жизнедеятельность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 856,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10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6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 556,7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 556,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6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 556,7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 556,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5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00856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 556,7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 556,7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2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1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Жизнедеятельноcть" 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ahoma"/>
              </w:rPr>
            </w:pPr>
            <w:r>
              <w:rPr>
                <w:rFonts w:cs="Tahoma" w:ascii="Times New Roman CYR" w:hAnsi="Times New Roman CYR"/>
              </w:rPr>
              <w:t>01100</w:t>
            </w:r>
            <w:r>
              <w:rPr/>
              <w:t>S50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47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ahoma"/>
              </w:rPr>
            </w:pPr>
            <w:r>
              <w:rPr>
                <w:rFonts w:cs="Tahoma" w:ascii="Times New Roman CYR" w:hAnsi="Times New Roman CYR"/>
              </w:rPr>
              <w:t>01100</w:t>
            </w:r>
            <w:r>
              <w:rPr/>
              <w:t>S50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4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ahoma"/>
              </w:rPr>
            </w:pPr>
            <w:r>
              <w:rPr>
                <w:rFonts w:cs="Tahoma" w:ascii="Times New Roman CYR" w:hAnsi="Times New Roman CYR"/>
              </w:rPr>
              <w:t>01100</w:t>
            </w:r>
            <w:r>
              <w:rPr/>
              <w:t>S508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30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129 420,37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129 420,37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программа "Благоустройство"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84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уличного освещения в рамках подпрограммы "Благоустройство "Муниципальной программы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000853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000853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000853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 507,2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05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859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859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859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капитальному ремонту, реконструкции коммунальной инфраструктуры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57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94 913,12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94 913,1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57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94 913,12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94 913,1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S571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94 913,12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794 913,1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72 78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72 788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16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6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6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5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6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70 829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 96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 95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6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5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6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 96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5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12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6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 96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5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6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 96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5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0086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6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59,1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циальная  политика                          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0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1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 в рамках непрограммных расход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3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3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000043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 Т О Г О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675 021,53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460 658,1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shd w:fill="FFFFFF" w:val="clear"/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0:00Z</dcterms:created>
  <dc:creator>user</dc:creator>
  <dc:description/>
  <cp:keywords/>
  <dc:language>en-US</dc:language>
  <cp:lastModifiedBy>Пользователь Windows</cp:lastModifiedBy>
  <cp:lastPrinted>2024-05-24T09:42:00Z</cp:lastPrinted>
  <dcterms:modified xsi:type="dcterms:W3CDTF">2024-05-24T02:43:00Z</dcterms:modified>
  <cp:revision>68</cp:revision>
  <dc:subject/>
  <dc:title/>
</cp:coreProperties>
</file>